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358515" cy="432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58515" cy="432816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МОСКВА</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ИЗДАТЕЛЬСТВО ДОСААФ СССР</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 84. Р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1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pPr>
      <w:r>
        <w:rPr>
          <w:rFonts w:cs="Times New Roman" w:ascii="Times New Roman" w:hAnsi="Times New Roman"/>
          <w:color w:val="auto"/>
          <w:sz w:val="18"/>
          <w:szCs w:val="18"/>
        </w:rPr>
        <w:t xml:space="preserve">Рецензенты — </w:t>
      </w:r>
      <w:r>
        <w:rPr>
          <w:rFonts w:cs="Times New Roman" w:ascii="Times New Roman" w:hAnsi="Times New Roman"/>
          <w:b/>
          <w:bCs/>
          <w:color w:val="auto"/>
          <w:sz w:val="18"/>
          <w:szCs w:val="18"/>
        </w:rPr>
        <w:t>Жук В. Г., Козинец В. Д.</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асиленко Г.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йти и обезвредить. Чистые руки. Марчелло и К°: Повести. — М.: ДОСААФ, 1987. — 461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 р. 90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нигу составили три повести, рассказывающие о мужественной борьбе сотрудников советской госбезопасности с белогвардейской подрывной агентурой в годы гражданской войны, о деятельности чекистов в первые годы после Великой Отечественной войны и в наши дн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ля массового читател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Издательство ДОСААФ СССР, 1987</w:t>
      </w:r>
      <w:r>
        <w:br w:type="page"/>
      </w:r>
    </w:p>
    <w:p>
      <w:pPr>
        <w:pStyle w:val="Level1"/>
        <w:rPr>
          <w:rFonts w:ascii="Times New Roman" w:hAnsi="Times New Roman" w:cs="Times New Roman"/>
          <w:color w:val="auto"/>
        </w:rPr>
      </w:pPr>
      <w:r>
        <w:rPr>
          <w:rFonts w:cs="Times New Roman" w:ascii="Times New Roman" w:hAnsi="Times New Roman"/>
          <w:color w:val="auto"/>
        </w:rPr>
        <w:t>НАЙТИ И ОБЕЗВРЕДИТЬ</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вгусте 1920 года уполномоченный особого отдела ВЧК на Северном Кавказе докладывал в Москву:</w:t>
      </w:r>
    </w:p>
    <w:p>
      <w:pPr>
        <w:pStyle w:val="Cite"/>
        <w:rPr>
          <w:rFonts w:ascii="Times New Roman" w:hAnsi="Times New Roman" w:cs="Times New Roman"/>
          <w:color w:val="auto"/>
        </w:rPr>
      </w:pPr>
      <w:r>
        <w:rPr>
          <w:rFonts w:cs="Times New Roman" w:ascii="Times New Roman" w:hAnsi="Times New Roman"/>
          <w:color w:val="auto"/>
        </w:rPr>
        <w:t>«Считаю необходимым доложить, что в дни последнего напряженного положения Советской власти на Кубани в связи с десантными операциями противника Кубано-Черноморская ЧК и особый отдел 9-й армии продолжали свое дело беспощадной борьбы с контрреволюцией и в самые критические моменты, когда противник стал угрожать непосредственно Екатеринодару, немало содействовали поражению противника и победе красных войск.</w:t>
      </w:r>
    </w:p>
    <w:p>
      <w:pPr>
        <w:pStyle w:val="Cite"/>
        <w:rPr>
          <w:rFonts w:ascii="Times New Roman" w:hAnsi="Times New Roman" w:cs="Times New Roman"/>
          <w:color w:val="auto"/>
        </w:rPr>
      </w:pPr>
      <w:r>
        <w:rPr>
          <w:rFonts w:cs="Times New Roman" w:ascii="Times New Roman" w:hAnsi="Times New Roman"/>
          <w:color w:val="auto"/>
        </w:rPr>
        <w:t>С 19 по 23 августа коллегия Кубчерчека беспрерывно работала. Сотрудники ЧК и особого отдела рассылались для вылавливания подозрительных элементов.</w:t>
      </w:r>
    </w:p>
    <w:p>
      <w:pPr>
        <w:pStyle w:val="Cite"/>
        <w:rPr>
          <w:rFonts w:ascii="Times New Roman" w:hAnsi="Times New Roman" w:cs="Times New Roman"/>
          <w:color w:val="auto"/>
        </w:rPr>
      </w:pPr>
      <w:r>
        <w:rPr>
          <w:rFonts w:cs="Times New Roman" w:ascii="Times New Roman" w:hAnsi="Times New Roman"/>
          <w:color w:val="auto"/>
        </w:rPr>
        <w:t>За последнее время был раскрыт целый ряд белогвардейских организаций, преимущественно задававшихся целью вербовать и переправлять офицерство к бело-зеленым бандам в горы. Под непосредственным руководством особоуполномоченного Реввоенсовета Кавказского фронта и члена Кубревкома товарища Атарбекова были раскрыты весьма крупные организации, которые имели целью путем насаждения агентов в станицах, советских учреждениях и в частях войск подготовить к концу лета вооруженное выступление казаков, поддержанное десантом из Крыма.</w:t>
      </w:r>
    </w:p>
    <w:p>
      <w:pPr>
        <w:pStyle w:val="Cite"/>
        <w:rPr>
          <w:rFonts w:ascii="Times New Roman" w:hAnsi="Times New Roman" w:cs="Times New Roman"/>
          <w:color w:val="auto"/>
        </w:rPr>
      </w:pPr>
      <w:r>
        <w:rPr>
          <w:rFonts w:cs="Times New Roman" w:ascii="Times New Roman" w:hAnsi="Times New Roman"/>
          <w:color w:val="auto"/>
        </w:rPr>
        <w:t>...Честь раскрытия и ликвидации наиболее опасных для Советской власти контрреволюционных организаций на Кубани принадлежит товарищу Атарбекову, который недаром считается грозой кубанской контрреволюции.</w:t>
      </w:r>
    </w:p>
    <w:p>
      <w:pPr>
        <w:pStyle w:val="Cite"/>
        <w:rPr>
          <w:rFonts w:ascii="Times New Roman" w:hAnsi="Times New Roman" w:cs="Times New Roman"/>
          <w:color w:val="auto"/>
        </w:rPr>
      </w:pPr>
      <w:r>
        <w:rPr>
          <w:rFonts w:cs="Times New Roman" w:ascii="Times New Roman" w:hAnsi="Times New Roman"/>
          <w:color w:val="auto"/>
        </w:rPr>
        <w:t>На долю особого отдела 9-й армии выпала работа изъятия белого офицерства и чиновничества из пределов Кубани. Всего через три пункта прошло 3120 белых офицеров и чиновников. Мера эта дала блестящие результаты, так как, освободив советские учреждения и военные штабы от белого засилья и лишившись, правда, некоторого количества спецов, мы обезопасили Кубанскую область от взрыва изнутри и лишили противника внутренней поддержки и готового для него аппарата власти. Во всяком случае, если бы до высадки крымского десанта не было произведено упомянутое изъятие белого офицерства и чиновничества, нам было бы несравненно труднее справиться с десантом.</w:t>
      </w:r>
    </w:p>
    <w:p>
      <w:pPr>
        <w:pStyle w:val="Cite"/>
        <w:rPr>
          <w:rFonts w:ascii="Times New Roman" w:hAnsi="Times New Roman" w:cs="Times New Roman"/>
          <w:color w:val="auto"/>
        </w:rPr>
      </w:pPr>
      <w:r>
        <w:rPr>
          <w:rFonts w:cs="Times New Roman" w:ascii="Times New Roman" w:hAnsi="Times New Roman"/>
          <w:color w:val="auto"/>
        </w:rPr>
        <w:t>Почти все врангелевские шпионы, в разное время высадившиеся на побережье Черного моря, были задержаны и дали штабу армии весьма ценный материал.</w:t>
      </w:r>
    </w:p>
    <w:p>
      <w:pPr>
        <w:pStyle w:val="Cite"/>
        <w:rPr>
          <w:rFonts w:ascii="Times New Roman" w:hAnsi="Times New Roman" w:cs="Times New Roman"/>
          <w:color w:val="auto"/>
        </w:rPr>
      </w:pPr>
      <w:r>
        <w:rPr>
          <w:rFonts w:cs="Times New Roman" w:ascii="Times New Roman" w:hAnsi="Times New Roman"/>
          <w:color w:val="auto"/>
        </w:rPr>
        <w:t>Нахожу справедливым выразить благодарность товарищам Атарбекову и Котляренко за большую работу, проделанную ими в области борьбы с контрреволюцией на Кубани в самые тяжелые для Советской власти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которое время продолжались операции по ликвидации небольших групп разгромленного врангелевского десанта, укрывшихся в плавнях на побер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упиться незаметно к одному из затерянных в лимане крохотному островку было очень трудно, поэтому операцию решили начать ранним утром, под прикрытием густого тумана. Чекисты пробирались с разных сторон на лодках и вброд, сквозь высокий камыш, как в тропическ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итатели острова, врангелевцы, находились в выгодном положении. Они обнаружили чекистов и открыли по ним плотный огонь. Завязался жестокий бой. На помощь оперативной группе поспешил отряд красноармей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бой постепенно утих. Оставшихся в живых врангелевцев и бандитов, среди которых был и атаман Марченко, переправляли с острова на близлежащий проселок, где стояли лошади и повозки — транспорт участников опер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тивнику Андрею Крикуну и его помощнику Юрию Гуляеву поручили доставить атамана в Ейск. Дорога предстояла не особенно дальняя, но опасная: не все бандиты в округе были обезвреж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лнце уже повисло где-то над тихой морской гладью Азова, приближались сумерки, а по проселку все еще тащился воз, на котором сидел понурый атаман со связанными руками. Крикун и Гуляев шли рядом, молча дымили отсыревшей махоркой. Они еще не отошли от пережитого во время напряженного боя, в котором потеряли двух своих товари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и зачем везете? — зло спросил продрогший в мокрой одежде атаман Мар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до, туда и везем, — ответил Крикун, — сиди и не тарах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мне?.. Все равно поставите к стенке, — пытался выяснить свою судьбу Марч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утся... Може, и поставят, — не скрывал положени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тут, — заерзал по повозке ат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Сначала назовешь своих кореш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стать их вам за морями. Пу</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стите меня в расход, а всех казаков не перестреля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их стрелять. Казаки за большевиков. А ты какой казак? Так... из чернильных душ! — сплюнул Анд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ящий, из казачьего 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б этом я сегодня в твоей листовке читал, — вспомнил Гуляев. — Там так и написано: «Кто ты такой? — Казак. — Какого происхождения? — Казачьего. — Ну, а какого звания? — Казачьего. — Да кто ж твои батьки? — Казаки!» Получается, никаких забот у казаков: сам казак и все кругом у него казаки. А это не так. Вот ты казак-атаман, бандит, а он — казак-большевик, — указал Юрий на Андр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авливаешь разницу? — спросил атамана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богом за казачью волю и святое дело, — бросил гневно ат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кую такую волю? Рубить головы православным?.. — уцепи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казач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чинай сначала, — сказал Гуляев с насмешкой. — Ничего не понял, ваше высокоро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не пыжься. И тебя тоже поставят к стенке, — пригрозил со злорадством ат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 что же? — удивился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ка-то твой на нашей, на казачьей сторо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и Гуляев настороженно переглянулись. Они знали, что Николай действительно где-то скитался в горах и, по слухам, чуть ли не к банде примкнул. В Кубчека на этот счет были свои соображения, о которых мало кто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без вас, — сказа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ы разберемся, — с недомолвкой проронил ат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Мы тоже в стороне стоять не будем. Казаки, шо за большевиков, — власть! Запомни... Да, — вдруг сказал Крикун, чтобы перевести разговор на другую тему, — а где Лебедев? Не с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стать ва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нем, — сказал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аман еще бурчал некоторое время про себя, но Крикун и Гуляев не обращали на это внимания, и он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ишине темной ночи еще долго были слышны топот уставшей лошади да поскрипывание повозочных колес. Шедшие за ней с нелегкими думами двое чекистов, также неимоверно уставшие за день, все дальше уходили от того безымянного островка в лимане, который навсегда оставил в их душах тяжелую метину. Винтовки они держали наготове: выстрелы из темноты могли раздаться в любую минуту, а атамана, загубившего не одну жизнь, надо было доставить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трреволюция, потерпев поражение, разбегалась куда глаза глядят, но ее недобитые остатки не успокоились, не хотели складывать оружие, готовились повести атаки на Северный Кавказ из-за границы, с далеких закрытых позиций. В 1920 году по Грузии и Крыму еще кочевала Кубанская рада, в ней продолжалась грызня между линейцами и черноморцами-самостийниками за призрачную власть. Переправив в Крым к Врангелю все ценности, остатки рады поспешили туда же, облюбовав себе место в тихой Феодосии.</w:t>
      </w:r>
    </w:p>
    <w:p>
      <w:pPr>
        <w:pStyle w:val="Normal"/>
        <w:ind w:left="0" w:right="0" w:firstLine="432"/>
        <w:jc w:val="both"/>
        <w:rPr/>
      </w:pPr>
      <w:r>
        <w:rPr>
          <w:rFonts w:cs="Times New Roman" w:ascii="Times New Roman" w:hAnsi="Times New Roman"/>
          <w:color w:val="auto"/>
          <w:sz w:val="20"/>
          <w:szCs w:val="20"/>
        </w:rPr>
        <w:t xml:space="preserve">До этого переезда у генерала Букретова, проведенного самостийниками в атаманы, в Тифлисе отобрали булаву и передали ее члену рады Иванису. Генерал остался не </w:t>
      </w:r>
      <w:r>
        <w:rPr>
          <w:rFonts w:cs="Times New Roman" w:ascii="Times New Roman" w:hAnsi="Times New Roman"/>
          <w:color w:val="auto"/>
          <w:sz w:val="20"/>
          <w:szCs w:val="20"/>
          <w:lang w:val="ru-RU"/>
        </w:rPr>
        <w:t>у</w:t>
      </w:r>
      <w:r>
        <w:rPr>
          <w:rFonts w:cs="Times New Roman" w:ascii="Times New Roman" w:hAnsi="Times New Roman"/>
          <w:color w:val="auto"/>
          <w:sz w:val="20"/>
          <w:szCs w:val="20"/>
        </w:rPr>
        <w:t xml:space="preserve">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чем-то заняться. И генерал вместе со своим адъютантом, подполковником Мацковым, к которому благоволила атаманша, обзавелся в окрестностях Тифлиса молочной фер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рмерские заботы не могли полностью отвлечь генерала от всего того, что происходило в России, но на какое-то время он надеялся укрыться за Кавказским хребтом от невиданной бури, потрясшей необъятную Российскую имп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1921 год. Дни пребывания у власти меньшевистского правительства Грузии были уже сочтены. Высокие горы не могли преградить путь частям 11-й армии, продвигавшейся к Тифлису. И преданный адъютант, по приказу генерала покинув ферму, спешно укладывал чемоданы, в одном из которых недавно хранилась атаманская булава. Букретов торопился в Батум, а оттуда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морском городе уже скопилось немало разного люда — офицеров, генералов, чиновников и попов, сидевших на чемоданах, узлах и мешках. А некоторые были и вовсе налегке — с одной шашкой на боку. Все они всматривались в морской горизонт, поджидая иностранные суда, чтобы отплыть в заморские страны. Благодаря пронырливости адъютанта, Букретову не пришлось толкаться в порту. Он расположился на набережной в гостинице «Ланжерон» и оттуда из окна тоже поглядывал на море. Адъютант почти все время пропадал у причалов и докладывал генералу о новостях, а точнее — о слухах, которые рождались в толчее разношерстной 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на рейде показалось турецкое судно. Взволнованный, запыхавшийся адъютант прибежал в гостиницу, чтобы доложить эту радостную весть. Букретов усадил его напротив себя и некоторое время выжидал, пока Мацков успокоится. Он знал, что адъютанту уже давно грезились заграница и прогулки по Константинополю или Пари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Леонтьевич, трагические события последних месяцев, завершившиеся захватом большевиками власти в Грузии, вынуждают меня распорядиться, руководствуясь высшими интересами попранного безбожниками отечества, оставить вас на некоторое время в России как преданного офицера, на которого я могу всецело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от неожиданности и слова не мог вымолвить. Наконец спросил обескураж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оставляете меня? Что я могу один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Я понимаю, насколько это для вас неожиданно. Но надо было всем показать, что вы уезжаете со мною. Наше отсутствие вынужденное и, надеюсь, будет недолгим. Поле сражения остается в России. А солдаты должны быть на поле боя, а не там... С вами остаются есаул Перекотий и подпоручик Бурсо. Вам надлежит пробраться на Кубань, в Екатеринодар, и связаться с полковником Феськовым. Фамилию свою вам надобно сменить, так как вас знают как моего адъютанта. Вот вам документы на Зимина, инвалида, освобожденного от службы в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ротянул бумажки подполковнику, которому все еще не верилось, что все это всерьез, что его оставляют на произвол судьбы. Рассеянно взглянул на документы, на листки, испещренные женским почерком, — это атаманша снабдила его адресами своих подруг в Екатеринод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Феськов, — продолжал Букретов, — передаст вам сведения, которые вы должны будете доставить мне в Константинополь. Полковника вы хорошо знаете, что освобождает меня от дачи вам рекомендательного письма и пароля. Он осведомлен о моем поручении и позаботится об отправке вас — только не через Крым и не через господ из рады — за границу, когда сочтет это необход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ацков остался. В Крым он и без предупреждения Букретова ни за что не поехал бы, хотя на полуострове рада чувствовала себя в безопасности, время убивала на беспрерывных заседаниях, обсуждая вопросы вторжения на Кубань и выискивая для этого союз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поздним ноябрьским вечером, когда члены рады за чаем продолжали разговор о создании Кубанского фронта, к ним ворвался полковник Лебедев и объявил тревожны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собирайтесь! Перекоп 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есть как это?.. Каким образом? — растерянно спросил председатель рады Фенд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бедева передернуло, и он только махнул рукой в сторону окна, выходившего на улицу. Там уже поднялась суматоха. Все, кто собирался бежать из Крыма, потянулись с узлами и чемоданами к морскому порту, где стояли на рейде французские и английски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цузы подбирали остатки разбитого казачьего войска, членов рады, атаманов и всякого рода чиновников и свозили их на безлюдный, усеянный серыми камнями остров Лемнос в Эгейском море. Размещали там русскую эмиграцию в ноябрьскую стужу в палатках, насквозь продуваемых чужими вет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ров превращался в громадный лагерь, в котором верховодили все те же генералы и офицеры, надеявшиеся получить от французов жалованье по ранее занимаемым должностям. Союзники любезно советовали эмиграции сначала осмотреться, прийти в себя после таких потрясений, а потом снова собираться на Кубань... О жалованье разговоров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Фостиков не мог ослушаться своих новых хозяев и сразу же энергично принялся формировать полки и батареи, назначал командиров, муштровал казаков. А теми, кто высказывал недовольство тяжелыми условиями, впадал в отчаяние, проявлял вольнодумство либо стремился удрать с острова, занялись контрразведка Лебедева и военно-полевой суд под председательством Косякина. И французы уже принуждали эмиграцию отработать тот голодный паек, на котором они ее де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рноморское побережье Кавказа потянулись первые лазутчики, посланные из Константинополя и с Лемноса на Куб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0 мая 1920 года в кубанской областной газете «Красное знамя» появилось объявление:</w:t>
      </w:r>
    </w:p>
    <w:p>
      <w:pPr>
        <w:pStyle w:val="Cite"/>
        <w:rPr>
          <w:rFonts w:ascii="Times New Roman" w:hAnsi="Times New Roman" w:cs="Times New Roman"/>
          <w:color w:val="auto"/>
        </w:rPr>
      </w:pPr>
      <w:r>
        <w:rPr>
          <w:rFonts w:cs="Times New Roman" w:ascii="Times New Roman" w:hAnsi="Times New Roman"/>
          <w:color w:val="auto"/>
        </w:rPr>
        <w:t>«Кубано-Черноморская областная чрезвычайная комиссия по борьбе с контрреволюцией, спекуляцией, саботажем и преступлениями по должности доводит до всеобщего сведения граждан, что все заявления необходимо направлять в Кубчека непременно за своей личной подписью, с указанием имени, отчества, фамилии, места жительства и места службы подателя. В противном случае все анонимные письма без подписи разбираться не бу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й завода «Саломас» Матвей Чучмарь, боец 1-й Конной армии, недавно вернувшийся домой по ранению, прочитав это объявление, после недолгих размышлений написал заявление. Давно не приходилось ему садиться за стол и старательно выводить буквы непослушным карандашом, но тут случай был особый, и пришлось покорпеть над бумагой.</w:t>
      </w:r>
    </w:p>
    <w:p>
      <w:pPr>
        <w:pStyle w:val="Cite"/>
        <w:rPr>
          <w:rFonts w:ascii="Times New Roman" w:hAnsi="Times New Roman" w:cs="Times New Roman"/>
          <w:color w:val="auto"/>
        </w:rPr>
      </w:pPr>
      <w:r>
        <w:rPr>
          <w:rFonts w:cs="Times New Roman" w:ascii="Times New Roman" w:hAnsi="Times New Roman"/>
          <w:color w:val="auto"/>
        </w:rPr>
        <w:t>«...В нашем дворе, — писал он, — объявился новый жилец, по имени Яков, фамилия Пуханов, не из казаков, скорее иногородний. Квартировал у Кондрата Нечеса, конторщика из пожарной команды.</w:t>
      </w:r>
    </w:p>
    <w:p>
      <w:pPr>
        <w:pStyle w:val="Cite"/>
        <w:rPr>
          <w:rFonts w:ascii="Times New Roman" w:hAnsi="Times New Roman" w:cs="Times New Roman"/>
          <w:color w:val="auto"/>
        </w:rPr>
      </w:pPr>
      <w:r>
        <w:rPr>
          <w:rFonts w:cs="Times New Roman" w:ascii="Times New Roman" w:hAnsi="Times New Roman"/>
          <w:color w:val="auto"/>
        </w:rPr>
        <w:t>Нечес говорит, что Яков его племяш, а по-моему, брешет. Кондрата я знаю давно, приходилось видеть и его брата Афанаса, и сестру Дарью, живут они в станице Угодной, но о таковом Якове ни разу не слыхал. У них есть родня в Петрограде. Може, и племяш оттудова при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 заявлении указывалось, что на руках у Якова имеется удостоверение особой комиссии по вопросам военнопленных и перебежчиков из белой армии, которое он показывал только Кондрату. И хотя такие комиссии существовали, этот момент больше всего и насторожил Чучмаря. В удостоверении было записано, что предъявителю Пуханову Якову Захаровичу после опроса его комиссией присваиваются все права гражданина РСФ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ызвало у заявителя подозрения, о чем он за своей подписью и сообщал в Кубчероблотдел 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накомившись с заявлением, уполномоченный Андрей Крикун сразу сказал про себя: «Контра! Но — скрытая и потому вредная вд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добных случаях он в своих действиях строго руководствовался памяткой сотрудникам ЧК, которая рекомендовала:</w:t>
      </w:r>
    </w:p>
    <w:p>
      <w:pPr>
        <w:pStyle w:val="Cite"/>
        <w:rPr>
          <w:rFonts w:ascii="Times New Roman" w:hAnsi="Times New Roman" w:cs="Times New Roman"/>
          <w:color w:val="auto"/>
        </w:rPr>
      </w:pPr>
      <w:r>
        <w:rPr>
          <w:rFonts w:cs="Times New Roman" w:ascii="Times New Roman" w:hAnsi="Times New Roman"/>
          <w:color w:val="auto"/>
        </w:rPr>
        <w:t>«... не бей во все колокола, так как этим испортишь дело, а похвально будет, если ты их тихо накроешь с поличным, а затем — к позорному сто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з лишних слов и суматохи Андрей тихо проверял заявление. Этот Яков Пуханов в короткое время успел уже поступить на службу в Красную Армию мотоциклистом автоброневого отряда и затем уволиться «по состоянию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лномоченный Крикун отметил заметную торопливость Пуханова в оформлении увольнения, его подготовку к спешному отъезду, о котором мало кто знал. Медлить было нельзя. В тот самый момент, когда Пуханов на вокзале подошел к кассе и подал кассирше воинское требование на получение билета до Батума, Крикун взял его за локоть и предложил пройти вместе с ним, а кассиршу записал в свиде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анова изобличали не только поддельные документы, изготовленные в Константинополе, но и найденные при обыске шпионские записи, а разработанная французской разведкой легенда его появления в Краснодаре — якобы для посещения родственников — была шита белыми ни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рабочего Матвея Чучмаря, — докладывал неторопливо Крикун начальнику отдела, — подтвердилось. Пуханов Яков Захарович, тысяча девятисотого года рождения, уроженец Петрограда, из семьи чиновника, по профессии электротехник, арестован и уличен. На допросах немного покуражился, но потом сознался, что еще в тысяча девятьсот восемнадцатом году на пару с отцом бежали в Уфу, служили в армии Колчака в какой-то автокоманде. Затем из Сибири он перебрался в Тифлис, поближе к Батуму, работал в авиационном отряде, а сам выискивал пути бегства за границу. Из отряда уволился, уехал в Батум, устроился там матросом на турецкую шхуну. Вместе с контрабандистами ушел на ней в Константинополь. Это была его мечта — бежать из Советской России. Он так и заявил на допросе. Вот какая нам контра попалась. Меч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клоняйтесь, — прервал Крикуна начальник отдела Фролов. — Ближе к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стантинополе, как он показывает, его подобрали англичане, но он им что-то не понравился. Они отправили его на Лемнос. Там жизнь в палатке на камнях показалась ему невыносимой и он предложил свои услуги французам. Рассказал им о службе у Колчака, наговорил бочку арестантов, как воевал с красными в Сибири. Какой-то полковник Реню завербовал его как элемента, ненавидящего рабоче-крестьянскую власть. Выписали ему липовые документы, посадили на известный нам «Эттихад» и отправили с репатриантами-врангелевцами в Новороссийск. В Новороссийском порту наши хлопцы засекли его и на берег не пустили. Возвращаться с пустыми руками в Константинополь ему было невозможно. Что делает контра? «Эттихад» отвалил от причальной стенки и поплыл вдоль берега до Геленджика. Пуханов выпрыгнул за борт и в темноте вплавь добрался до берега. Пешком дошел до Новороссийска, а уж оттуда подался в Краснод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задание имел от француз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упить на службу в Красную Армию спецом, собрать сведения о частях на Кубани и вернуться обратно в Константин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ел что-нибудь сделать конкр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обыске изъят лист, на котором он собственноручно записал воинские части, где ему приходилось бывать самому или о которых довелось слышать от сослуживцев, фамилии командиров этих частей, количество людей в частях, их вооружение. Да еще нашли оттиск одной сургучной печати. Вот, сам показывает. — Крикун перелистал протокол допроса и прочел показание: — «За время моей службы никаких подлинных документов достать не смог, но составил дислокацию воинских частей на Кубани». Признался, что в Батуме намеревался сесть на иностранное судно, уйти за границу и передать собранные им сведения французской разведке. Дорога эта ему известна по первому 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он жил в Краснод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дальнего родственника по матери, пожарника Неч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знал, что Пуханов к нему прибыл из-за границы со шпионским зад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л что-то нечистое, но конкретно не знал. Нечес задер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ит, — мрачно сказа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ему бежать, если он ни в чем не винов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говорит же, что что-то подозревал, но не придавал 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те домой, товарищ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ли Пуханову задания с кем-то встретиться на Ку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ворит, что случайно видел на улице в Краснодаре одного офицера, которого встречал там, но больше о нем ничего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нам следует делать вывод из дела Пуханова? — прохаживаясь по кабинету, спросил начальник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понял, что вопрос — к нему, и тут же высказал свои соображения о необходимости перехвата связей и путей заброски агентуры на Кубань по возможности на дальних подступах, когда еще только замышляется операц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змыслим, — выслушав Крикуна, сказал Фролов. — Теперь уже не из Крыма, а вон откуда залетают к нам перелетные птицы. Согласен, что лучше кольцевать их там, когда они готовятся к перелету к нашим берегам. Не мешает побывать в тех краях и посмотреть своими глазами. Как дум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ешает, — согласи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готов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удивился Андр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же вся контра знает. Как увидят... сразу разбегутся, — пошутил уполномоченный, хотя в этих словах была правда: его действительно знали многие на Ку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нают Крикуна, а ты поедешь Бабичем на том же «Эттихаде». Как?..</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в марте 1922 года Мацков добрался до Краснодара. Измотанный дальней дорогой, постоянной тревогой за свое нелегальное положение и подложные документы, он раздумывал, к кому же направиться и как объяснить свое появление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х адресов он предпочел один из полученных от атаманши. На улице Пластуновской проживала ее сестра — Зинаида Никитична Беловидова. Поздним вечером Мацков постучался к ней. Она приняла его не с распростертыми объятиями, но предложила на время остановиться у нее. Уже в первый вечер, потушив лампу, в чуть протопленной комнате они вели тихий разговор, как два заговорщика, доверяя друг другу свои тайны, определившие их дальнейшие взаимоотнош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идова поведала Мацкову о своей работе машинисткой в Кубсельхозсоюзе, где у нее были близкие знакомые и поклонники — бывшие офицеры, скрывающие свое прошлое. Они ее не выдавали как родственницу бывшего атамана. Этот негласный союз поддерживался еще и тем, что она оказывалась полезной для своих знакомых, выполняя разные их поручения. Об этом она намекнула с легкостью болтливой женщины, за что сразу не понравилась Мацкову. Но выбора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опасался расспрашивать, что конкретно она имела в виду, хотя уловил ее осведомленность о некоторых уцелевших чинах из белогвардейского «Круга спасения Кубани». Этого ему было достаточно, чтобы осторожно поинтерес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не найти Бориса Фесь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еськова?.. Не знаю. Могу навести спра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шего начальника ночной охраны капитана Мити Ждановского, моего хорошего знакомого. Его жена частенько забегает ко мне... с разным рукоделием, чтобы прикрыть нашу связь. Я для него кое-что печатаю на дому. Митя — человек 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знал Ждановского как однокашника по военному училищу, и у него чуть было не вырвался восторг от услышанного. Но он тут же спохватился и попросил Беловидову не наводить справки через Ждановского, хотя поинтересовался, где живет Митя и как найти его конт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пробовать устроиться к нему на работу, — предложила Беловидова. — У него там вся охрана из офицеров, всякого рода унтеров, подхорунжих и вахмистров. Они все горой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слушал Беловидову, а сам уже продумывал, где ему лучше встретиться с Ждановским — на работе или дома. Он еще раз попросил ее пока не говорить с Митей ни о Феськове, ни о его, Мацкова, появлении, так как он прибыл на Кубань нелег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идова была несколько удивлена такой осторожностью гостя, но промолчала и стала расспрашивать о сестре и Букретове, не скрывая своей зависти, что им удалось выбраться за границу из кошмарной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бы я хотела быть там вместе с ними, — откровенно высказалась она. — А что же вас оставили? Сестра столько мне рассказывала о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аз, милая Зинаида Никитична, приказ... Да и судьба. От нее никуда не у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незаметно перешел к былым временам, увлечениям, которые пришлось оставить, так как смута, охватившая Россию, все перепутала в жизни благородных людей, к которым они себя причисляли, остались одни воспоминания. А еще недавно Беловидова посещала литературный салон своей знакомой актрисы, где молодые поэты читали стихи, от которых она буквально млела. Да и сама как-то незаметно увлеклась русскими сонетами, о которых много говорила, стремясь обратить на себя внимание своей оригинальностью.</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идова обхватила голову руками, помолчала, словно отрешаясь от всего земного, и прочла наизусть:</w:t>
      </w:r>
    </w:p>
    <w:p>
      <w:pPr>
        <w:pStyle w:val="Poem"/>
        <w:rPr>
          <w:rFonts w:ascii="Times New Roman" w:hAnsi="Times New Roman" w:cs="Times New Roman"/>
          <w:color w:val="auto"/>
        </w:rPr>
      </w:pPr>
      <w:r>
        <w:rPr>
          <w:rFonts w:cs="Times New Roman" w:ascii="Times New Roman" w:hAnsi="Times New Roman"/>
          <w:color w:val="auto"/>
        </w:rPr>
        <w:t>Все осталось томительным мгновеньем;</w:t>
      </w:r>
    </w:p>
    <w:p>
      <w:pPr>
        <w:pStyle w:val="Poem"/>
        <w:rPr>
          <w:rFonts w:ascii="Times New Roman" w:hAnsi="Times New Roman" w:cs="Times New Roman"/>
          <w:color w:val="auto"/>
        </w:rPr>
      </w:pPr>
      <w:r>
        <w:rPr>
          <w:rFonts w:cs="Times New Roman" w:ascii="Times New Roman" w:hAnsi="Times New Roman"/>
          <w:color w:val="auto"/>
        </w:rPr>
        <w:t>Мятежно верю зову вечной воли.</w:t>
      </w:r>
    </w:p>
    <w:p>
      <w:pPr>
        <w:pStyle w:val="Poem"/>
        <w:rPr>
          <w:rFonts w:ascii="Times New Roman" w:hAnsi="Times New Roman" w:cs="Times New Roman"/>
          <w:color w:val="auto"/>
        </w:rPr>
      </w:pPr>
      <w:r>
        <w:rPr>
          <w:rFonts w:cs="Times New Roman" w:ascii="Times New Roman" w:hAnsi="Times New Roman"/>
          <w:color w:val="auto"/>
        </w:rPr>
        <w:t>Хочу, чтоб ты горел моим гореньем!</w:t>
      </w:r>
    </w:p>
    <w:p>
      <w:pPr>
        <w:pStyle w:val="Poem"/>
        <w:rPr>
          <w:rFonts w:ascii="Times New Roman" w:hAnsi="Times New Roman" w:cs="Times New Roman"/>
          <w:color w:val="auto"/>
        </w:rPr>
      </w:pPr>
      <w:r>
        <w:rPr>
          <w:rFonts w:cs="Times New Roman" w:ascii="Times New Roman" w:hAnsi="Times New Roman"/>
          <w:color w:val="auto"/>
        </w:rPr>
        <w:t>Хочу иной тоски и новой боли.</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мужчинам, не понять этой боли, — вздох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естры Беловидова знала, что Мацков тайком пописывал стишки, но не надеялась, что до него дойдет ее настроение.</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олепно! — восторженно сказал он. Откинув голову, он что-то припоминал, затем ответил ей словами, которые отыскал в своей памяти:</w:t>
      </w:r>
    </w:p>
    <w:p>
      <w:pPr>
        <w:pStyle w:val="Poem"/>
        <w:rPr>
          <w:rFonts w:ascii="Times New Roman" w:hAnsi="Times New Roman" w:cs="Times New Roman"/>
          <w:color w:val="auto"/>
        </w:rPr>
      </w:pPr>
      <w:r>
        <w:rPr>
          <w:rFonts w:cs="Times New Roman" w:ascii="Times New Roman" w:hAnsi="Times New Roman"/>
          <w:color w:val="auto"/>
        </w:rPr>
        <w:t>Играет ветер тучею косматой,</w:t>
      </w:r>
    </w:p>
    <w:p>
      <w:pPr>
        <w:pStyle w:val="Poem"/>
        <w:rPr>
          <w:rFonts w:ascii="Times New Roman" w:hAnsi="Times New Roman" w:cs="Times New Roman"/>
          <w:color w:val="auto"/>
        </w:rPr>
      </w:pPr>
      <w:r>
        <w:rPr>
          <w:rFonts w:cs="Times New Roman" w:ascii="Times New Roman" w:hAnsi="Times New Roman"/>
          <w:color w:val="auto"/>
        </w:rPr>
        <w:t>Ложится якорь на морское дно,</w:t>
      </w:r>
    </w:p>
    <w:p>
      <w:pPr>
        <w:pStyle w:val="Poem"/>
        <w:rPr>
          <w:rFonts w:ascii="Times New Roman" w:hAnsi="Times New Roman" w:cs="Times New Roman"/>
          <w:color w:val="auto"/>
        </w:rPr>
      </w:pPr>
      <w:r>
        <w:rPr>
          <w:rFonts w:cs="Times New Roman" w:ascii="Times New Roman" w:hAnsi="Times New Roman"/>
          <w:color w:val="auto"/>
        </w:rPr>
        <w:t>И бездыханная, как полотно,</w:t>
      </w:r>
    </w:p>
    <w:p>
      <w:pPr>
        <w:pStyle w:val="Poem"/>
        <w:rPr>
          <w:rFonts w:ascii="Times New Roman" w:hAnsi="Times New Roman" w:cs="Times New Roman"/>
          <w:color w:val="auto"/>
        </w:rPr>
      </w:pPr>
      <w:r>
        <w:rPr>
          <w:rFonts w:cs="Times New Roman" w:ascii="Times New Roman" w:hAnsi="Times New Roman"/>
          <w:color w:val="auto"/>
        </w:rPr>
        <w:t>Душа висит над бездною проклято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идова словно очнулась. Стихи усилили ее боль от безвыходности своего положения в этом мире. Она уставилась на гостя пронизывающим взглядом, все так же крепко сдавливая ладонями виски. Вдова Беловидова была еще молода, но считала, что жизнь ее прошла, и поэтому все крайности, которые она позволяла себе в минуту отчаяния, тут же сама и оправдывала внутренним монологом, как молитвой перед неизбежной кончиной. Ей почему-то, захотелось в эти минуты переодеться в длинное платье из вишневого панбархата, в талию, с длинным рукавом, слегка собранным у плеча, с воротником стойкой, и покружиться в упоительном вальсе с мечтательным офицером. А потом хоть по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сидел перед ней уставший и никак не был похож на того офицера, который ей представлялся, да и мысли его, похоже, заняты совсем другим. В беспросветной тьме мартовской ночи он не увидел, как по ее лицу скатились слезинки, которые она тут же смахнула. Потом она решительно встала, сказав, что утро вечера мудре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Ждановским, к которому Мацков пришел под предлогом поступления на работу, ничего хорошего не 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окашник не только был удивлен рискованному его появлению, но и в назидание грубо высказал несколько советов по части конспи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ми же ты, дурья твоя голова, что ЧК разгромила «Круг». Феськов и многие другие арестованы. Извини, но принять тебя на работу не могу, потому что новый человек сразу же привлечет внимание. Начнут копаться: кто ты, откуда такой взялся... Бывает, что я сам дома не ноч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мне прикажешь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кто? — спросил его в упор Жданов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то? Подполковник Мацков, Василий Леонтьевич, адъют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наивный же ты, братец, ничему не научился... Впрочем, не обижайся — все штабные на один фасон. Букретов давно не атаман, никакой ты не адъютант и не подполковник. Ты теперь только гражданин Мацков и даже не можешь называть себя своим собственным именем, которым тебя окре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кое-что понял после этого разъяснения и сказал ти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имин Александр Иосиф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Советую с этого везде нач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тут же показал документы на имя Зимина, но и после этого Ждановский продолжал ему разъяснять, что время открытых выступлений против Советов прошло, хотя станичники и недовольны продразверсткой. Советы это учитывают и разрешили частную инициативу, организуют кооперат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за Сов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дановский ядовито улыбнулся. До чего же наивен и прямолинеен этот интеллигентик Мацков!.. Но он сдержал себ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ыждать. Посмотреть... А пока помогать тем, кто в горах и в плавнях, находить преданных людей, поддерживать в них дух «ледяного похода». Если ты пришел ко мне за советом, то ничего другого не могу предложить, кроме как уходить к зеленым, и как можно быстрее, иначе тебя поймают, как куропа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ланы Мацкова не входило связываться с зелеными. Он намеревался скорее вернуться к Букретову, но для этого нужно было все же собрать кое-какую информацию о положении на Ку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вои идут к зеленым? — поинтересовался Мацков у Ждановского, имея в виду его подчин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я пригласил одного сотника и хотел ему поручить ходку к Рябоконю. Кое-что передать... Подвожу его издалека к этому поручению. Знаешь, что он мне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даже рот раскрыл в ожид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нимаю приличное место, — говорит он мне. — Службой дорожу. Я идейный кооператор, а посему мне Соввласть приемлема. Она в самых широких объемах проводит в жизнь и развивает кооперацию». Это говорит сотник! Ясно? Пришлось взять грех на душу. Послали мы его в «командировку». Чрезвычайка все же заметила, ищ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как можно оценивать наши отряды в горах? Их боеспособность, оружие, боеприпасы? — допытывался Мац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мыкался на Феськове. А вообще, устраивают фейерверки в станицах, — улыбнулся Ждановский. — Отправляйся к Рябоконю, все узнаешь. Правда, за ним ЧК гоняется, но волков бояться — в лес не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Мацков отметил, что его устраивало исчезновение Феськова. Это освобождало адъютанта от главного поручения Букретова, а к Рябоконю никаких заданий он не получал и не собирался пробирать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и Ждановский договорились еще встретиться. Прощаясь, адъютант извинился за визит, дав понять, что у него другого выхода не было, поблагодарил однокашника за дельные советы. Затем поторопился к Беловидовой, прожил у нее еще больше недели, покидая ее жилище только для того, чтобы послушать на улице кубанские новости, которыми он стремился запастись для доклада Букре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ень, когда торопившийся с отъездом Мацков пришел к выводу, что больше он ничего добыть не может, в России его ничто не удерживает и ему пора отправляться в Константинополь. Об этом он доверительно поделился с Беловидовой и поинтересовался, не знает ли она надежных людей, которые могли бы оказать ему содействие в его планах. Зинаида Никитична вначале хотела связать его условием, что он возьмет ее с собой, но потом одумалась. Мацков показался ей не тем человеком, которому можно было целиком вверить свою судьбу. Беловидова дала ему адрес своей школьной подруги Эллы Данассис, балерины, выступавшей в портовых питейных заведениях Новороссийска перед иностранными моряками. По слухам, гречанка пользовалась большим успехом. Ее отец служил переводчиком в порту, бывал на иностранных судах и поэтому, как представлялось Беловидовой, мог помочь Мацкову.</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е русских, врангелевский полковник Лебедев, еще недавно занимавшийся заброской агентуры из Крыма на Кубань, и его агент подъесаул Малогутий, нисколько не заботились о том, что их может кто-то подслушать в захудалой пивнушке в Константинополе. Говорили они о России, и один из них, помоложе, собирался вернуться по морю на Северный Кавказ, а другой пока предпочитал оставаться в Константинополе. Они обсуждали варианты заброски на Черноморское побережье Кавказа нелегальной группы из русских эмигрантов во главе с полковником Орловым. В нее входил и подъесаул Малогу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Лебедев, напутствовавший Малогутия, монотонно, по отработанному трафарету повторял то, что не раз говорил своим агентам, которых посылал еще из Крыма на Кубань. Он знал, что мало кто из них возвращался с докладом о выполненном задании, но врангелевская разведка, в которой он служил, настойчиво направляла тогда на Кубань одиночек и группы с задачей поднять казаков против Советской власти. Знал, что авантюра с высадкой десанта на Кубани провалилась и не помогли посланные агенты. Но Малогутия он вновь призывал к активной борьбе с большевиками и опять высказывал надежду на восстание на Северном Кавказе. Подъесаул слушал его внимательно и верил полков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закончился скучный инструктаж, Лебедев предался воспоминаниям о былых временах, называл своих родственников и знакомых, оставшихся на Кубани, и наказывал Малогутию, если представится возможность, заглянуть в Краснодар и дать им знать о том, что он, полковник, жив и здоров. Подъесаул обещал исполнить просьбу и, почувствовав сентиментальное настроение Лебедева, позволил себе поинтересоваться, не собирается ли полковник сам на Кубань. Малогутий и в самом деле считал, что Лебедев мог организовать какую-то вооруженную вылазку на побер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долго раздумывал, как бы уйти от прямого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подъесаул, у военных принято перед наступлением провести глубокую разведку, а уж потом, И это неизбежно, все мы будем на Кубани. Там остались преданные нам люди из вашего, и нашего конечно, «Круга спасения Кубани». В горах и в плавнях. Они жду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гутий куда больше знал о «Круге», но также надеялся, что кто-нибудь из уцелевших обрадуется его появлению на Кубани и присоединится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момент, когда хозяйка пивной меняла им бутылки, в дальний угол прошла новая пара — жирный турок в феске и красивая женщина, по виду из эмигран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ия Павловна? Не может быть! — привстал Малогутий и горящими глазами показал Лебедеву на вошедших. — Вы узнал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дию Павловну? Как же, как же, знаю. Жена полковника-артиллериста. Он служил в Добровольческой армии. Слава богу, выбрался из Новороссийска со своей прелестной супругой. Знаю, знаю, — с каким-то странным спокойствием кивал 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стантинополе, где скопилась масса разного люда, бежавшего из революционной России, надо было добывать деньги на жизнь, на пропитание. На турецком берегу, в большом разноязыком городе, где все испокон веков покупалось и продавалось, надо было иметь особые качества, чтобы не утонуть в водовороте бурлящих людских прили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дии Павловне пришлось поступиться некоторыми своими представлениями и вкусами. Она придерживалась изысканной офицерской публики, но раздумывать долго не пришлось. Довольно скромный номер дешевой гостиницы, который она занимала, требовали освободить. Муж ничего не мог ей предложить, кроме лагеря русского воинства, в котором он жил. Из ценностей, что они привезли из России, почти ничего не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здесь оставаться и видеть, как она продает себя! — сказал подъесаул Малогутий. — Представьте — мой идеал продает себя... Понимаете, полковник, до чего мы дошли, до чего мы довели наших дам. Я ей ничего не могу дать, но и видеть ее не мо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офицер-турок устроил ее в ресторан «Чершикоку» с условием, что она будет выполнять обязанности агента турецкой полиции, ну и... — полковник выразительно прищелкнул пальцами. — Она ведь немного изъяснялась на турецком языке. Научилась в Ялте, у родственников, где подолгу жила в окружении богатого общества, меняя свои модные туал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скажите, полковник: как же она, сойдясь с турком, продолжает жить с мужем? Он ведь знает о ее связи. Какой же он жалкий, этот дворянин... Это мы с вами довели женщин до такого падения. Турки пользуются этим. Я бы на месте мужа застре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Лебедев, бывший порученец Врангеля, пил пиво и молчал, окуривая себя прозрачным дымком. Теперь он, умело лавируя между монархистами и казачьими атаманами, старался укрепить свои связи с французской разведкой в Константинополе, так как от нее он получал хотя и небольшие, но реальные деньги. Присматривался к жизни в Константинополе, кое-что знал и делился с Малогутием, предлагая ему держаться теперь подальше от таких «баб», как Лидия Павл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не об этом не говорите. Не хочу слышать. С меня достаточно. Я отправляюсь к зеленым в их берлоги в горах и оттуда буду совершать набеги на большевиков. Я хочу им отомстить за Лидию Павловну, — громким шепотом сказал подвыпивший подъеса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стить надо за Ро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извините, но вы ничего не поняли. Лида — это Рос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но... — Тут Лебедев, сославшись на слова какого-то эмигранта Гаспринского, сказал Малогутию, что Лидия Павловна активно используется контрразведкой, и не только турками, но и русской колонией в Константи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спринский все знает, — сказал Малогутий. — Плут он... Турки что? Здесь крепко окопались наши союзники — французы и англичане. Да и немцы на берегах Босфора всегда были, как дома. Вот они, как я понимаю, тоже будут охотиться за русск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а, братец, во всем, что произошло в России, русская литература. Она долго готовила все то, что мы сейчас здесь пожинаем, — после небольшой паузы сказал Лебед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 Я как-то об этом не имел случая по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оль! Тургенев, граф Толстой, Чехов, Горький и другие, помельче, блестяще изображали пороки людей нашего общества. Пороки, а не положительные стороны. Они все сделали, чтобы обнажить эти пороки, выставить их перед русским народом напоказ. Если им поверить, то выходит, что у нас с тобой в государстве Российском ничего хорошего и не было. Что ни книжный герой, то с изъяном, пессимист или нигилист, никчемный человек, прожигающий жизнь. Такая вот литература подготовила русскую револю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волюцию подготовили большевики, — выслушав довольно пространные рассуждения собеседника, упрямо сказал Малогу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вики лишь умело воспользовались настроениями тех, кого подготовила литература. Да и сам большевик зародился где-то на ее страницах. Можно сказать, он — воспитанник русской литературы. С другой стороны, литература воспитала безвольного русского интеллигента-нигилиста, не знающего, чего он хочет. Много рассуждавшего о чести и долге, вздыхающего, но не сумевшего защитить себя! Почитай произведения наших писателей, и на тебя нападет такая беспросветная тоска, что ты будешь как в мареве! Нет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из пивной, и перед тем как расстаться на углу узкой, кривой улочки, полковник Лебедев протянул руку Малогут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богом... В добрый час, подъесаул.</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зеленые банды, на которые так надеялись царские полковники и генералы, бежавшие за границу, не находили поддержки у казачества Кубани, но белогвардейская эмиграция продолжала засылать на юг России своих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лагословения монархистов и высокого русского воинства они отправлялись на Северный Кавказ все с тем же наказом: собрать остатки недобитых бело-зеленых банд, совершавших разбойничьи набеги на хутора и станицы Кубани, сколотить вокруг них казачье войско и поднять восстание на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анец Лебедева Малогутий свое дело находил проигранным. Но при этом он считал долгом отчитаться перед тем, кто его послал. Не доложить по начальству он не мог. Ему очень хотелось, чтобы знали о нем. На недолгих лесных стоянках он пространно описывал свои похождения и складывал записи в полевую сумку в расчете на то, что его донесение может в конце концов попасть в руки заинтересованных лиц за границей.</w:t>
      </w:r>
    </w:p>
    <w:p>
      <w:pPr>
        <w:pStyle w:val="Cite"/>
        <w:rPr>
          <w:rFonts w:ascii="Times New Roman" w:hAnsi="Times New Roman" w:cs="Times New Roman"/>
          <w:color w:val="auto"/>
        </w:rPr>
      </w:pPr>
      <w:r>
        <w:rPr>
          <w:rFonts w:cs="Times New Roman" w:ascii="Times New Roman" w:hAnsi="Times New Roman"/>
          <w:color w:val="auto"/>
        </w:rPr>
        <w:t>«...В мае месяце 1922 года, — выводил старательно подъесаул, — была получена телеграмма Лебедева на имя полковника Орлова, чтобы он явился в город Трапезунд для получения инструкции. Взяв с собой есаула Лаштабегу, Орлов отправился туда. Оставшаяся в г. Ризе команда ожидала дальнейшего приказания. Не получая от Орлова десять суток никакого указания, я натолкнулся на разные размышления. От старших чинов уже получались недоразумения, хотя я со своей стороны не допускал, чтобы полковник Орлов мог пойти на предательский шаг. Всегда высказывал свое мнение, что может стрястись несчастье. Но полковник Козликин и чиновник Строкун возбуждали в команде недоверие и сбивали ее отправляться в путешествие хотя бы пешком, лишь бы не ожидать. 4 июня получаем сведения, что полковник Орлов уже на пристани, на судне, и чтобы мы были готовы к погрузке вечером. Тихо в тот же день погрузились и с богом отправились, куда все стремились. Когда отошли от берега, полковник Орлов объявил причину своего молчания и почему он долго задержался в Трапезунде. Нужно бы Строкуну и Козликину попросить извинения, но этого они не пожелали. 6 июня вышли на берег около местечка Гудаут. Благополучно расспросивши дорогу, пришлось идти ночами до селения Пеху. Как впоследствии оказалось, Строкун с есаулом Лаштабегой послали расспросить дорогу у встречного монаха, но он их обманул. В Пеху, к нашему счастью, я встретил казака Бондаренко, родного племянника моего друга. Он состоял на службе у сельского комиссара. Отнесся гостеприимно, снабдил продуктами на дальнейшую дорогу, познакомил с одним есаулом. Этот есаул состоял на должности сельского учителя, оказался сослуживцем по полку войсковому старшине Ковалеву и полковнику Козликину. Через него послали первое донесение за границу. Бондаренко указал нам кратчайшую дорогу через перевал на Лабу, где находились зеленые под командой Козлова. Спустившись по реке Лабе до хутора Псемена, повстречали казака станицы Псебайской Чепурного. Его рекомендовал нам Бондаренко. Чепурной бежал от товарищей красных, повел нас к Козлову через Лабу. Строкуна Василия Яковлевича сбила вода, и он утонул. Все мы воротились обратно. Остались ждать от Козлова проводников. На седьмой день прибыли к Козлову, ознакомились с обстановкой, написали донесение. Послали его через Козлова и есаула, находившегося в селении Пеху. Отдохнувши трое суток, шесть человек во главе с полковником Орловым двинулись под станицу Баговскую, где должны были отыскать группу зеленых. Полковник Козликин и войсковой старшина Ковалев остались в Лабинском отделе. Не доходя до хутора Псемена, Орлов послал проводника, казака Чепурного, с целью разведки. Возвратившись, Чепурной доложил о благополучности. Там мы встретили казака Бледных, узнавши от него, что два человека без документов были задержаны чекистами и отправлены в Майкоп. По описанию наружности задержанных мы признали в них полковника Кравченко и войскового старшину Назаренко. Они были посланы впереди нашей группы.</w:t>
      </w:r>
    </w:p>
    <w:p>
      <w:pPr>
        <w:pStyle w:val="Cite"/>
        <w:rPr>
          <w:rFonts w:ascii="Times New Roman" w:hAnsi="Times New Roman" w:cs="Times New Roman"/>
          <w:color w:val="auto"/>
        </w:rPr>
      </w:pPr>
      <w:r>
        <w:rPr>
          <w:rFonts w:cs="Times New Roman" w:ascii="Times New Roman" w:hAnsi="Times New Roman"/>
          <w:color w:val="auto"/>
        </w:rPr>
        <w:t>Хуторской комиссар нам предложил, чтобы мы на хуторе задержались, а он пошлет отыскать зеленых. В этом мы узрели западню. Держали его как заложника. Мы послали своего человека, который через восемь суток прибыл с зелеными, они привели для нас лошадей с седлами.</w:t>
      </w:r>
    </w:p>
    <w:p>
      <w:pPr>
        <w:pStyle w:val="Cite"/>
        <w:rPr>
          <w:rFonts w:ascii="Times New Roman" w:hAnsi="Times New Roman" w:cs="Times New Roman"/>
          <w:color w:val="auto"/>
        </w:rPr>
      </w:pPr>
      <w:r>
        <w:rPr>
          <w:rFonts w:cs="Times New Roman" w:ascii="Times New Roman" w:hAnsi="Times New Roman"/>
          <w:color w:val="auto"/>
        </w:rPr>
        <w:t>Полковник Орлов назначил меня возглавить зеленых в Майкопском отделе. Ознакомившись с группой, я назначил себе помощников: хорунжего Сапожкова и подхорунжего Супрунова. Людям приказал им подчиняться. Казаки исполнили мое распоряжение. Через несколько суток я с полковником Орловым отправился под Майкоп, чтобы установить связь с городом и выйти на связь с заграницей.</w:t>
      </w:r>
    </w:p>
    <w:p>
      <w:pPr>
        <w:pStyle w:val="Cite"/>
        <w:rPr>
          <w:rFonts w:ascii="Times New Roman" w:hAnsi="Times New Roman" w:cs="Times New Roman"/>
          <w:color w:val="auto"/>
        </w:rPr>
      </w:pPr>
      <w:r>
        <w:rPr>
          <w:rFonts w:cs="Times New Roman" w:ascii="Times New Roman" w:hAnsi="Times New Roman"/>
          <w:color w:val="auto"/>
        </w:rPr>
        <w:t>За время нашего отсутствия есаул Лаштабега завел переговоры под станицей Баговской с советскими представителями, приехавшими из Майкопа.</w:t>
      </w:r>
    </w:p>
    <w:p>
      <w:pPr>
        <w:pStyle w:val="Cite"/>
        <w:rPr>
          <w:rFonts w:ascii="Times New Roman" w:hAnsi="Times New Roman" w:cs="Times New Roman"/>
          <w:color w:val="auto"/>
        </w:rPr>
      </w:pPr>
      <w:r>
        <w:rPr>
          <w:rFonts w:cs="Times New Roman" w:ascii="Times New Roman" w:hAnsi="Times New Roman"/>
          <w:color w:val="auto"/>
        </w:rPr>
        <w:t>Мы возвратились под станицу Даховскую, окруженную высокими горами, где решили отыскать старых зеленых, которые знакомы с обстановкой. Полковник Орлов поехал за реку Белую отыскивать есаула Шумакова, а меня послал под станицу Баговскую и передал приказание есаулу Лаштабеге связаться с грузинскими организациями. Отправился обратно под станицу Даховскую к полковнику. Прибывши, доложил, что сделал и что с грузинскими организациями можно связаться через скотоводов имеретин, которые находятся в горах. Вторично отправились с полковником под город Майкоп. При нашем отъезде полковник послал проводников: подхорунжего Шрамова и урядника Нестерова в Екатеринодарский отдел. Под Майкопом мы прожили около месяца, но никакой связи не установили. За это время пришлось убедиться, что представляет собой Советская Россия.</w:t>
      </w:r>
    </w:p>
    <w:p>
      <w:pPr>
        <w:pStyle w:val="Cite"/>
        <w:rPr>
          <w:rFonts w:ascii="Times New Roman" w:hAnsi="Times New Roman" w:cs="Times New Roman"/>
          <w:color w:val="auto"/>
        </w:rPr>
      </w:pPr>
      <w:r>
        <w:rPr>
          <w:rFonts w:cs="Times New Roman" w:ascii="Times New Roman" w:hAnsi="Times New Roman"/>
          <w:color w:val="auto"/>
        </w:rPr>
        <w:t>1. Власть. Возглавляют ее в Советской России малограмотные мужики.</w:t>
      </w:r>
    </w:p>
    <w:p>
      <w:pPr>
        <w:pStyle w:val="Cite"/>
        <w:rPr>
          <w:rFonts w:ascii="Times New Roman" w:hAnsi="Times New Roman" w:cs="Times New Roman"/>
          <w:color w:val="auto"/>
        </w:rPr>
      </w:pPr>
      <w:r>
        <w:rPr>
          <w:rFonts w:cs="Times New Roman" w:ascii="Times New Roman" w:hAnsi="Times New Roman"/>
          <w:color w:val="auto"/>
        </w:rPr>
        <w:t>2. Войсковые части. Хотя и вводится в них дисциплина, но ненадежны для власти. Воспитаны плохо, обмундированы отвратительно.</w:t>
      </w:r>
    </w:p>
    <w:p>
      <w:pPr>
        <w:pStyle w:val="Cite"/>
        <w:rPr>
          <w:rFonts w:ascii="Times New Roman" w:hAnsi="Times New Roman" w:cs="Times New Roman"/>
          <w:color w:val="auto"/>
        </w:rPr>
      </w:pPr>
      <w:r>
        <w:rPr>
          <w:rFonts w:cs="Times New Roman" w:ascii="Times New Roman" w:hAnsi="Times New Roman"/>
          <w:color w:val="auto"/>
        </w:rPr>
        <w:t>3. Население. Ужасно угнетено. Молодое поколение развращено до безумия, отношение к власти отвратительное. Болезни среди населения процветают, средств для лечения нет.</w:t>
      </w:r>
    </w:p>
    <w:p>
      <w:pPr>
        <w:pStyle w:val="Cite"/>
        <w:rPr>
          <w:rFonts w:ascii="Times New Roman" w:hAnsi="Times New Roman" w:cs="Times New Roman"/>
          <w:color w:val="auto"/>
        </w:rPr>
      </w:pPr>
      <w:r>
        <w:rPr>
          <w:rFonts w:cs="Times New Roman" w:ascii="Times New Roman" w:hAnsi="Times New Roman"/>
          <w:color w:val="auto"/>
        </w:rPr>
        <w:t>4. Налоги. Власть без налогов жить не может, потому что финансовые отношения Советской России быстрыми шагами идут к банкротству и советская монета ничего не стоит. Служащие все получают натурой.</w:t>
      </w:r>
    </w:p>
    <w:p>
      <w:pPr>
        <w:pStyle w:val="Cite"/>
        <w:rPr>
          <w:rFonts w:ascii="Times New Roman" w:hAnsi="Times New Roman" w:cs="Times New Roman"/>
          <w:color w:val="auto"/>
        </w:rPr>
      </w:pPr>
      <w:r>
        <w:rPr>
          <w:rFonts w:cs="Times New Roman" w:ascii="Times New Roman" w:hAnsi="Times New Roman"/>
          <w:color w:val="auto"/>
        </w:rPr>
        <w:t>5. Отношение населения к нам, приехавшим из-за границы, очень недоверчивое, потому что Кубань пережила много всяких восстаний. Без оружия нам тут жить нельзя. У нас спрашивают, верно ли, что мы из-за границы, и не думаем ли мы поднимать восстание. Вера в него подорвана. Непременно здесь нужен человек из старых и известных генералов, который пользуется популярностью и доверием.</w:t>
      </w:r>
    </w:p>
    <w:p>
      <w:pPr>
        <w:pStyle w:val="Cite"/>
        <w:rPr>
          <w:rFonts w:ascii="Times New Roman" w:hAnsi="Times New Roman" w:cs="Times New Roman"/>
          <w:color w:val="auto"/>
        </w:rPr>
      </w:pPr>
      <w:r>
        <w:rPr>
          <w:rFonts w:cs="Times New Roman" w:ascii="Times New Roman" w:hAnsi="Times New Roman"/>
          <w:color w:val="auto"/>
        </w:rPr>
        <w:t>Из-под Майкопа мы с полковником Орловым отправились обратно в горы, под станицу Даховскую. Зеленые заготовляли себе продукты для зимовки, потому что по всему видно, что переворота в скором ожидать не предвидится. У зеленых появились люди разного убеждения. Для более конспиративной жизни разделил их на мелкие группы. Ненадежный элемент тоже разделил на группы, назначив начальников групп. Предупредил Сапожкова, чтобы он был осторожен по отношению к ненадежным казакам, чтобы никто, за исключением меня и полковника Орлова, не знал, что предполагается на следующий день, где кто думает зимовать. Орлову я докладывал обо всем, мною замеченном и сделанном, и что предполагаю. Относительно есаула Шумакова докладывал, что таковой ни на какую должность не годится, потому что развращен до невозможности и самостоятельного у него нет ничего. Такой элемент лишний для жизни, в особенности среди зеленых. Полковник Орлов со мною согласен. Когда я кончил распределение команд и назначение начальников, с полковником было решено, чтобы я с группой отправился в горы и связался с грузинскими организациями и с заграницей. Решено было, что полковник напишет донесение за границу и оставит на указанном месте, и когда я возвращусь, отправлю за границу. Было установлено, где мы должны встретиться с полковником и решить окончательно, где будем зимовать. Полковник должен ехать под Майкоп, там достать себе документы для проживания в совдепии.</w:t>
      </w:r>
    </w:p>
    <w:p>
      <w:pPr>
        <w:pStyle w:val="Cite"/>
        <w:rPr>
          <w:rFonts w:ascii="Times New Roman" w:hAnsi="Times New Roman" w:cs="Times New Roman"/>
          <w:color w:val="auto"/>
        </w:rPr>
      </w:pPr>
      <w:r>
        <w:rPr>
          <w:rFonts w:cs="Times New Roman" w:ascii="Times New Roman" w:hAnsi="Times New Roman"/>
          <w:color w:val="auto"/>
        </w:rPr>
        <w:t>Я прибыл на место, где полковник должен оставить донесение, но такового не оказалось. Никто не являлся, и неизвестно, что случилось с полковником. Побывал я в нескольких местах, где бы мог его видеть, но никто не мог мне сообщить, где он есть. Из этого я заключил, что полковник попал под влияние Советов. Я стал продолжать заготовку продуктов на зиму. Посоветовался с полковником Сеоевым, как быть. Его группа всегда рядом с нами и самая дисциплинированная. Договорились держаться на зимовке вместе.</w:t>
      </w:r>
    </w:p>
    <w:p>
      <w:pPr>
        <w:pStyle w:val="Cite"/>
        <w:rPr>
          <w:rFonts w:ascii="Times New Roman" w:hAnsi="Times New Roman" w:cs="Times New Roman"/>
          <w:color w:val="auto"/>
        </w:rPr>
      </w:pPr>
      <w:r>
        <w:rPr>
          <w:rFonts w:cs="Times New Roman" w:ascii="Times New Roman" w:hAnsi="Times New Roman"/>
          <w:color w:val="auto"/>
        </w:rPr>
        <w:t>Зеленых распределяю на три категории: первая — казаки, скрывающиеся в лесах еще с 1920 года. Они надеются, что придут из-за границы и освободят. Сдаваться Советам не хотят, потому что много сделали против них. Их ждет только веревка, потому что они не подходят ни к какой категории амнистии. Эти казаки превратились в разбойников за долгое пребывание в лесах. Вид таковых дикий, почти зверский и безжалостный. Вторая — бежавшие от советского правосудия, разного рода проворовавшийся сброд, все преступники, развращены, занимаются только разбоем, грабежом и воровством. Третья — это советские верные служащие, поступают к зеленым с целью разведки и расправы с влиятельными зелеными, внесения раздоров в группы зеленых.</w:t>
      </w:r>
    </w:p>
    <w:p>
      <w:pPr>
        <w:pStyle w:val="Cite"/>
        <w:rPr>
          <w:rFonts w:ascii="Times New Roman" w:hAnsi="Times New Roman" w:cs="Times New Roman"/>
          <w:color w:val="auto"/>
        </w:rPr>
      </w:pPr>
      <w:r>
        <w:rPr>
          <w:rFonts w:cs="Times New Roman" w:ascii="Times New Roman" w:hAnsi="Times New Roman"/>
          <w:color w:val="auto"/>
        </w:rPr>
        <w:t>Есть и женщины, которые приходят к зеленым. Их поступки отравляют нашу жизнь, приносят бедствие. Группу есаула Шумакова недавно подбила одна женщина на налет на станицу. Ограбили всю станицу, не разбирая никого, вопреки моим распоряжениям. Я приказывал больше брать у коммунистов и активистов. Мне были заявлены жалобы, что зеленые ограбили всю станицу. Через некоторое время группу Шумакова разбили красные под станицей Баговской, отбили всех лошадей с вьюками.</w:t>
      </w:r>
    </w:p>
    <w:p>
      <w:pPr>
        <w:pStyle w:val="Cite"/>
        <w:rPr>
          <w:rFonts w:ascii="Times New Roman" w:hAnsi="Times New Roman" w:cs="Times New Roman"/>
          <w:color w:val="auto"/>
        </w:rPr>
      </w:pPr>
      <w:r>
        <w:rPr>
          <w:rFonts w:cs="Times New Roman" w:ascii="Times New Roman" w:hAnsi="Times New Roman"/>
          <w:color w:val="auto"/>
        </w:rPr>
        <w:t>Создалось тяжелое, безвыходное положение. Чекисты день и ночь преследуют нас. Надвигается зима. Казаки стали сдаваться красным. Тогда я спустился с гор, чтобы справиться, что происходит, собрать остатки зеленых, но получил сведения, что меня ищут и во что бы то ни стало живого. Я подозревал некоторых, что они советские служащие. Расстреливал сам на месте. Шумаков, по моему предположению, тоже работал на большевиков. Он с темным прошлым. Брат его коммунист еще с 1905 года.</w:t>
      </w:r>
    </w:p>
    <w:p>
      <w:pPr>
        <w:pStyle w:val="Cite"/>
        <w:rPr>
          <w:rFonts w:ascii="Times New Roman" w:hAnsi="Times New Roman" w:cs="Times New Roman"/>
          <w:color w:val="auto"/>
        </w:rPr>
      </w:pPr>
      <w:r>
        <w:rPr>
          <w:rFonts w:cs="Times New Roman" w:ascii="Times New Roman" w:hAnsi="Times New Roman"/>
          <w:color w:val="auto"/>
        </w:rPr>
        <w:t>Зимой в горах я встретился с грузинами, но было поздно, чтобы отправить связь за границу, из-за снежных заносов главного перевала.</w:t>
      </w:r>
    </w:p>
    <w:p>
      <w:pPr>
        <w:pStyle w:val="Cite"/>
        <w:rPr>
          <w:rFonts w:ascii="Times New Roman" w:hAnsi="Times New Roman" w:cs="Times New Roman"/>
          <w:color w:val="auto"/>
        </w:rPr>
      </w:pPr>
      <w:r>
        <w:rPr>
          <w:rFonts w:cs="Times New Roman" w:ascii="Times New Roman" w:hAnsi="Times New Roman"/>
          <w:color w:val="auto"/>
        </w:rPr>
        <w:t>Во время поездки по отделу я узнал, что войсковой старшина Ковалев был пойман в станице Лабинской большевистской контрразведкой, но дальнейшего результата не знаю. В горах я узнал от имеретин, что на хуторе под станицей Псебайской были пойманы чекистами шестеро из нашей группы, прибывшие из-за границы: полковник Макеев, сотники Ильин, Кобань и казаки Федоров и Виртий. Имя шестого не выявлено, кто таковой. Пойман также войсковой старшина Назаренко и посажен в тюрьму в Майкопе.</w:t>
      </w:r>
    </w:p>
    <w:p>
      <w:pPr>
        <w:pStyle w:val="Cite"/>
        <w:rPr>
          <w:rFonts w:ascii="Times New Roman" w:hAnsi="Times New Roman" w:cs="Times New Roman"/>
          <w:color w:val="auto"/>
        </w:rPr>
      </w:pPr>
      <w:r>
        <w:rPr>
          <w:rFonts w:cs="Times New Roman" w:ascii="Times New Roman" w:hAnsi="Times New Roman"/>
          <w:color w:val="auto"/>
        </w:rPr>
        <w:t>Когда устроился я на зимовку в горах, посылал в разведку в станицы с целью узнать про полковника и его казаков — зеленых, но выяснить ничего не смог из-за усиленных облав и стремления поймать меня. Ждем от вас помо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несение Малогутия, конечно, было далеко не пол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преследовавшие банду, нашли тайник Малогутия, в котором он прятал архивы своей канцелярии, надеясь представить их чинам, укрывшимся за границей, чтобы доказать документально свое усердие в выполнении их задания. Некоторые свои дела он оформлял протоколами. В протоколе № 1 он записал:</w:t>
      </w:r>
    </w:p>
    <w:p>
      <w:pPr>
        <w:pStyle w:val="Cite"/>
        <w:rPr>
          <w:rFonts w:ascii="Times New Roman" w:hAnsi="Times New Roman" w:cs="Times New Roman"/>
          <w:color w:val="auto"/>
        </w:rPr>
      </w:pPr>
      <w:r>
        <w:rPr>
          <w:rFonts w:cs="Times New Roman" w:ascii="Times New Roman" w:hAnsi="Times New Roman"/>
          <w:color w:val="auto"/>
        </w:rPr>
        <w:t>«1922 года, сентября 24-го дня. Махошевская дача войскового леса под станицей Кужорской.</w:t>
      </w:r>
    </w:p>
    <w:p>
      <w:pPr>
        <w:pStyle w:val="Cite"/>
        <w:rPr>
          <w:rFonts w:ascii="Times New Roman" w:hAnsi="Times New Roman" w:cs="Times New Roman"/>
          <w:color w:val="auto"/>
        </w:rPr>
      </w:pPr>
      <w:r>
        <w:rPr>
          <w:rFonts w:cs="Times New Roman" w:ascii="Times New Roman" w:hAnsi="Times New Roman"/>
          <w:color w:val="auto"/>
        </w:rPr>
        <w:t>Я, подъесаул Кубанского казачьего войска И. Ф. Малогутий, составил протокол по поводу поимки заместителя комиссара Майкопского отдела. Спрошенный мной показал:</w:t>
      </w:r>
    </w:p>
    <w:p>
      <w:pPr>
        <w:pStyle w:val="Cite"/>
        <w:rPr>
          <w:rFonts w:ascii="Times New Roman" w:hAnsi="Times New Roman" w:cs="Times New Roman"/>
          <w:color w:val="auto"/>
        </w:rPr>
      </w:pPr>
      <w:r>
        <w:rPr>
          <w:rFonts w:cs="Times New Roman" w:ascii="Times New Roman" w:hAnsi="Times New Roman"/>
          <w:color w:val="auto"/>
        </w:rPr>
        <w:t>Я — заместитель комиссара Майкопского отдела Кубанской области Сергей Смирнов, коммунист, на должность назначенный в Майкопский уезд административно из Краснодара, уроженец села Хорошева Костромской губернии, 28 лет, женат.</w:t>
      </w:r>
    </w:p>
    <w:p>
      <w:pPr>
        <w:pStyle w:val="Cite"/>
        <w:rPr>
          <w:rFonts w:ascii="Times New Roman" w:hAnsi="Times New Roman" w:cs="Times New Roman"/>
          <w:color w:val="auto"/>
        </w:rPr>
      </w:pPr>
      <w:r>
        <w:rPr>
          <w:rFonts w:cs="Times New Roman" w:ascii="Times New Roman" w:hAnsi="Times New Roman"/>
          <w:color w:val="auto"/>
        </w:rPr>
        <w:t>...В настоящее время Россия переживает большие трудности потому, что кругом блокирование как большими, так и малыми державами. Они в выжидательном положении войны против России. Могу сказать, что ничего у них не выйдет. Существовать эта власть будет, на что направлено все старание РКП(б).</w:t>
      </w:r>
    </w:p>
    <w:p>
      <w:pPr>
        <w:pStyle w:val="Cite"/>
        <w:rPr>
          <w:rFonts w:ascii="Times New Roman" w:hAnsi="Times New Roman" w:cs="Times New Roman"/>
          <w:color w:val="auto"/>
        </w:rPr>
      </w:pPr>
      <w:r>
        <w:rPr>
          <w:rFonts w:cs="Times New Roman" w:ascii="Times New Roman" w:hAnsi="Times New Roman"/>
          <w:color w:val="auto"/>
        </w:rPr>
        <w:t>Состав и расположение армии на Кубани не знаю. Больше показать ничего не могу. Смирнов.</w:t>
      </w:r>
    </w:p>
    <w:p>
      <w:pPr>
        <w:pStyle w:val="Cite"/>
        <w:rPr>
          <w:rFonts w:ascii="Times New Roman" w:hAnsi="Times New Roman" w:cs="Times New Roman"/>
          <w:color w:val="auto"/>
        </w:rPr>
      </w:pPr>
      <w:r>
        <w:rPr>
          <w:rFonts w:cs="Times New Roman" w:ascii="Times New Roman" w:hAnsi="Times New Roman"/>
          <w:color w:val="auto"/>
        </w:rPr>
        <w:t>Составил протокол подъесаул Малогут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ругом протоколе излагались допрос и дело казачки Марии Матвеевой, которую ночью на сеновале захватила банда бело-зеленых Романа Турецкого в станице Роговской. Ее заподозрили в намерении отравить бандитского главаря какими-то ампулами, которые у нее обнаружили.</w:t>
      </w:r>
    </w:p>
    <w:p>
      <w:pPr>
        <w:pStyle w:val="Cite"/>
        <w:rPr>
          <w:rFonts w:ascii="Times New Roman" w:hAnsi="Times New Roman" w:cs="Times New Roman"/>
          <w:color w:val="auto"/>
        </w:rPr>
      </w:pPr>
      <w:r>
        <w:rPr>
          <w:rFonts w:cs="Times New Roman" w:ascii="Times New Roman" w:hAnsi="Times New Roman"/>
          <w:color w:val="auto"/>
        </w:rPr>
        <w:t>«Когда я пришел в землянку, — записал Малогутий, — то увидел Марусю плачущей, Турецкого с наганом в руках, а другого с плетью. Они ее допрашивали. На другой день решили жизнь Марусе не даровать, так как она всего не рассказала, а расстрелять. Приговор привели в исполнение, но не расстрелом, а отрубили ей голову и бросили на тропе.</w:t>
      </w:r>
    </w:p>
    <w:p>
      <w:pPr>
        <w:pStyle w:val="Cite"/>
        <w:rPr>
          <w:rFonts w:ascii="Times New Roman" w:hAnsi="Times New Roman" w:cs="Times New Roman"/>
          <w:color w:val="auto"/>
        </w:rPr>
      </w:pPr>
      <w:r>
        <w:rPr>
          <w:rFonts w:cs="Times New Roman" w:ascii="Times New Roman" w:hAnsi="Times New Roman"/>
          <w:color w:val="auto"/>
        </w:rPr>
        <w:t>Так они поступили и с комиссаром Смирновым, и со многими другими советскими гражданами».</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еплоходе «Апостолос» Зимин-Мацков под покровительством капитана, связанного с белогвардейской эмиграцией, благополучно добрался до Константинополя. В радужном настроении, нигде не задерживаясь, он направился к бывшему атаману с докладом и надеждой, что найдет у него пристанище и ему не придется скитаться по трущобам и ночлежкам чужого города. Потом, осмотревшись, переберется во Францию и заживет там — как ему давно хотелось — весело и беззаб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укретов удивился неожиданному появлению у себя отставного адъютанта, принял его сдержанно, без ожидаемых Мацковым восторгов, расспросил о положении на Кубани, не проронил ни слова сожаления, узнав об аресте Феськова и других из «Круга спасения Кубани». После долгой тягостной паузы генерал еще поинтересовался «движением» бело-зеленых, особенно отрядом Рябоконя, о котором среди эмигрантов ходило много разговоров. Мацкову тоже приходилось кое-что слышать об этом бандитском главаре, свирепствовавшем в районе Гривенской и близлежащих к ней станицах. Но все это были только слухи, а по существу, конкретно ничего не знал. Однако быстро сориентировался и не пожалел красок для того, чтобы живописать налеты банды Рябоконя, выдавая их за то самое белое «движение», которое все еще грезилось генералу. Букретов, тем не менее, понял, что никакой правдивой и полезной информации Мацков не принес. Своими многословными рассказами, сдобренными фальшивыми эмоциями, пришелец раздражал генерала. И если бы в комнату, где они беседовали, не заглянула генеральша, Мацкову пришлось бы уйти без обеда, на который он очень рассчитывал, так как его карманы были совершенно п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больше говорила хозяйка, а мрачный отставной атаман только посоветовал гостю встретиться с Дробышевым, значившимся в эмиграции уполномоченным кубанского правительства при грузинском правительстве, тоже обитавшем в Константино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исках Дробышева Мацкову пришлось заглянуть на посольский двор, где его сразу закружило в бесконечной толчее офицерства, как в водовороте, из которого нелегко было выбраться. Его захватили там самые невероятные слухи о готовящемся десанте на Кубань. Из уст в уста передавалась сводка последних сообщений с Кубани, в которой упоминалась сожженная дотла большевиками станица Ханская, куда якобы нагрянул со своим отрядом все тот же Рябоконь, уже вооруженный артиллерией. Сообщалось, что Врангель где-то проводил смотр войск, отправившихся в Россию. Тут же раздавались отпечатанные приказы атаманов казачьего войска, из которых Мацков узнал о существовании на Северном Кавказе полков Шкуро, готовых двинуться на большев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ичканный этими новостями, так далекими от того, что сам видел и слышал несколько дней назад, он встретился с Дробышевым. Уполномоченный с красным, чуть посиневшим от частых выпивок носом более обстоятельно и конкретно расспрашивал Мацкова о дисциплине в Красной Армии, об экономическом положении в России и почему-то больше всего — о религиозном энтузиазме населения, которого как раз собеседник не замечал. Но об этом адъютант умалч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Мацкова, Дробышев тоже особого интереса к нему не проявил, порекомендовав в свою очередь навестить юрисконсульта Кубанской рады Намитокова Айт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него что найдется, — неопределенно закончил уполномоченный. — А потом как-нибудь встре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эти слова, Мацков с мольбой в голосе попросил лично познакомить его с Намитоковым. Его бросало в дрожь от того, что каждый от него хотел побыстрее избавиться, а Намитокова он не знал, и ниточка надежды могла обор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 согласился не сразу — долго ссылался на свою занятость неотложной работой над проектом административного управления Кубани на случай, если она получит самоуправ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не упустил момент высказать свой интерес к проекту и выразить восхищение автором, явно обладающим государственным умом, поскольку ему поручена разработка столь серьезного докум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записать в проекте выделение иногородним земельных наделов. Пусть участвуют и в станичных сходах, но атаманом должен быть только казак, — делился своими мыслями польщенный Дробыш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сьма своевременно, — подхватил Мацков. — Они, эти иногородние, внесли немало смуты. Такая запись их безусловно утихомирит, а казаки не позволят им развер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бмена мнениями Мацкову показалось, что Дробышев куда добрее и податливее Букретова и за него надо держаться обеими руками. Может, это еще и оттого, думал Мацков, что ему, прибывшему из России, удалось все же создать о себе впечатление как о человеке осведомленном и преданном, а главное — сумевшем выбраться из Новороссийска, несмотря на все заслоны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итокова больше всего заинтересовали обстоятельства бегства Мацкова из Новороссийска. Он с ходу задал ему много вопросов, уточняя детали проникновения на «Апостолос», место расположения тайника на судне, спросил, кто его видел из судовой команды, знают ли матросы его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и тут отвечал весьма красочно, подчеркивая опасности, которые подстерегали его на каждом шагу, и, видимо, покорил непроницаемого черк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там остались надежные люди? — спросил Намитоков. — В Новороссийске, Екатерино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м сразу никто не приходил. Надо было подумать, кого назвать, а Намитоков не сводил с него глаз. Адъютантская служба приучила Мацкова ко многим неожиданностям, и он всегда выходил из довольно сложных ситуаций, угадывая, что именно хотели от него у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ложиться на свою многочисленную родню и только на тех, кого лично знаю. Таковых у меня немало, но они разбрелись, притихли, — уходил от прямого ответа Мацков. — Есть даже в Гру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были в Груз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ифлисе и Бату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те, Мацков, кто знает о вашем отъезде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Подум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овсем упустил... Переводчик, конечно, и его дочь. Больше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а попросили выйти в коридор и там обождать. Намитоков и Дробышев долго совещались за закрытыми дверями, решая судьбу бывшего адъютанта, в преданности которого они не сомневались. Он им понравился еще и своей покорностью. Мацков ходил по коридору и молил бога помочь ему выбраться из бездны, в которой он оказался, и прибиться к счастливому берегу. В Константинополе такого берега он под собой не почувствовал. Его словно покачивало на мелкой волне, как бревно, попавшее в море, и конца этой качки не было видно. Его сейчас страшил порог дома, где он находился, как некая зловещая черта, переступив которую он может оказаться никому не нужным, даже если будет подыхать под за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ему ничего не оставалось, как гадать о возможных предложениях, но то, что он услышал, никак не приходило в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гласны с нами работать? — спросил Намитоков, ничего не поясня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не задумываясь, тут же с напускным удивлением отв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что за вопрос... Я в вашем распоряжении. — Он посмотрел на Дробышева, как бы спрашивая, правильно ли ответил, а тот переглянулся с грозным Намито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редложили вернуться в Россию, которую он покинул, как полагал, навсегда. Мацков какое-то время стоял, как загипнотизированный, но на обоих собеседников это не произвело заметного впечатления. Их трудно было удивить какими бы то ни было сценами из жизни эмигр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ив согласие Мацкова, Намитоков стал его временным опекуном, взяв подопечного на полное иждивение и изолировав от внешнего мира. Намитоков и Дробышев усердно распространяли слух о том, что Мацков уехал в Прагу, а оттуда — на лечение в Швейцарию. Поначалу они не раскрывали ему всего того, что предстояло делать в России, иногда приводили к нему бывших высокопоставленных особ, которые излагали свои прожекты, что и как следовало бы предпринять, чтобы укротить русского мужика и расправиться с большевиками. Мацков всем представлялся как Зимин Александр Иосифович, штабс-капитан, больше слушал, а о своих политических взглядах говорил путано, пытаясь, как всегда, подстроиться под собеседника. Почти все посетители старались выяснить его отношение к царю и церкви, самостийности Кубани, знание уклада жизни казачества и многие друг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ого как Намитоков и Дробышев пришли к заключению, что он выдержал проверку, ему объявили о предстоящем отъезде в Грузию, а оттуда — на Кубань, поскольку эта дорога ему была хорошо известна. Существо задания сводилось к организации на Кубани подпольных групп на базе мелких артелей (благо что большевики в то время допускали частную инициативу). Это должны быть небольшие мельницы, лесопилки, маслобойки, сапожные мастерские и тому подобное с числом компаньонов три — пять человек. В дело рекомендовалось вовлекать только надежных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ы и подпольные группы, и деньги, — разъяснял Дробышев, — для поддержки действующих там зеленых, а здесь — нас, иначе мы все подохнем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 было далеко не все, что от него хотели. Задания Мацкову прибавлялись на каждом инструктаже, но от кого они исходили, Дробышев и Намитоков ни разу не обмолвились, а Мацков не решался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думаете начать? — спросил Дробышев на одной из встре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ытаюсь устроиться в Кубсою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пыт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ро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так. 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ую ячей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имейте в виду: ячейка — очень модное слово у большевиков. Советую чаще его употреблять. Кубсоюз — то, что надо, но я бы отдал предпочтение небольшой артели. Надежнее, все на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терпеливо выслушивал инструктажи, задания и, кажется, все понимал, но Дробышев и Намитоков еще и еще раз напоминали, уточняли, что он должен делать в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быстрее установите связь с полковником Бересневым, который должен находиться в станицах Самурской или Ханской. Полагаем, что он придерживается данных ему инструкций, однако мы весьма обеспокоены продолжительным молчанием полковника. Так ему и передайте. Не найдете Береснева, попытайтесь связаться с самим Рутецким-Беловым и у него наведите справки относительно посланной к нему связ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обещал выполнить это задание Дробышева, хотя в душе сомневался в успехе такой миссии. Поинтересовался паролем для связи с Бересн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 получите, — сухо сказал Намитоков, дав понять, что всему св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пекунов Мацков узнал, что незнакомый ему Береснев, ранее заброшенный на Кубань, якобы сколотил отряд зеленых чуть ли не в триста человек и должен был поддерживать отряд полковника Рутецкого-Белова. Еще поручалось привезти или найти возможность переслать в Константинополь не больше и не меньше как декларацию, в которой бы содержалась просьба представителей отделов о несогласии с монархическими тенденциями в среде кубанской эмиграции, претендующей на представительство Кубани за границей. Мацков не сразу понял смысл этой просьбы Дробышева и просил разъяснить ему подроб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кларация — это своего рода грамота, — пояснил Дробышев, — которая давала бы формальное право заграничной кубанской раде сноситься с иностранными державами, заключать с ними военные и экономические до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смотрел на Мацкова и, не будучи уверенным, что до него дошло,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елы как бы и нас уполномочивают от имени Кубани вести внешн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 напомнил и о прожекте, над которым корпел, и просил поинтересоваться у казаков, как они отнесутся к положениям, касающимся иногород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ми этими потугами Дробышева стояла грызня в стане эмиграции между монархистами и самостийниками из-за дележки подачек на пропитание, которые подбрасывали французы, англичане и американцы. Но об этом на инструктажах умалчи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у вас возможность! Какая возможность! — подбадривал Дробышев Мацкова. — Успех вашей благородной миссии обеспечен и тем, что вы человек грамотный. Если хотите — светлячок в темной, забитой нуждой мужицкой массе, к которому, вот увидите, потянутся казаки, как мотыльки на свет. Нужно только умело ловить мотыл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подготовка к заброске Мацкова в основном закончилась. Обучение зашифровке донесений, которые он должен был направлять в Константинополь, откладывалось на самые последние дни, когда Мацков будет уже на су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нтябре 1922 года его с трудом устроили помощником повара на плавающий под турецким флагом корабль «Гурдистан», направлявшийся в Батум за марганцем. А через месяц, в хмурый, но еще теплый день Зимин-Мацков снова оказался в грузинском порту, откуда ему предстояло пробраться по знакомой дороге на Кубань.</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саул Малогутий, захваченный чекистами оперативной группы Андрея Крикуна, сидел перед ним на допросе настороженный, в его маленьких звериных глазках ничего нельзя было разобрать. Он все еще прислушивался к каждому шороху, как будто вокруг был лес. Все это было уже позади, закончилось, но он не мог освободиться от чувства затравленности. Потом его охватила опустошенность. Он не мыслил себе жизни без нагана в руках и чувствовал себя неловко на допросе с незанят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ое донесение он так и не отправил за границу. Когда Крикун спросил, кому конкретно заготовил он свое послание, Малогутий после недолгих колебаний с неохотой при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у У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подшил в «дело» конверт и отложил на некоторое время донесение, чтобы разобраться с его автором, подумать, как можно употребить эту бумагу для непосредственного выхода на Улагая. Использование рекомендательных писем как визитной карточки для представления нужной особе было принято в высшем обществе с давних пор. Над этим и задумался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ливая скромность Крикуна хорошо была известна всем, кто с ним работал. В его характеристике в «личном деле» отмечалось:</w:t>
      </w:r>
    </w:p>
    <w:p>
      <w:pPr>
        <w:pStyle w:val="Cite"/>
        <w:rPr>
          <w:rFonts w:ascii="Times New Roman" w:hAnsi="Times New Roman" w:cs="Times New Roman"/>
          <w:color w:val="auto"/>
        </w:rPr>
      </w:pPr>
      <w:r>
        <w:rPr>
          <w:rFonts w:cs="Times New Roman" w:ascii="Times New Roman" w:hAnsi="Times New Roman"/>
          <w:color w:val="auto"/>
        </w:rPr>
        <w:t>«Тов. Крикун — один из скромнейших и преданных членов РКП(б). Он способен вывести всех на чистую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касается Малогутия, то он так и не узнал, что рядом с ним долгие месяцы жил один из тех самых «верных советских служащих», который делил с ним все тяготы лесной жизни, ходил по опасным извилистым тропам в горах, чтобы разложить банду изнутри, вывести ее на засаду чекистов, передать в руки закона. Нелегко ему было войти в доверие к бандитскому вожаку Малогутию, невыносимо трудно было жить среди бандитов, которые звериным нюхом ловили малейшие подозрительные запахи и сразу, как разъяренные звери, разрывали на куски свою жертву. Но Николай Гуляев, не раз стоявший под дулом револьвера самого Малогутия, справился с данным ему поручением. Это он привел остатки банды на зимовку, которую заблаговременно подготовили чекисты. А указал ему то место Андрей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Гуляев сидел в кабинете на «допросе», уставший, много переживший и еще не освободившийся от потрясений лесной жизни, заросший густой черной бородой. Он рассказывал не столько о выполнении им задания, сколько о самих бандитах и их главаре Малогутий, у которого исполнял роль писаря и не раз писал под его диктовку отчеты для заг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ты? Это интересно. Кому они предназначались? — спросил Фролов, начальник отдела Ч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передачи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четы и нам нужны. Борьба с бандитами далеко еще не закончена. Гибнут люди, достается и нашему брату. Вы успешно выполнили задание рабоче-крестьянской власти по борьбе с контрреволюцией, на деле доказали свою преданность пролетариату России, мировой пролетарской революции, поэтому принято решение о зачислении вас на работу в Ч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стал и стоя слушал Фролова. От неожиданности он не сразу нашел что сказать. Фролов видел, как волновался бородач, понимал, как ошарашил Гуляева своим предложением, и решил чуть смягчи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ат твой давно служит в ЧК, и по его рекомендации зачисляем тебя. Кто же лучше брата тебя знает и кто лучше его может за тебя поручиться? Правильно я говорю, товарищ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хотел было сказать, что его отец — полковник царской армии, что он сам пять лет, с 1912 по 1917 год, учился в Одесском юнкерском училище, а затем, уже после Октября, кончал Пятигорское реальное, несколько месяцев служил рядовым в гусарском дивизионе. Гуляев не питал особой симпатии к белому движению, но, подхваченный мутной волной контрреволюции, как сын белого офицера, оказался на какое-то время в стане бело-зеленых. Сейчас он стоял перед Фроловым, обо всем этом вспоминал и сожалел, но из прожитого выбросить ничего не мог. Его брат Юрий работал в ЧК. Однажды братья с помощью Крикуна встретились. Сходились с заряженными револьверами в руках, как на дуэли. Крикун стоял поблизости наготове. Выстрелы не прогремели. Говорили недолго, в темноте, на опушке леса. Договорились без лишних слов. Николай согласился помочь чекистам ликвидировать банду Малогутия. Это согласие явилось переломным моментом в его жизни. Тут же Юрий познакомил Николая с Крику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Фролов, позвольте поблагодарить за довер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ите за это Крикуна. Горой за вас.</w:t>
      </w:r>
    </w:p>
    <w:p>
      <w:pPr>
        <w:pStyle w:val="Cite"/>
        <w:rPr>
          <w:rFonts w:ascii="Times New Roman" w:hAnsi="Times New Roman" w:cs="Times New Roman"/>
          <w:color w:val="auto"/>
        </w:rPr>
      </w:pPr>
      <w:r>
        <w:rPr>
          <w:rFonts w:cs="Times New Roman" w:ascii="Times New Roman" w:hAnsi="Times New Roman"/>
          <w:color w:val="auto"/>
        </w:rPr>
        <w:t>«Весь мой остальной сознательный отрезок жизни, — писал Гуляев позднее в автобиографии, — я решил посвятить работе не за страх, а за совесть в органах ОГ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олов все это знал, верил ему и уточняющих вопросов к его автобиографии не задавал, а в отношении полковника Сеоева, возглавлявшего банду в горах, вопросов было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у было поручено в период его пребывания в банде бело-зеленых сойтись с Сеоевым, резидентом терского атамана Вдовенко. Чекисты замышляли через него проложить дорогу к верхушке белоэмиграции и к самому Вдовенко в Константи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 вас с Сеоевым? — спросил Фро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доверяет. Ведь мой отец — осетин. Правда, мать русская. С Сеоевым мы как-то сразу сошлись, подолгу беседовали в лесу. Не раз он отводил от меня подозрения Малогу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читаете: вы могли бы воспользоваться связью с ним, чтобы в Константинополе явиться к Вд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осмотрел на Фролова с некоторым удивлением. Только теперь он по-настоящему понял, насколько ему верят, если ведут разговор о поездке за границу. Фролов рассеял многие сомнения Гуляева, от которых тот еще не совсем освободился. Они невольно появлялись сами, как только ему задавался прямой вопрос, не всегда приятный, задевающий его прошлое. Гуляев не торопился с ответом, собирался с мыслями, но он уже был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мои взаимоотношения с Сеоевым позволяют встретиться с Вдов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 подозрений со стороны ата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зревать может, но то, что я знаю о Сеоеве, его отношении к Вдовенко и, наконец, пароль для связника из России, должно рассеять подозрения ата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одумаем. У нас есть теперь отчет Малогутия, который можно с собой прихва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аст такая встреча? Вдовенко за границей, а не на Северном Кавказе. Пули оттуда до нас не долетят, и если он залезет на самую высокую мечеть в Константинополе, все равно ничего у нас не увидит. И его никто не услыш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так, но они засылают агентуру и бандитов на Северный Кавказ. Через атамана можно кое-что прояснить, связаться и с другими тузами, от которых тянутся нити контрреволюции. Ну, это мы потом обсудим. А сейчас придется побыть с Малогутием. Вас ведь вместе Крикун прихва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алогутием? — вырвалось у Гуляева. — В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моляюще смотрел на Фролова, и выражение его лица просило не делать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омать голову, как вас вывести из затеянной нами игры, — спокойно рассуждал Фролов. — Отвести от вас всякие подозрения. Одним словом, чтобы вы были чистым на тот случай, если придется встретиться с представителями белой эмиграции за границей. Потерпите. Недолго осталось, товарищ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Трудно переносить камеру. Одно сознание, что я под замком, на меня действует хуже, чем если бы стоял под дулом пистол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с вами еще посоветоваться относительно банды Гребенюка. Что може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ебенюк?.. Бандит из бандитов. Все у него подобрались головорезы. Очень опасная и коварная банда. Он, как и Малогутий, заброшен из Константиноп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т на переговоры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задумался. Он много слышал о Гребенюке от Малогутия и других, о его жестокости, грабежах, об убийствах всех, кто попадался на пу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ногих бело-зеленых, вы знаете, руки в крови, и они это знают. Путь к переговорам зеленые сами себе отрезали. Но попытаться можно. Если вы найдете нужным меня использовать, я в вашем распоря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товарищ Гуляев. Попытаемся вызвать на переговоры Гребеню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говоры состоялись через несколько дней в станице Исправной. Бандиты Гребенюка потребовали участия в них самого начальника отдела. Фролов без колебаний сразу же поехал к месту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н подобрал пожелтевший мокрый лист серой бумаги, на котором был напечатан приказ по Ейскому отделу Кубанской области. Атаман Марченко довольно многословно призывал в нем выступить против Советской власти.</w:t>
      </w:r>
    </w:p>
    <w:p>
      <w:pPr>
        <w:pStyle w:val="Cite"/>
        <w:rPr>
          <w:rFonts w:ascii="Times New Roman" w:hAnsi="Times New Roman" w:cs="Times New Roman"/>
          <w:color w:val="auto"/>
        </w:rPr>
      </w:pPr>
      <w:r>
        <w:rPr>
          <w:rFonts w:cs="Times New Roman" w:ascii="Times New Roman" w:hAnsi="Times New Roman"/>
          <w:color w:val="auto"/>
        </w:rPr>
        <w:t>«Братья казаки, — говорилось в приказе, — да проснется в вас дух казака-воина, да не пожалеет каждый из вас себя! С радостью в душе громко прокричим: да здравствует Русь православная! Отбросьте прочь сомнения собственного бессилия и, помолясь богу, ищите себе единомышленников!</w:t>
      </w:r>
    </w:p>
    <w:p>
      <w:pPr>
        <w:pStyle w:val="Cite"/>
        <w:rPr>
          <w:rFonts w:ascii="Times New Roman" w:hAnsi="Times New Roman" w:cs="Times New Roman"/>
          <w:color w:val="auto"/>
        </w:rPr>
      </w:pPr>
      <w:r>
        <w:rPr>
          <w:rFonts w:cs="Times New Roman" w:ascii="Times New Roman" w:hAnsi="Times New Roman"/>
          <w:color w:val="auto"/>
        </w:rPr>
        <w:t>...Что скажете вы православной России при колокольном звоне святой церкви?</w:t>
      </w:r>
    </w:p>
    <w:p>
      <w:pPr>
        <w:pStyle w:val="Cite"/>
        <w:rPr>
          <w:rFonts w:ascii="Times New Roman" w:hAnsi="Times New Roman" w:cs="Times New Roman"/>
          <w:color w:val="auto"/>
        </w:rPr>
      </w:pPr>
      <w:r>
        <w:rPr>
          <w:rFonts w:cs="Times New Roman" w:ascii="Times New Roman" w:hAnsi="Times New Roman"/>
          <w:color w:val="auto"/>
        </w:rPr>
        <w:t>На основании данных мне полномочий приказываю всем организаторам в непродолжительное время соединиться в станичные вооруженные отряды. С богом, братья, за свят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се, что мог сказать православным казакам уже обезвреженный чекистами ата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показалась станица. Фролов разорвал и бросил приказ. Не первый раз он ехал на встречу с бандитами и всегда был уверен в правоте всего того, что предстояло ему сказать. Никакие, даже самые хитроумные приказы атаманов не имели той силы, какую имел он, коммунист-чек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произошло в дальнейшем, докладывал оставшийся в живых сотрудник ГПУ Андрей Крикун 6 июня 1922 года рапортом заместителю начальника отдела Смиренину.</w:t>
      </w:r>
    </w:p>
    <w:p>
      <w:pPr>
        <w:pStyle w:val="Cite"/>
        <w:rPr>
          <w:rFonts w:ascii="Times New Roman" w:hAnsi="Times New Roman" w:cs="Times New Roman"/>
          <w:color w:val="auto"/>
        </w:rPr>
      </w:pPr>
      <w:r>
        <w:rPr>
          <w:rFonts w:cs="Times New Roman" w:ascii="Times New Roman" w:hAnsi="Times New Roman"/>
          <w:color w:val="auto"/>
        </w:rPr>
        <w:t>«Согласно заданию выехал в станицу Исправную на помощь товарищу Бойченко. Он вел сначала сам переговоры с бандитами. Бандиты, которые считались сдающимися, были в станице Исправной, а Бойченко выехал на доклад. Я встретился с предревкома станицы товарищем Черновым, чтобы выяснить, в каком положении находятся переговоры. В это время зашли два бандита. Я им предложил зарегистрироваться, следовать в Баталпашинск и стать на путь граждан республики, бросить презренную и подлую жизнь бандитов. Они изъявили согласие ехать со мной.</w:t>
      </w:r>
    </w:p>
    <w:p>
      <w:pPr>
        <w:pStyle w:val="Cite"/>
        <w:rPr>
          <w:rFonts w:ascii="Times New Roman" w:hAnsi="Times New Roman" w:cs="Times New Roman"/>
          <w:color w:val="auto"/>
        </w:rPr>
      </w:pPr>
      <w:r>
        <w:rPr>
          <w:rFonts w:cs="Times New Roman" w:ascii="Times New Roman" w:hAnsi="Times New Roman"/>
          <w:color w:val="auto"/>
        </w:rPr>
        <w:t>После того я пошел к главарям банды Гребенюку и Васильцеву. С ними было еще двенадцать человек. Потребовал, чтобы они явились на переговоры. Пришел Гребенюк. Я назвался. Стали вести официальные переговоры. Предварительно спросили меня, член ли я РКП. На что я ответил — да. Согласились ехать со мной на следующий день в Баталпашинск.</w:t>
      </w:r>
    </w:p>
    <w:p>
      <w:pPr>
        <w:pStyle w:val="Cite"/>
        <w:rPr>
          <w:rFonts w:ascii="Times New Roman" w:hAnsi="Times New Roman" w:cs="Times New Roman"/>
          <w:color w:val="auto"/>
        </w:rPr>
      </w:pPr>
      <w:r>
        <w:rPr>
          <w:rFonts w:cs="Times New Roman" w:ascii="Times New Roman" w:hAnsi="Times New Roman"/>
          <w:color w:val="auto"/>
        </w:rPr>
        <w:t>В это время к ревкому подъехали тт. Фролов и Бойченко. Подошел бандит Васильцов. Опять возобновили официальные переговоры. Сам тов. Фролов сказал, что вот вы, бандиты, просили, чтобы приехал я сам, то я налицо — начальник отдела ГПУ.</w:t>
      </w:r>
    </w:p>
    <w:p>
      <w:pPr>
        <w:pStyle w:val="Cite"/>
        <w:rPr>
          <w:rFonts w:ascii="Times New Roman" w:hAnsi="Times New Roman" w:cs="Times New Roman"/>
          <w:color w:val="auto"/>
        </w:rPr>
      </w:pPr>
      <w:r>
        <w:rPr>
          <w:rFonts w:cs="Times New Roman" w:ascii="Times New Roman" w:hAnsi="Times New Roman"/>
          <w:color w:val="auto"/>
        </w:rPr>
        <w:t>Касаясь политической стороны, тов. Фролов заявил, что они должны знать — бандиты повсеместно поражены, мечутся, как зачумленные, и время им задуматься, стать на честный путь граждан непобедимой Российской пролетарской республики. Переговоры не получили определенного направления. Решено было отложить до утра.</w:t>
      </w:r>
    </w:p>
    <w:p>
      <w:pPr>
        <w:pStyle w:val="Cite"/>
        <w:rPr>
          <w:rFonts w:ascii="Times New Roman" w:hAnsi="Times New Roman" w:cs="Times New Roman"/>
          <w:color w:val="auto"/>
        </w:rPr>
      </w:pPr>
      <w:r>
        <w:rPr>
          <w:rFonts w:cs="Times New Roman" w:ascii="Times New Roman" w:hAnsi="Times New Roman"/>
          <w:color w:val="auto"/>
        </w:rPr>
        <w:t>Измученный неопределенностью переговоров, которые не приводили к положительным результатам, тов. Фролов заявил, что дает срок до семи вечера, и если бандиты не поедут с нами, то будем считать их несдавшимися и вести активную борьбу с ними.</w:t>
      </w:r>
    </w:p>
    <w:p>
      <w:pPr>
        <w:pStyle w:val="Cite"/>
        <w:rPr>
          <w:rFonts w:ascii="Times New Roman" w:hAnsi="Times New Roman" w:cs="Times New Roman"/>
          <w:color w:val="auto"/>
        </w:rPr>
      </w:pPr>
      <w:r>
        <w:rPr>
          <w:rFonts w:cs="Times New Roman" w:ascii="Times New Roman" w:hAnsi="Times New Roman"/>
          <w:color w:val="auto"/>
        </w:rPr>
        <w:t>Фролов требовал явки главаря банды, сдачи не только оружия, но и лошадей, а бандиты с этим не соглашались. «Можете ехать опять в горы, продолжать свою черную работу, но нас не устрашите», — сказал тов. Фролов.</w:t>
      </w:r>
    </w:p>
    <w:p>
      <w:pPr>
        <w:pStyle w:val="Cite"/>
        <w:rPr>
          <w:rFonts w:ascii="Times New Roman" w:hAnsi="Times New Roman" w:cs="Times New Roman"/>
          <w:color w:val="auto"/>
        </w:rPr>
      </w:pPr>
      <w:r>
        <w:rPr>
          <w:rFonts w:cs="Times New Roman" w:ascii="Times New Roman" w:hAnsi="Times New Roman"/>
          <w:color w:val="auto"/>
        </w:rPr>
        <w:t>В семь вечера в ревком приехали бандиты в полном составе — четырнадцать человек. Под разными предлогами отказывались ехать с нами Гребенюк и Васильцов, но тов. Фролов настоял.</w:t>
      </w:r>
    </w:p>
    <w:p>
      <w:pPr>
        <w:pStyle w:val="Cite"/>
        <w:rPr>
          <w:rFonts w:ascii="Times New Roman" w:hAnsi="Times New Roman" w:cs="Times New Roman"/>
          <w:color w:val="auto"/>
        </w:rPr>
      </w:pPr>
      <w:r>
        <w:rPr>
          <w:rFonts w:cs="Times New Roman" w:ascii="Times New Roman" w:hAnsi="Times New Roman"/>
          <w:color w:val="auto"/>
        </w:rPr>
        <w:t>Начинало темнеть, когда выезжали из станицы мы втроем и четырнадцать вооруженных бандитов. Ехали все верхом на лошадях. Гребенюк стал говорить, что его лошадь голодна и нужно попасти. Тов. Фролов сказал: «Ну что ж, давайте подкормим». Проехав глубокую балку, мы свернули с дороги, постреножили лошадей. Я скинул бурку, разостлал на траве, прилег. Ко мне на бурку лег один из бандитов. Тт. Фролов и Бойченко с другими бандитами стояли в стороне, саженях в трех от меня. Тов. Фролов позвал меня и попросил бумажки на цигарку. Гребенюк тоже попросил.</w:t>
      </w:r>
    </w:p>
    <w:p>
      <w:pPr>
        <w:pStyle w:val="Cite"/>
        <w:rPr>
          <w:rFonts w:ascii="Times New Roman" w:hAnsi="Times New Roman" w:cs="Times New Roman"/>
          <w:color w:val="auto"/>
        </w:rPr>
      </w:pPr>
      <w:r>
        <w:rPr>
          <w:rFonts w:cs="Times New Roman" w:ascii="Times New Roman" w:hAnsi="Times New Roman"/>
          <w:color w:val="auto"/>
        </w:rPr>
        <w:t>В тот момент, когда я давал Гребенюку бумажку, он выстрелил в меня. Я упал, услышав слова тов. Фролова: «За что же?» Раздались еще пять-шесть выстрелов. Тт. Фролова и Бойченко он застрелил в упор. Меня искали в кустах. С трудом добрался до аула Тартуковского и просил предревкома принять срочные меры для задержания б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после расправы бандитов с Фроловым и Бойченко, на очередном «допросе» раненый Крикун читал Гуляеву воззвание к населению по случаю трагической гибели начальника отдела. Гуляев, опустив голову, припоминал немногие встречи с ним, особенно последню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же надо иметь мужество, чтобы явиться в стан озверелых бандитов и говорить с ними человеческим языком, — тихо проронил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едупреждал о коварстве бандитов, но Фролов пошел, несмотря ни на что. Корил себя за то, что не сумел его предосте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ззвании оргбюро областного комитета РКП(б) и отдела Государственного политического управления к гражданам автономной области говорилось:</w:t>
      </w:r>
    </w:p>
    <w:p>
      <w:pPr>
        <w:pStyle w:val="Cite"/>
        <w:rPr>
          <w:rFonts w:ascii="Times New Roman" w:hAnsi="Times New Roman" w:cs="Times New Roman"/>
          <w:color w:val="auto"/>
        </w:rPr>
      </w:pPr>
      <w:r>
        <w:rPr>
          <w:rFonts w:cs="Times New Roman" w:ascii="Times New Roman" w:hAnsi="Times New Roman"/>
          <w:color w:val="auto"/>
        </w:rPr>
        <w:t>«Мы доводим до сведения всех трудящихся области, что 3 июня с. г. группа негодяев под командой палача Гребенюка и Васильцова подло, предательски убила начальника отдела ГПУ тов. Фролова, сотрудника отдела Бойченко и ранила второго сотрудника тов. Крикуна, которые искренне желали вразумить бандитов, желали водворить их в правах граждан РСФСР. Чем же ответили бандиты на это? Они согласились явиться, но по пути в Баталпашинск, когда тов. Фролов и другие товарищи находились в глубокой уверенности, что они исполнили свой долг, исполнили задачу, возложенную на них Советской властью, они, бандиты, следовавшие с ними, которые не могут жить без убийств и грабежей, и на этот раз не удержались от этого. Они подло, предательски убили начальника отдела Фролова и сотрудника Бойченко.</w:t>
      </w:r>
    </w:p>
    <w:p>
      <w:pPr>
        <w:pStyle w:val="Cite"/>
        <w:rPr>
          <w:rFonts w:ascii="Times New Roman" w:hAnsi="Times New Roman" w:cs="Times New Roman"/>
          <w:color w:val="auto"/>
        </w:rPr>
      </w:pPr>
      <w:r>
        <w:rPr>
          <w:rFonts w:cs="Times New Roman" w:ascii="Times New Roman" w:hAnsi="Times New Roman"/>
          <w:color w:val="auto"/>
        </w:rPr>
        <w:t>Они еще раз умыли руки в крови товарищей, жизнь которых и без того отдана на алтарь революции. Что это? Не подлость ли извергов рода человеческого? Вы, дети гор и сыны Кубани! Как вы смотрите на это? Слышите ли вы, как бесчеловечно поступают с теми, кто посвятил себя делу трудящихся? Кровь наших товарищей вопиет об отплате, и мы уверены, что трудящиеся массы области сделают это, что мозолистая пролетарская рука отплатит за смерть товарищей. Она могучим ударом раздавит гадин, делающих поползновение на представителей рабоче-крестьянской Советской власти.</w:t>
      </w:r>
    </w:p>
    <w:p>
      <w:pPr>
        <w:pStyle w:val="Cite"/>
        <w:rPr>
          <w:rFonts w:ascii="Times New Roman" w:hAnsi="Times New Roman" w:cs="Times New Roman"/>
          <w:color w:val="auto"/>
        </w:rPr>
      </w:pPr>
      <w:r>
        <w:rPr>
          <w:rFonts w:cs="Times New Roman" w:ascii="Times New Roman" w:hAnsi="Times New Roman"/>
          <w:color w:val="auto"/>
        </w:rPr>
        <w:t>Областной революционный комитет и отдел ГПУ заявляют, что борьба с бандитами будет беспощадная.</w:t>
      </w:r>
    </w:p>
    <w:p>
      <w:pPr>
        <w:pStyle w:val="Cite"/>
        <w:rPr>
          <w:rFonts w:ascii="Times New Roman" w:hAnsi="Times New Roman" w:cs="Times New Roman"/>
          <w:color w:val="auto"/>
        </w:rPr>
      </w:pPr>
      <w:r>
        <w:rPr>
          <w:rFonts w:cs="Times New Roman" w:ascii="Times New Roman" w:hAnsi="Times New Roman"/>
          <w:color w:val="auto"/>
        </w:rPr>
        <w:t>Смерть палачам!»</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о же видел Пуханов на улице в Краснодаре?» — ломал голову Крикун, хотя он и сказал начальнику: «Пока не нашли». И как найти того неизвестного только по приметам, которые были настолько скудными и общими, что могли подойти чуть ли не к каждому мужчине средних лет и среднего роста? Ни фамилии, ни имени, ни звания, ни родных и близких разыскиваемого Крикун не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интересовавшееся розыском неизвестного, пока обходилось без упреков и недовольств, но время шло, а Крикун ничего определенного доложить не мог, кроме как «ищем» и своей уверенности в том, что рано или поздно «контру найдем». Эта уверенность жила в нем твердо, и он настойчиво ее внушал всем тем, кто имел отношение к розы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из совещаний в отделе Крикун попросил слова и еще раз напомнил присутствовавшим приметы неизвестного, которого видел Пуханов в Константинополе, а впоследствии встретил на улице в Краснодаре. Сотрудники отдела, выслушав Крикуна, усомнились в том, что по таким весьма расплывчатым приметам можно найти подозрите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ой встречный подойдет, хватай его — и приметы сойдутся, — сказал со смешком кто-то из сотруд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решил еще раз встретиться с Пухановым. Не допрашивать, а повести наедине непринужденный, даже доверительный разговор по разным вопросам, но главным образом — о неизвестном, который тому случайно встретился в городе. Крикуна не покидала надежда получить что-нибудь новое, докопаться до каких-нибудь особых примет, за которые можно было бы уцепиться и повести розыск по всей Куба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задал ты мне загадку, — угощая махоркой Пуханова, сказал ему Крикун. — А может, обозн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ог бы не 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и по-честном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тебе засчитают на су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считают, жди... — усомнился Пуханов. — Но это доказательство моего полного раская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какой же он из себя? — спросил Крикун так, как будто и не задавал этого вопроса ран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то лохм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хматый? — удивился Крикун. —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лосы у него пластами во все стороны, густые с проседью. И вообще, лицо у него приме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 как у крота: остроносое, с маленькими глазками, а над ними шапка лохмат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редко улыбался, но на этот раз не с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лохматый, как я понимаю, такой вихрастый? А у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и? Большие, оттопыренные. Усы и бородка жиденькие, как у дья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верное, отпускает, еще не отросли, — определил Крикун и поинтересовался цветом бороды и усов. Пуханов не помнил и ничего определенного на этот счет сказать не мог, но дополнил описание одеж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при галстуке. Галстук — трубочкой, скрутился... Пиджак также мятый, с верхними накладными карм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такой? — спросил в раздумье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анов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ты его в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в Екатеринодаре, на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я не о том тебя спрашиваю, — буркнул Крикун. — Где ты его видел в Турции? Там столько болтается беляков... И как ты его там заприметил? Ну и память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я его там в порту, на судне «Гурдистан», бывшем «Владимире», в матросской робе, а то судно, на котором я отправлялся в Новороссийск, стояло рядом, бок о б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 ним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разговора не было, а с другими перебрасывался от нечего делать. Один мне даже на ухо шепнул, что команду набирают в Россию. Наш «Эттихад» отчалил от стенки в темноте, а «Гурдистан» остался в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се время пристально смотрел на Пуханова, однако не заметил каких-либо признаков неискренности своего собеседника, его стремления наговорить того, чего не было. Кое-что Пуханов дополнил к тому, что показывал раньше, но Крикун тут же решил провери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ог бы его узнать на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какие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шо намекаешь? — не понравилось Крикуну рассуждение Пух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жели фотографии старые — это одно, а на теперешних — 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за свое? — строго сказал Крикун. — Вижу, куда гнешь: значит, при царе и фотографии были лучше, чем теперь? Так или не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анов именно это имел в виду и понял, что Крикуна даже скрытыми намеками не проведешь. Сидел перед ним молча, потупив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ошло, — заметил, довольный, Крикун. Вынул из стола несколько фотографий разных размеров, гражданских и военных, и разложил их перед Пухановым: — Ото, по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лиц, заснятых на фотокарточках, Крикун знал. Они арестованы и находились под стражей или были отпущены после допросов домой. Пуханов смотрел внимательно, некоторые фотокарточки брал в руки и не торопился положить на место. Не торопил его и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 Пух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т тут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был доволен тем, что ему по ходу разговора пришла в голову мысль о проверке, которая убедила в том, что Пуханов не водит его за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надо искать, — отметил про себя Крикун. — Запросить Новороссийскую ЧК и другие: не появлялся ли в наших портах «Гурдистан»? Да и в приметах есть кое-что новое... Ото, не дело, что контра, прибывая из-за границы, долго разгуливает руки в брюки по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овой энергией Крикун принялся за розыск.</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делу Малогутия и его банды подходило к концу. С каждым разбирались в отдельности. Определялась степень вины арестованных, готовилось обвинительное заключение для передачи материалов дела в суд. Некоторых примкнувших к банде казаков, тяготившихся пребыванием в ней и искавших удобного момента, чтобы сбежать домой, освобождали из-под стражи. По каждому случаю советовались с Гуляевым. Только после того, как Николай Васильевич заверял, что участник банды никого лично не убил, принималось решение об освобождении. Освободили и Гуляева, оказавшего неоценимую помощь след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о поездке за границу, начатый с ним Фроловым, продолжали Смиренин Василий Васильевич и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когда часовая стрелка на звонких ходиках приближалась к двенадцати, Василий Васильевич пригласил к себе Гуляева. На стол по случаю предстоящей важной беседы Крикун поставил три большие кружки с кипятком, заваренным вишневыми ветками, положил по два тонких кусочка сахарной свеклы, побывавшей перед этим в жаркой печке. Мягкая тушеная свекла напоминала сладкий мармелад, о котором в это голодное время у участников чаепития остались только одни воспомин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хар и до войны был роскошью в нашей большой семье, — рассказывал Василий Васильевич Гуляеву, — поэтому мать частенько подавала на стол к чаю вот такие же «паренки». Все-таки лучше, чем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алогутия в лесу и этого не было. С удовольствием отведаю, — сказал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инялись за чай, присматриваясь друг к другу, осторожно нащупывая общую нить, которая бы помогла им установить тот незримый контакт, который так нужен на подступах к решению весьма сложного и необычно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итские убийства, грабежи... А ЧК в ответе за это перед народом и перед партией. И правильно сделают, если шею намылят нам в обкоме. В горах еще действуют банды, во главе которых стоят бывшие офицеры, заброшенные из-за границы. Нам пора взять в свои руки канал, заброски агентуры на Северный Кавказ и контролировать связь бандитского подполья с белой эмиграцией. Это, так сказать, главная цель вашей поездки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инимаемом сейчас в кабинете Смиренина решении никто не должен был знать. Только при этом условии можно рассчитывать на успех операции, разработанной Крикуном еще при Фролове. Единственным свидетелем их разговора был Ф. Э. Дзержинский, строго посматривавший на них с портр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я решения этой, далеко не простой, задачи, — продолжал Смиренин, — надо не только потолкаться среди князей, офицеров, генералов и своры бежавших из России чиновников и попов разных калибров, но и войти к некоторым из них в доверие. Это очень нелегко, товарищ Гуляев. Ведь к каждому приезжему из Советской России они испытывают понятное недоверие. Но при этом не могут не проявить интереса, так как им надо показать французам и англичанам свою работу. Как считаете, можем мы быть уверены в том, что вы справитесь с этой задач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 ответил Крикун, не дожидаясь, пока ответит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лышал вашего разговора с Фроловым. Может, я повторяюсь? — спросил Смиренин Крик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тор полезный, — сказа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ажется, высказывали сомнения в целесообразности поездки к Вдовенко? — обратился Смиренин к Гуля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сказывал, — ответ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змен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зменилось в мировом масштабе, — улыбнулся Гуляев, — а для меня лично, после всего того, что случилось с Фроловым, — многое. Белая эмиграция все еще питает надежду поднять на Северном Кавказе восстание и засылает сюда людей, которые сколачивают бандитские группы. Продолжает литься кровь. Я должен поехать, чтобы отом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м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стить, а бороться. Ну а если по-вашему, то лучшей местью будет выполнение задания. В этом смысле я не возражаю по части м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еред Смирениным лежали листы бумаги с машинописным текстом. Он пододвинул поближе к себе керосиновую лампу с чуть закопченным стеклом и стал излагать план предстоящей операции, изредка посматривая в тек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направлялся в Константинополь в качестве курьера с почтой для работавшей там советской репатриационной комиссии. Прибыв на теплоходе, который ходил туда за очередной партией репатриантов, Гуляев должен был связаться по паролю Сеоева с Вдовенко, передать ему отчет Малогутия. Все это позволяло рассчитывать на успех миссии Гуляева. Гуляеву предлагалось, заручившись поддержкой атамана Вдовенко, продолжить контакты с монархистами, у которых ранее побывал Крикун под фамилией Бабич, а также встретиться с резидентом французской разведки в Константинополе капитаном Жоссе. При встречах выдавать себя за одного из руководителей подпольной организации на Северном Кавказе, которая и послала его для налаживания регулярной связи с заграницей и выяснения ряда друг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ончив изложение основных пунктов плана, Смиренин внимательно посмотрел на Гуляева. Тот сидел в глубоком раздумье. Многое в задании было только обозначено, оставалось открытым, а иногда обрывалось на полуслове. Было над чем задуматься исполнителю. Смиренин по выражению лица уловил озабоченность Гуляева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едусмотреть в плане невозможно, сами понимаете. Отправляясь на охоту, никогда нельзя исключать встречи со зверем там, где она и не снилась. Опытный охотник в таких местах всегда держит ружье наготове. Ему остается только нажать на спуск в нужный мом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оль, отчет Малогутия, курьер, выезд за границу, мое прошлое... — перечислял Гуляев. — Не много ли совпадений для од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рассказываете там о себе все как на духу. Ничего не утаиваете, кроме работы в ЧК. На этот счет у вас железная легенда. Конечно, может возникнуть что-то непредвиденное. Но мы рассчитываем, что вы сможете выйти из сложной ситуации. Согласен в части «выезда в качестве курьера». Давайте еще раз подумаем, что можно сделать для придания большей убедительности и подкрепления легенды. Подумаем. Не так страшен черт, как его малюют. Вы успешно справились с заданием в банде, но в Константинополе другая обстановка. Вы встретитесь с думающими людьми. На вас там сразу набросятся, как мухи на мед, представители многочисленных союзов и организаций, все еще мечтающих о реванше в России. Постарайтесь показать себя в выгодном свете перед ними. И они сами за вас крепко уцепятся, как за соломинку утопающий. Тем более что все они там — утопающие, хотя материально некоторые живут лучше нас. Я, представитель правящего класса, могу вас угостить только вот этой свеклой, но и я и вы защищаем этот голодный класс, ибо в нем наше будущее и будущее страны. А тот класс, что вам предложит в Константинополе тонны сахара, изысканные восточные блюда и устрицы, — грабитель и враг, и мы его ненавидим, иначе не могли бы бороться с ним. Вот что такое революционная идея, овладевшая массами, товарищ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нимательно слушал Смиренина и по-хорошему завидовал его убежденности и страстности. Василий Васильевич был увлекающейся натурой. Каждый раз он, начиная разговор, следил за собой, чтобы не затянуть его, где-то не переборщить, но постепенно увлекался и, только вдруг опомнившись, обрыв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заговорил. Время уже позднее, пошли с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ал он в своем рабочем кабинете, за ширмой, с заряженным револьвером под подушкой. Семья жила в Рост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не торопился уходить, и это нравилось Смиренину. Тот, кому не сиделось в отделе далеко за полночь, попадал ему на заметку и, по его убеждению, не годился для работы в Ч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Васильевич, — обратился к нему Гуляев, — почему переименовали ВЧК в Г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именовали, а упразднили ВЧК и образовали Госполитуправление. У меня где-то вот тут в столе газета со статьей на эту т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ыдвинул ящик, покопался в нем, нашел газету «Красное Черноморье» и, передавая ее Гуляев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итай. Там все рас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развернул газету и нашел подчеркнутый красным карандашом заголовок «Напрасные волнения. (К упразднению ВЧК.)»</w:t>
      </w:r>
    </w:p>
    <w:p>
      <w:pPr>
        <w:pStyle w:val="Cite"/>
        <w:rPr>
          <w:rFonts w:ascii="Times New Roman" w:hAnsi="Times New Roman" w:cs="Times New Roman"/>
          <w:color w:val="auto"/>
        </w:rPr>
      </w:pPr>
      <w:r>
        <w:rPr>
          <w:rFonts w:cs="Times New Roman" w:ascii="Times New Roman" w:hAnsi="Times New Roman"/>
          <w:color w:val="auto"/>
        </w:rPr>
        <w:t>«Постановлением Всероссийского Центрального Исполнительного Комитета упраздняются Всероссийская чрезвычайная комиссия и ее местные отделы, — читал Гуляев. — Это известие, для большинства явившееся совершенно неожиданным, по своему объему вызывает у множества граждан своеобразные волнения. У одних это волнение — радостно-торжественное: наконец-то, думают они, настало то вольготное времечко, когда представится возможным вершить все, что угодно, без риску, что в любую минуту тебя откроет зоркий глаз Чека. У других это волнение тревожно-боязливое, вызванное опаской, как бы без Чрезвычайной комиссии не расцвели пышным цветом все те силы, против которых ЧК с такой энергией боролась.</w:t>
      </w:r>
    </w:p>
    <w:p>
      <w:pPr>
        <w:pStyle w:val="Cite"/>
        <w:rPr>
          <w:rFonts w:ascii="Times New Roman" w:hAnsi="Times New Roman" w:cs="Times New Roman"/>
          <w:color w:val="auto"/>
        </w:rPr>
      </w:pPr>
      <w:r>
        <w:rPr>
          <w:rFonts w:cs="Times New Roman" w:ascii="Times New Roman" w:hAnsi="Times New Roman"/>
          <w:color w:val="auto"/>
        </w:rPr>
        <w:t>Из совершенно достоверного источника нами получены сведения, которые позволяют нам вполне спокойно сказать и тем и другим, волнующимся по затрагиваемому вопросу:</w:t>
      </w:r>
    </w:p>
    <w:p>
      <w:pPr>
        <w:pStyle w:val="Cite"/>
        <w:rPr/>
      </w:pPr>
      <w:r>
        <w:rPr>
          <w:rFonts w:cs="Times New Roman" w:ascii="Times New Roman" w:hAnsi="Times New Roman"/>
          <w:color w:val="auto"/>
        </w:rPr>
        <w:t>— </w:t>
      </w:r>
      <w:r>
        <w:rPr>
          <w:rFonts w:cs="Times New Roman" w:ascii="Times New Roman" w:hAnsi="Times New Roman"/>
          <w:color w:val="auto"/>
        </w:rPr>
        <w:t>Не волнуйтесь, ваши надежды с одной стороны и ваши опасения с другой совершенно напрасны.</w:t>
      </w:r>
    </w:p>
    <w:p>
      <w:pPr>
        <w:pStyle w:val="Cite"/>
        <w:rPr>
          <w:rFonts w:ascii="Times New Roman" w:hAnsi="Times New Roman" w:cs="Times New Roman"/>
          <w:color w:val="auto"/>
        </w:rPr>
      </w:pPr>
      <w:r>
        <w:rPr>
          <w:rFonts w:cs="Times New Roman" w:ascii="Times New Roman" w:hAnsi="Times New Roman"/>
          <w:color w:val="auto"/>
        </w:rPr>
        <w:t>Вспомним, что такое Чрезвычайная комиссия? Само ее название говорит, что она — орган чрезвычайный, то есть вызванный к жизни чрезвычайными обстоятельствами момента. Этот момент и характеризовался нашей революционной борьбой, требовавшей для своего подкрепления и ограждения своих интересов некие чрезвычайные, временные органы. Таким-то органом и являлась ВЧК и ее отделения на местах.</w:t>
      </w:r>
    </w:p>
    <w:p>
      <w:pPr>
        <w:pStyle w:val="Cite"/>
        <w:rPr>
          <w:rFonts w:ascii="Times New Roman" w:hAnsi="Times New Roman" w:cs="Times New Roman"/>
          <w:color w:val="auto"/>
        </w:rPr>
      </w:pPr>
      <w:r>
        <w:rPr>
          <w:rFonts w:cs="Times New Roman" w:ascii="Times New Roman" w:hAnsi="Times New Roman"/>
          <w:color w:val="auto"/>
        </w:rPr>
        <w:t>Время чрезвычайных мер прошло. Надолго ли — не знаем, но сейчас наша Республика вступила в полосу мирного строительства. Мы накануне официального признания нас европейскими и внеевропейскими державами. Власть Советов настолько укрепилась, что сейчас никто серьезно не помышляет о возможности ее гибели.</w:t>
      </w:r>
    </w:p>
    <w:p>
      <w:pPr>
        <w:pStyle w:val="Cite"/>
        <w:rPr>
          <w:rFonts w:ascii="Times New Roman" w:hAnsi="Times New Roman" w:cs="Times New Roman"/>
          <w:color w:val="auto"/>
        </w:rPr>
      </w:pPr>
      <w:r>
        <w:rPr>
          <w:rFonts w:cs="Times New Roman" w:ascii="Times New Roman" w:hAnsi="Times New Roman"/>
          <w:color w:val="auto"/>
        </w:rPr>
        <w:t>Следовательно, сама по себе отпадает необходимость в чрезвычайных мерах, а значит, и в чрезвычайных органах, практиковавших эти меры.</w:t>
      </w:r>
    </w:p>
    <w:p>
      <w:pPr>
        <w:pStyle w:val="Cite"/>
        <w:rPr>
          <w:rFonts w:ascii="Times New Roman" w:hAnsi="Times New Roman" w:cs="Times New Roman"/>
          <w:color w:val="auto"/>
        </w:rPr>
      </w:pPr>
      <w:r>
        <w:rPr>
          <w:rFonts w:cs="Times New Roman" w:ascii="Times New Roman" w:hAnsi="Times New Roman"/>
          <w:color w:val="auto"/>
        </w:rPr>
        <w:t>Постановлением ВЦИК все функции ВЧК и ее органов переданы организуемому при Наркомвнуделе Госполитуправлению, под личным председательством наркома внутренних дел.</w:t>
      </w:r>
    </w:p>
    <w:p>
      <w:pPr>
        <w:pStyle w:val="Cite"/>
        <w:rPr>
          <w:rFonts w:ascii="Times New Roman" w:hAnsi="Times New Roman" w:cs="Times New Roman"/>
          <w:color w:val="auto"/>
        </w:rPr>
      </w:pPr>
      <w:r>
        <w:rPr>
          <w:rFonts w:cs="Times New Roman" w:ascii="Times New Roman" w:hAnsi="Times New Roman"/>
          <w:color w:val="auto"/>
        </w:rPr>
        <w:t>Достаточно напомнить, что народным комиссаром внутренних дел является тов. Дзержинский, чтобы быть спокойным, что наблюдение и руководство новым органом, заменяющим отныне ВЧК, возложено на лицо, умеющее как следует соблюдать и охранять интересы трудящихся от замыслов их тайных и явных врагов.</w:t>
      </w:r>
    </w:p>
    <w:p>
      <w:pPr>
        <w:pStyle w:val="Cite"/>
        <w:rPr>
          <w:rFonts w:ascii="Times New Roman" w:hAnsi="Times New Roman" w:cs="Times New Roman"/>
          <w:color w:val="auto"/>
        </w:rPr>
      </w:pPr>
      <w:r>
        <w:rPr>
          <w:rFonts w:cs="Times New Roman" w:ascii="Times New Roman" w:hAnsi="Times New Roman"/>
          <w:color w:val="auto"/>
        </w:rPr>
        <w:t>Могут ли при таких условиях торжествовать враги рабочих и крестьян, следует ли опасаться поэтому друзьям трудящихся?</w:t>
      </w:r>
    </w:p>
    <w:p>
      <w:pPr>
        <w:pStyle w:val="Cite"/>
        <w:rPr>
          <w:rFonts w:ascii="Times New Roman" w:hAnsi="Times New Roman" w:cs="Times New Roman"/>
          <w:color w:val="auto"/>
        </w:rPr>
      </w:pPr>
      <w:r>
        <w:rPr>
          <w:rFonts w:cs="Times New Roman" w:ascii="Times New Roman" w:hAnsi="Times New Roman"/>
          <w:color w:val="auto"/>
        </w:rPr>
        <w:t>Конечно, нет!</w:t>
      </w:r>
    </w:p>
    <w:p>
      <w:pPr>
        <w:pStyle w:val="Cite"/>
        <w:rPr>
          <w:rFonts w:ascii="Times New Roman" w:hAnsi="Times New Roman" w:cs="Times New Roman"/>
          <w:color w:val="auto"/>
        </w:rPr>
      </w:pPr>
      <w:r>
        <w:rPr>
          <w:rFonts w:cs="Times New Roman" w:ascii="Times New Roman" w:hAnsi="Times New Roman"/>
          <w:color w:val="auto"/>
        </w:rPr>
        <w:t>ВЧК и ее органы упраздняются, но не упраздняется решимость, необходимая в устранении злых умыслов и козней наших врагов.</w:t>
      </w:r>
    </w:p>
    <w:p>
      <w:pPr>
        <w:pStyle w:val="Cite"/>
        <w:rPr>
          <w:rFonts w:ascii="Times New Roman" w:hAnsi="Times New Roman" w:cs="Times New Roman"/>
          <w:color w:val="auto"/>
        </w:rPr>
      </w:pPr>
      <w:r>
        <w:rPr>
          <w:rFonts w:cs="Times New Roman" w:ascii="Times New Roman" w:hAnsi="Times New Roman"/>
          <w:color w:val="auto"/>
        </w:rPr>
        <w:t>Борьба возложена на новый аппарат, который — и в этом уверены все трудящиеся — сумеет с таким же рвением и самопожертвованием, как ВЧК со своими отделами, вести ее и выходить победи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Смире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д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подготовкой будет заниматься товарищ Крикун. Он побывал в Константинополе, знает линию борьбы с бандитами, в этом вы, наверное, убедились. Что еще о нем добавить? — посмотрел Смиренин на молчавшего и несколько смущенного Крикуна. — Сам из казаков, может договориться с любым казаком. Знает все стременные и закурганные...</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а поселили у одного надежного станичника, запретив показываться в отделе. Андрей Крикун приносил ему в хату материалы, с которыми тот должен был знакомиться в порядке подготовки к командировке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тут много полезного, — передавая папку с бумагами, говорил Крикун. — А потом товарищ Васвас велел организовать беседу с одним беляком, вернувшимся оттуда. Сейчас многие возвращаются, и среди них попадается притаившаяся кон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елел? Я что-то 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Васвас! Кратко, по-революционному, и контра сразу не сообразит, что это начальник ЧК. Он не обиж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тоже окре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 собой. Гуля-оглы Гу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точно, — рассмеялся Николай Васильевич. — Я могу быть, когда нужно, и Гуляевым и Гулиевым. Смотря по обстоятельст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мы это и учитывали, товарищ Гуля-оглы Г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раскрыл папку и начал читать собственноручное заявление бывшего врангелевского офицера, поручика Кривобокова, вернувшегося недавно из Константинополя в Новороссийск.</w:t>
      </w:r>
    </w:p>
    <w:p>
      <w:pPr>
        <w:pStyle w:val="Cite"/>
        <w:rPr>
          <w:rFonts w:ascii="Times New Roman" w:hAnsi="Times New Roman" w:cs="Times New Roman"/>
          <w:color w:val="auto"/>
        </w:rPr>
      </w:pPr>
      <w:r>
        <w:rPr>
          <w:rFonts w:cs="Times New Roman" w:ascii="Times New Roman" w:hAnsi="Times New Roman"/>
          <w:color w:val="auto"/>
        </w:rPr>
        <w:t>«...После окончательного поражения белых в Крыму в октябре 1920 года я, как офицер, служивший во врангелевских частях, из боязни суровой ответственности за свои действия перед Советским правительством эвакуировался из г. Феодосии на пароходе «Владимир» в Константинополь, а потом прибыл на остров Лемнос. Туда были перевезены многие кубанцы.</w:t>
      </w:r>
    </w:p>
    <w:p>
      <w:pPr>
        <w:pStyle w:val="Cite"/>
        <w:rPr>
          <w:rFonts w:ascii="Times New Roman" w:hAnsi="Times New Roman" w:cs="Times New Roman"/>
          <w:color w:val="auto"/>
        </w:rPr>
      </w:pPr>
      <w:r>
        <w:rPr>
          <w:rFonts w:cs="Times New Roman" w:ascii="Times New Roman" w:hAnsi="Times New Roman"/>
          <w:color w:val="auto"/>
        </w:rPr>
        <w:t>Прежде, во время гражданской войны, как-то не было времени дать себе отчет в своих действиях и прийти к какому-нибудь решению относительно своей роли в междоусобице. Мои политические убеждения явно расходились с тем, что проводилось в жизнь главковерхами белой армии, и с тем, к чему они стремились.</w:t>
      </w:r>
    </w:p>
    <w:p>
      <w:pPr>
        <w:pStyle w:val="Cite"/>
        <w:rPr>
          <w:rFonts w:ascii="Times New Roman" w:hAnsi="Times New Roman" w:cs="Times New Roman"/>
          <w:color w:val="auto"/>
        </w:rPr>
      </w:pPr>
      <w:r>
        <w:rPr>
          <w:rFonts w:cs="Times New Roman" w:ascii="Times New Roman" w:hAnsi="Times New Roman"/>
          <w:color w:val="auto"/>
        </w:rPr>
        <w:t>Если же временами и задумывался о происходящем и о перспективах будущего, то появлялось сознание преступной деятельности или закрадывались в душу сомнения в победе над русским народом, так как Красная Армия была именно — весь русский народ. Такие мысли возникли у меня уже в начале гражданской войны, но у многих была надежда на победу над большевиками, и я плелся за ними.</w:t>
      </w:r>
    </w:p>
    <w:p>
      <w:pPr>
        <w:pStyle w:val="Cite"/>
        <w:rPr>
          <w:rFonts w:ascii="Times New Roman" w:hAnsi="Times New Roman" w:cs="Times New Roman"/>
          <w:color w:val="auto"/>
        </w:rPr>
      </w:pPr>
      <w:r>
        <w:rPr>
          <w:rFonts w:cs="Times New Roman" w:ascii="Times New Roman" w:hAnsi="Times New Roman"/>
          <w:color w:val="auto"/>
        </w:rPr>
        <w:t>Таким образом, не разделяя лозунгов и стремлений своих начальников и будучи противником их убеждений, я был все-таки с ними, продолжая убивать и грабить русский трудовой народ против своего желания. Моя слабая критика и протесты мало находили сторонников. Начальники же и сослуживцы на меня смотрели как на вольнодумца, но терпели по службе, даже дорожили мной как офицером, точно и аккуратно выполнявшим свои обязанности. Особенно я был на хорошем счету как адъютант.</w:t>
      </w:r>
    </w:p>
    <w:p>
      <w:pPr>
        <w:pStyle w:val="Cite"/>
        <w:rPr>
          <w:rFonts w:ascii="Times New Roman" w:hAnsi="Times New Roman" w:cs="Times New Roman"/>
          <w:color w:val="auto"/>
        </w:rPr>
      </w:pPr>
      <w:r>
        <w:rPr>
          <w:rFonts w:cs="Times New Roman" w:ascii="Times New Roman" w:hAnsi="Times New Roman"/>
          <w:color w:val="auto"/>
        </w:rPr>
        <w:t>В первые же дни пребывания за границей, очутившись вдали от родины и семьи и без работы, ничего не видя впереди, невольно пришлось задуматься: что же представляет из себя так называемая белая армия? Что эта армия сделала, к чему она стремилась, и о чем мечтает ее офицер?</w:t>
      </w:r>
    </w:p>
    <w:p>
      <w:pPr>
        <w:pStyle w:val="Cite"/>
        <w:rPr>
          <w:rFonts w:ascii="Times New Roman" w:hAnsi="Times New Roman" w:cs="Times New Roman"/>
          <w:color w:val="auto"/>
        </w:rPr>
      </w:pPr>
      <w:r>
        <w:rPr>
          <w:rFonts w:cs="Times New Roman" w:ascii="Times New Roman" w:hAnsi="Times New Roman"/>
          <w:color w:val="auto"/>
        </w:rPr>
        <w:t>Там пришлось спокойно, здраво обсуждать все, что было известно, все, что обещали главковерхи и что в действительности дали, пришлось взвесить работу и роль, какая выпала на долю нас, малозаметных службистов.</w:t>
      </w:r>
    </w:p>
    <w:p>
      <w:pPr>
        <w:pStyle w:val="Cite"/>
        <w:rPr>
          <w:rFonts w:ascii="Times New Roman" w:hAnsi="Times New Roman" w:cs="Times New Roman"/>
          <w:color w:val="auto"/>
        </w:rPr>
      </w:pPr>
      <w:r>
        <w:rPr>
          <w:rFonts w:cs="Times New Roman" w:ascii="Times New Roman" w:hAnsi="Times New Roman"/>
          <w:color w:val="auto"/>
        </w:rPr>
        <w:t>Что мной сделано и во имя чего и для кого? Что предстоит делать и что могу сделать? Наконец, кто же прав, на чьей стороне справедливость?</w:t>
      </w:r>
    </w:p>
    <w:p>
      <w:pPr>
        <w:pStyle w:val="Cite"/>
        <w:rPr>
          <w:rFonts w:ascii="Times New Roman" w:hAnsi="Times New Roman" w:cs="Times New Roman"/>
          <w:color w:val="auto"/>
        </w:rPr>
      </w:pPr>
      <w:r>
        <w:rPr>
          <w:rFonts w:cs="Times New Roman" w:ascii="Times New Roman" w:hAnsi="Times New Roman"/>
          <w:color w:val="auto"/>
        </w:rPr>
        <w:t>Вот мои, может быть, неполные, заключения.</w:t>
      </w:r>
    </w:p>
    <w:p>
      <w:pPr>
        <w:pStyle w:val="Cite"/>
        <w:rPr>
          <w:rFonts w:ascii="Times New Roman" w:hAnsi="Times New Roman" w:cs="Times New Roman"/>
          <w:color w:val="auto"/>
        </w:rPr>
      </w:pPr>
      <w:r>
        <w:rPr>
          <w:rFonts w:cs="Times New Roman" w:ascii="Times New Roman" w:hAnsi="Times New Roman"/>
          <w:color w:val="auto"/>
        </w:rPr>
        <w:t>Белые, говоря о борьбе за народ, о защите его благополучия, в действительности пошли против народа, и народ выбросил их из России. В будущем, благодаря своей прежней деятельности, белые не могут рассчитывать на поддержку народа, когда бы, где бы и какую бы авантюру ни затеяли. Им народ не может верить и помогать. По моему глубокому убеждению, белые, кроме стремления к личному благополучию, кроме желания свести свои личные счеты, ни на что другое сейчас не способны. Где будут они — там будет угнетение, слезы, грабежи и кровь.</w:t>
      </w:r>
    </w:p>
    <w:p>
      <w:pPr>
        <w:pStyle w:val="Cite"/>
        <w:rPr>
          <w:rFonts w:ascii="Times New Roman" w:hAnsi="Times New Roman" w:cs="Times New Roman"/>
          <w:color w:val="auto"/>
        </w:rPr>
      </w:pPr>
      <w:r>
        <w:rPr>
          <w:rFonts w:cs="Times New Roman" w:ascii="Times New Roman" w:hAnsi="Times New Roman"/>
          <w:color w:val="auto"/>
        </w:rPr>
        <w:t>Я лично должен возвратиться к народу, из среды которого вышел, где остались мои родители и дети, и там уже если не придется или не смогу строить новую жизнь республики, то займусь какой-нибудь работой, чтобы искупить свою вину перед народом и семьей.</w:t>
      </w:r>
    </w:p>
    <w:p>
      <w:pPr>
        <w:pStyle w:val="Cite"/>
        <w:rPr>
          <w:rFonts w:ascii="Times New Roman" w:hAnsi="Times New Roman" w:cs="Times New Roman"/>
          <w:color w:val="auto"/>
        </w:rPr>
      </w:pPr>
      <w:r>
        <w:rPr>
          <w:rFonts w:cs="Times New Roman" w:ascii="Times New Roman" w:hAnsi="Times New Roman"/>
          <w:color w:val="auto"/>
        </w:rPr>
        <w:t>В то время, приблизительно в январе 1921 года, мне стало известно, что кубанским правительством (есть такое в Константинополе) набирается группа лиц, которых отправят на Кубань для организации восстания против Советской власти. Я тогда изъявил желание поехать и получил согласие на это. Целью своей поездки я поставил возвращение домой и службу на пользу Советскому правительству, работу только по его указанию.</w:t>
      </w:r>
    </w:p>
    <w:p>
      <w:pPr>
        <w:pStyle w:val="Cite"/>
        <w:rPr>
          <w:rFonts w:ascii="Times New Roman" w:hAnsi="Times New Roman" w:cs="Times New Roman"/>
          <w:color w:val="auto"/>
        </w:rPr>
      </w:pPr>
      <w:r>
        <w:rPr>
          <w:rFonts w:cs="Times New Roman" w:ascii="Times New Roman" w:hAnsi="Times New Roman"/>
          <w:color w:val="auto"/>
        </w:rPr>
        <w:t>В начале 1921 года с Лемноса нелегально выехала на Кубань с вышеуказанной целью группа в пятнадцать — двадцать человек. Я в ту группу не попал вследствие слабого состояния здоровья, но меня обещали отправить со следующей группой. Из числа уехавших на Кубань я знал полковника Орлова, полковника Посевина, казака станицы Отрадной Кубанской области есаула Гребенюка, подъесаула Малогутия, подъесаула Лаштабегу.</w:t>
      </w:r>
    </w:p>
    <w:p>
      <w:pPr>
        <w:pStyle w:val="Cite"/>
        <w:rPr>
          <w:rFonts w:ascii="Times New Roman" w:hAnsi="Times New Roman" w:cs="Times New Roman"/>
          <w:color w:val="auto"/>
        </w:rPr>
      </w:pPr>
      <w:r>
        <w:rPr>
          <w:rFonts w:cs="Times New Roman" w:ascii="Times New Roman" w:hAnsi="Times New Roman"/>
          <w:color w:val="auto"/>
        </w:rPr>
        <w:t>Из разговора с полковником Лебедевым, у которого я служил одно время адъютантом, мне известно, что из группы выехавших с Лемноса по разным причинам половина не прибыла по назначению, да и вообще все поехавшие не оправдали тех надежд, которые возлагали на них. В начале 1922 года Лебедев сказал, что я состою одним из первых кандидатов в формируемую на Кубань команду. До отъезда мне стало известно, что всем ведает какое-то объединенное правительство Юго-Восточного союза, которое готовит восстание на Северном Кавказе. Восстание должно сразу охватить все отделы, округа и уезды на Дону, Кубани и Терской области. Поэтому из-за границы будут посланы готовые ячейки в каждый отдел, округ и уезд, не менее пяти человек.</w:t>
      </w:r>
    </w:p>
    <w:p>
      <w:pPr>
        <w:pStyle w:val="Cite"/>
        <w:rPr>
          <w:rFonts w:ascii="Times New Roman" w:hAnsi="Times New Roman" w:cs="Times New Roman"/>
          <w:color w:val="auto"/>
        </w:rPr>
      </w:pPr>
      <w:r>
        <w:rPr>
          <w:rFonts w:cs="Times New Roman" w:ascii="Times New Roman" w:hAnsi="Times New Roman"/>
          <w:color w:val="auto"/>
        </w:rPr>
        <w:t>Состав ячейки должен быть таков: начальник отдельской организации, заведующий строевой частью, он же заместитель начальника, заведующий отделом пропаганды, заведующий разведкой, заведующий связью. Начальник строевой части должен вербовать людей, вести учет и организовывать рядовых, сводя их в отдельные звенья по десять — двенадцать человек, друг друга не знающих. Начальники отдельских организаций должны держать связь между собой и с начальником областного центра, выполнять все его приказы и константинопольского центра, возглавляемого генералом Улаг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это заявление, Гуляев вспомнил разговор с Фроловым и пожалел, что однажды усомнился в возможности каких-то секретных действий со стороны эмиграции из Константинополя. Но это было далеко не все, с чем предстояло ему познакомиться перед отъез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ручению Василия Васильевича Крикун устроил Гуляеву встречу с автором этого заявления поручиком Кривобо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жи, Кривобоков, как тебе там жилось? — обратился к нему Крикун. — Только больше рассказывай о контре, называй фамилии, имена, ну и о тамошних порядках, конечно, не упуск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зать? По поручению полковника Лебедева я бывал в разных лагерях в Турции, поэтому жизнь тамошних обитателей, можно сказать, знаю хорошо, — рассказывал Кривобоков. — Самый большой из всех русских лагерей находится около Константинополя, в Селемье. Население его более трех тысяч человек. Ведают лагерем французы. Управление французов состоит из коменданта, его помощника и небольшой команды. В русскую администрацию входят: комендант, два помощника, комендантская команда и адъютант. Отделы по обитателям назывались: офицерский, дамский, гражданский и казачий, или солдатский. Комендант — полковник Павлов, начальник комендантской команды, своры опричников, — есаул Журин из станицы Елизаветинской, правая рука коменданта. Все они монархисты. Свои идеи внедряют обитателям лагеря. Состав лагеря тоже подходящий для этого. Офицерский отдел состоит из бывших жандармов, командиров полков, воинских начальников — все старые кадровые офицеры. Молодых совсем мало. Это — ранее служившие в контрразведках и других подобных учреждениях. Гражданский отдел состоит из полицейских чинов, смотрителей тюрем и сродни им учреждений. Казачий, солдатский отдел состоит из бывших жандармов и низших служащих полиции и казаков Донской и Кубанской областей, в большинстве случаев бежавших из-за боязни мести иногородних, с которыми они во времена Добрармии сводили счеты. При комендатуре существует для расправы с инакомыслящими судебная часть. Заведовал судебной частью сначала Редькин — действительный статский советник, а затем жандармский подполковник Принцев. В силу такой монархической окраски в лагере процветали такие союзы, как Союз чиновников министерства внутренних дел. С нежелательным элементом расправляются очень жестоко. Сначала в ожидании суда держат в лагерных турецких казематах давних времен. Удовлетворившись этим, передают французам с ярлыком большевика. Совсем мало кто выходит от них. Избиение арестованных французы превращают в какой-то спорт. Так что быть переданным в распоряжение этих просвещенных руководителей лагерной жизни — значило или смерть, или выбитые зубы и поломанные ребра. Этим и глушилась всякая мысль. Распространялись разные небылицы о Советской власти, о ее развале и падении и о скором возвращении в Россию то с Николаем Николаевичем, то с Кириллом Владимировичем. Шло время, а мы оставались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гли бы назвать некоторых чинов из этого лагеря? — спроси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е все чины. И заняты они созданием разного рода организаций. Это болезнь эмиграции. Надо же чем-то заниматься. Союз чиновников министерства внутренних дел возглавляет барон Греневиц, бывший екатеринославский губернатор. Субсидируется Союз от распродажи разного имущества, вывезенного врангелевскими контрразведчиками. Выдавалось Союзу французами и англичанами обмундирование и продукты. В общем, в средствах этот Союз не нуж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молча, внимательно слушал Кривобокова, а Крикун иногда задавал вопросы, уточнял и что-то записывал себе в книж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других чинах что можешь сказать? — спросил Крикун, надеясь услышать знакомые и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апример, Баранов, становой пристав, похваляется тем, что лично расстреливал заподозренных в большевизме. Очень гнусная личность, но был ктитором в церкви лагеря. Егоров, заведовавший ссудной частью лагеря. В белой армии тоже заведовал какой-то ссудной частью. Награжден Владимиром третьей степени. Был членом всех монархических организаций, особенно тех, которые давали какие-либо значки. Всегда ходил увешанный значками и с Владимиром на шее. На его совести масса искалеченных в лагере. Ну, еще жандармский полковник Полубинский, бабник и пьяница, перед самой эвакуацией из Крыма бросил там больную жену, но все ее драгоценности прихватил с собой, слыл поэтому богатым человеком. Член какой-то монархической организации. За распутство был бит по физиономии женой офицера Петровичева. Для полноты представления о чинах можно назвать рыжего Глухова Василия, протоиерея лагерной церкви, бывшего настоятеля какого-то собора в Крыму, словом, придворного спеца. Все жестокости администрации и хищения оправдывал с амвона словом божьим... Трудно всех перечислить, восстановить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идел, что Кривобоков искренне стремился нарисовать правдивую картину жизни эмигрантов в Тур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мпания собралась там, — заметил Крикун. — Домой, выходит, не собира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и много об этом рассуждают, но, как говорят, грехи не пуск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йком надеются пр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буют в команды нашего брата, переправляют в Россию, а сами остаются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есть в Константинополе «Союз верных». Не приходилось о таком слышать? — поинтересова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атея Погорского и Кре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и-коммерсанты, а точнее — дельцы-монархисты. Лично я их почти не знаю, но слышал, что с помощью французов и англичан их транспортная фирма преуспе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посмотрел на Гуляева, молчаливо предлагая ему задавать вопросы, но тот, зная значительно больше из его, Крикуна, рассказов о «Союзе верных», тольк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Кривобокова после довольно продолжительной беседы, Крикун спросил Гуля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нра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рал честного и самого толкового. Видно, не контра,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 многозначительно заметил Крикун. — На сегодня хватит. Завтра пройдемся по Сеоеву.</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горных тропах сходились банды, полковник Сеоев, резидент терского атамана Вдовенко, подолгу беседовал с Гуляевым, расспрашивал до мельчайших подробностей его родословную, потом переходил к учебе в Одесском юнкерском, где сам когда-то учился, интересовался, что привело его к бело-зеле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немногословно и неохотно отвечал на расспросы Сеоева, который под предлогом забывчивости нередко возвращался к тому, что уже слышал от Гуляева. На этот раз они сидели вдвоем в сыром весеннем лесу, только что освободившемся от снега, у костра. Николай, ковыряя палкой прошлогоднюю прелую листву, спокойно рассказывал, ничего не выдумывая, свою би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оя, Вера Дмитриевна, русская, по фамилии Гуляева, а отец — осетин, полковник царской армии. Умер недавно... Мой дед по матери одно время выпускал провинциальную газету на Украине, а потом увлекся археологией, даже имел какие-то труды, но его занятия были не больше, чем увлечения. Умер он в бедности. Мать вышла за отца с условием, что она сохранит свою девичью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оих братьях и сестрах Гуляев умалчивал, ссылаясь на то, что о них не имеет никаких сведений. О некоторых он действительно ничего не знал, а о старшем брате, Юрии, ему было доподлинно известно, что он работал в ЧК. С тех пор как он узнал об этом, его не покидала тревога за брата, за их будущие отношения. Он никак не мог разобраться в своих противоречивых мыслях, постоянно преследовавших его. С одной стороны — родной брат, которого он, как ему казалось, хорошо знал и понимал, а с другой — что никак не укладывалось в его голове — работа в таком грозном советском учреждении. Он не мог найти ответа на вопрос: почему сыну полковника, пусть бедного и умершего, доверили работу в ЧК? Что-то не сходилось в его представлениях о деятельности ЧК и участии в этой деятельности Юрия, пока не встретился с ним тайно. Их свел сотрудник ЧК Крикун, отвечавший за ликвидацию банды Малогутия. Обо всем этом Сеоев, часто бывавший в банде Малогутия, не подозревал. И Гуляев тогда еще не знал, что Сеоев проверяет его через своих людей и готовит для направления за границу к атаману Вдо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роникся доверием к молодому человеку, похожему на своего отца-осетина, всегда задумчивому, несколько медлительному, с черной копной густых волос. Сеоев не раз говорил о нем с Малогутием и однажды выручил его, когда у главаря бандитской группы зародились сомнения в преданности Гуля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гутий подходил к каждому и приставлял еще дымящийся от выстрела ствол револьвера к виску проверяемого. Выстрел раздавался у самого уха. Подойдя к Гуляеву, Малогутий взял его за ухо, оттянул, намереваясь прострелить. Такое испытание, если ему не сопротивлялись, главарь считал высшим проявлением личной преданности. Гуляев резким движением крепко ухватился за наган и над своей головой так скрутил чужую руку, что Малогутий вынужден был выпустить ору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оев поспешил на помощь Гуляеву, стал между ним и Малогут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 укоризненно сказал полковник, — будет вам мальчишество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роза расправы была отведена еще и тем, что полковник тут же шепнул подъесаулу о намерении послать Гуляева за границу. Узнав об этом, Малогутий решил отправить с Гуляевым свой отчет атам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там господа не совсем ясно представляют наше положение, условия, с которыми сталкивается наше движение. Из-за границы ничего не видать. Все можно понять только здесь, в нашем стане, в казачьих станицах, — размышлял как-то вслух Сеоев после очередной стычки в горах с засадой чек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тоже трудно понять, — возражал Гуляев после встречи с братом, а потом с Крикуном, вернувшись в стан Сеоева. — Кругом горы, лес. Биваки, изнурительное карабканье по горам, набеги на станицы... Движение, господин полковник, как мне кажется, предполагает продвижение вперед, если хотите — развитие и поддержку, а мы прячемся от людей в горах. Я имею в виду тех, на кого мы рассчитываем, кто нас должен поддерживать. Нам в станицах без боя ничего не дают. Какая же это поддержка? Не обманываем ли мы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 всем этом и надо доложить там, — выслушав Гуляева, сказал Сеоев. — Терскому и кубанскому правительствам. Они надеются на наше движение. Оно есть. Вы не совсем правы в своих суждениях. Если бы только нас не обложили большевики, если бы не их агитация среди кавказцев и казаков... Мы лишены такой возможности. Наше движение получит размах, если мы будем получать регулярную поддер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будет там объяснить все это, господин полковник. Насколько я понимаю, вы вкладываете в понятие «движение» политический смыс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 то, что вы размышляете над проблемами белого движения, молодой человек, уже вселяет уверенность в грядущих успехах. И вы сумеете обо всем рассказать за гра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оеву самому хотелось выбраться из гор и встретиться с атаманом, но он не мог его ослушаться. На него атаман возложил обязанность возглавить контрреволюционное подполье в Осетии и на Ставрополье, пока он не вернется. Правда, атаман и не думал возвращаться в Россию. Он обосновался в Югославии и ратовал там за открытие всякого рода божественных храмов для казаков. Не упускал случая принять участие в их освящении. Выступая на торжествах перед понурыми казаками-прихожанами, он уверял их, что для приближения краха большевиков и возвращения домой надо денно и нощно мол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ивем в такую эпоху, когда считают, что можно прожить без веры, но мы видим на примере России, к чему привело безверие. Нет, надо строить больше храмов, надо поднимать веру в успех грядущих боев за Терек, Кубань, Дон. Это я говорю от имени трех войсковых ата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ки-эмигранты молились, но время возвращения домой отодвигалось и вера в призывы атаманов пад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йте атаману, — напутствовал Сеоев Гуляева, — что терская группа считает необходимой координацию действий Терека, Кубани и Дона верховным правителем. А этого у нас здесь нет. Каждый действует по своему разумению. Нужен, очень нужен авторитет, который бы возглавил движение по всему Северному Кавк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заверил полковника, что он постарается передать его точку зрения, все просьбы и пожел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мневайтесь, — сказал с чувством удовлетворения Сеоев. — Просите у атамана экстренной материальной помощи — деньгами, оружием, одеждой, медикаментами, политической литературой... Не забудьте о стойкости наших офицеров и младших чинов, об их поощрении. Не обходите монархистов. Я лично за монархию. Так и перед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наказов, — подводил итог беседы Крикун. — Ну а какой главный? — спросил он у Гуля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жен авторитет, которого надо заполучить. На худой конец, хотя бы связ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авильно, — сказал, довольный, Крикун. — Но главное все же — вдолбить атаманам в головы мысль о поражении бандит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убедятся в этом, как только прочитают отчет Малогутия. Кому его передать? Вдовенко или У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агаю. Малогутий его воспитанник. Обрадуется... — усмехнулся Крикун и добавил совершенно другим тоном: — В следующий раз придем вместе с товарищем Васвас. Так что приготовься к экзаменам по части подпольной организации, в активе которой состоишь и от имени которой там будешь выступать. И еще вот что скажу тебе, Николай... Ото, послухай тамошнюю публику, может, почуешь, кого на Кубань выпроводили к зеленым. Слыхав, что Пуханов видел в Краснодаре одного беля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конечно, знают его и на каком пароходе отправился к нам. Было это не так 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Карпович, постараюсь не только послухать, а и порас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касается «порасспросить», то смотри по обстоятельствам, поаккуратней. Контра, она тоже уже не та, многому научилась после того, как ЧК ей по шее дала. Но не угомонилась, и конца борьбы с ней пока не видать. Терять ей нечего, и она лезет на рожон. Ото, не могут многие понять, шо они больше не господа, неохота им брать в руки лопату. Встретишь там и простых казаков. Попали они туда, можно сказать, по своей темноте, поплелись гуськом, как утята за утками. Вот с ними потолковать можно, они могут рассказать кой-какие новости.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Карпович... — укоризненно промолвил Гуляев. И хотел добавить, что с ним он обходится все еще как с маленьким несмышленыш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езжай. Буду ждать. Может, что и привезешь, а то Васвас уже спрашивает: «Не нашли?» А шо скажешь?.. — развел руками Андрей Карпович.</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дежурил по отделу. Клевать носом в эту ночь не пришлось. Дежурство выдалось, как говорил он в таких случаях, «веселым». Надоедливо звонил дребезжащий телефон. Ему сообщали о перестрелке патрулей с бандитами, о поджогах, разбойных нападениях и убийствах... Приводили задержанных. Одних он тут же отпускал, других поручал своему помощнику допросить, а третьих отправлял под замок в камеру до выяснения ли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утро патрулировавший в городе сотрудник отдела Токарев задержал здоровенного бородатого мужика с мешком за плечами, пытавшегося скрыться в подворотне на темной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ймали, — с удовольствием сказал Токарев в дежурке, показывая Крикуну на мужика в засаленном пиджаке с короткими рукавами. — Норовил улиз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казалось, без особого интереса рассматривал задержанного, но уже обратил внимание на его медвежьи лапы с толстыми заскорузлыми пальцами, которыми он, как когтями, вцепился в перекинутый через плечо холщовый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о там у тебя? — спросил Крикун, кивнув на меш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язывай, по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ик с неохотой опустил мешок на пол, молча развязал веревку. Крикун окунул руку, зачерпнул горсть муки и растер ее на ладони, как опытный мельник, определяя качество помо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шо там еще в мешке? Граната? — поинтересовался Крикун, видимо, что-то нащупав, когда брал м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ж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а кружку пр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нный мялся, мигал злыми глазами и молчал, стоя перед раскрытым м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ось-то совсем ничего, на блины. Значит, успел продать, — заключил Крикун. — Откуда сам? Кто бу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вловский я. Карась Трохым. Иногород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умент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а, — не сразу ответил Кар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зял м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п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тут, у одного муж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пл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фим не ожидал этого вопроса и сразу никак не мог подсчитать стоимость муки. Не дождавшись ответа, Крику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скажи: сколько выручил? Почем брал за кружку? Выкладывай на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сь вывернул пустые карманы пиджака и шт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го убе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в, шо заберут. Так и выйш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правильно ты думав, Карась. На то и щука в пруду, — копаясь в каких-то бумагах, лежащих на столе, проговорил Крикун. Нашел нужную запись, быстро пробежал ее глазами, посматривая на задержанного. — Документов у тебя нет, значит, кто ты таков, неизвестно, торговал мукой, а посему закрой его, Токарев, в камеру до утра. Мешок с мукой запиши в 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 не буржуй, — поняв свое положение, взмолился Карась. — Отпу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лодному люду продаешь муку, наживаешься, значит, спекулянт. Буржу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кый я буржуй? Меня наняли на мельницу хозяева. Кручу там своими руками жернова, машины нема. И спасибо им, шо с голоду не дают с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омпань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якый я компанён? Вот гляньте, шо там сказано. Карась достал из бокового кармана помятый лист бумаги, развернул его и подал Крикуну.</w:t>
      </w:r>
    </w:p>
    <w:p>
      <w:pPr>
        <w:pStyle w:val="Cite"/>
        <w:rPr>
          <w:rFonts w:ascii="Times New Roman" w:hAnsi="Times New Roman" w:cs="Times New Roman"/>
          <w:color w:val="auto"/>
        </w:rPr>
      </w:pPr>
      <w:r>
        <w:rPr>
          <w:rFonts w:cs="Times New Roman" w:ascii="Times New Roman" w:hAnsi="Times New Roman"/>
          <w:color w:val="auto"/>
        </w:rPr>
        <w:t>«Условие, — пробежал глазами Крикун. — 1922 года, ноября 13-го дня, станица Павловская Кубчеробласти. Мы, нижеподписавшиеся, с одной стороны г-н Астафьев Емельян Гаврилович и с другой стороны граждане Денисенко Митрофан Георгиевич и Кривенко Василий Леонтьевич, заключили настоящее условие в нижеследующем: Я, Астафьев Е. Г., сдаю в аренду принадлежащие мне постройки и место бывшей мельницы братьев Астафьевых, находящиеся на улице Вознесенской. При постройках арендуются также весы и другие мельничные принадлежности, указанные на обороте сего. Все за сумму сто двадцать рублей в год. Плата со дня подписания настоящего договора по четвертям года, т. е. за каждые три месяца вперед.</w:t>
      </w:r>
    </w:p>
    <w:p>
      <w:pPr>
        <w:pStyle w:val="Cite"/>
        <w:rPr>
          <w:rFonts w:ascii="Times New Roman" w:hAnsi="Times New Roman" w:cs="Times New Roman"/>
          <w:color w:val="auto"/>
        </w:rPr>
      </w:pPr>
      <w:r>
        <w:rPr>
          <w:rFonts w:cs="Times New Roman" w:ascii="Times New Roman" w:hAnsi="Times New Roman"/>
          <w:color w:val="auto"/>
        </w:rPr>
        <w:t>Граждане Кривенко и Денисенко имеют право в арендованном помещении устанавливать приспособления для перемола зерна, а также пользоваться всеми постройками как для жилья, так и для ссыпки зерна. Настоящий договор подписали: Денисенко, Кривенко, Астафь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все сходится, — сказал Крикун. — Только вот тебя в договор не записали. А так все верно. Два компаньона открыли мукомолку в Павловской, а Карась на кружку сбывает пролетариям муку своих хозяев. Кто они та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хто ж их знае. Один, кажут, козак, недавно до дому вернулся, то — Денисенко, а другой — пришлый. По слухам, вмисти служили, а може, и воевалы. Ничого я про их не знаю, — для убедительности Карась перекрест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рутишь жернова на дармоедов, а то и контру, несознательный ты элемент. Для тебя власть завоевали, а ты прода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не верил Карасю, что тот ничего не знает о тех, у кого работает. По имевшимся в отделе сведениям, откуда-то появившиеся арендаторы мельницы ищут машину, хотят дело поставить на широкую ногу. Про себя Крикун еще отметил, что мукомолы своей продукцией, как это не раз уже было установлено, могут снабжать зеленых в горах, но спрашивать Карася об этом не стал, раздумывал, что с ни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где наход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 ответил Кар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ЧК. Слыхав про та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рассказывай правду. Про продразверстку слыхав? Рабочему люду хлеба надо. Дети с голоду мрут, а ты с оклунком муки убегаешь в подворотню. Значит, ты тоже контра, раз крутишь жернова на них, а не на власть Советов. Можно сказать, мировую революцию подтачиваешь. А ЧК защищает власть бедняков и голодного пролетариата. Так шо рассказывай, кто твои компаньоны. Не то в камеру к мешоч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они грамотни, — заговорил Трофим, — не то, шо мы. Балакают не по-нашему, обхождение у них не мужицкое, едят из тарелок, вил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а говоришь, ничего не знаешь, — подбадривал его Крикун. — Может, и так... А что ж они сами-то, господа, не продают муку, а тебя посыл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дело мужиц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ру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ве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шину собираются купить в Абин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у хотелось очень многое выяснить о мукомолах: не бывшие ли офицеры, нет ли у них оружия, как часто они отлучаются, где бывают, кто к ним приходит... Но пока он воздерживался прямо задавать эти вопросы, пытаясь понять, то ли Карась такой забитый от беспросветной нужды, то ли прикидывается незнайкой, будучи проинструктирован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что ж, так и не поняв, шо власть новая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задавая этот вопрос, заметил, что Карась что-то знает, но не решается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садись, — предложил ему по-дружески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сь сел не сразу: снял с себя рваную шапку, обнажив взлохмаченные волосы, потоптался на месте, затем сел на табуретку, выжидая, что дальш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арась, — заявил Крикун, — мешок с мукой и кружкой конфискуем по акту, а сам дуй до дому, только молчи, шо был в ЧК. Так тебе лучше будет. Поня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 продуманный ход Крикуна, твердо решившего отпустить Кар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сь не поверил услышанному и все еще сидел, подняв удивленные глаза на Крику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кажут — мовчи и господа кажут — держи язык за зубами, не то отреж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ворю тебе — молчи, шоб тебя не выгнали твои же хозяева. А они чего пекутся за тебя?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ась не решался об этом открыто сказать, но Крикун утвердился в своих подозрениях к мукомолам и необходимости их проверки. Вопросов больше не задавал, чтобы не насторожить Кара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распишись в акте и ступ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 же неграмо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тавь крест.</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мный Константинополь на какое-то время превратился в табор-пересылку для бежавших сюда из России белогвардейцев. Уже несколько дней Гуляев осторожно ходил по его улицам, присматриваясь и прислушиваясь ко всему, что происходило вокруг него в кривых переулках, в кафе, мечетях и на базарах. Часть эмигрантов уходила в Югославию, Болгарию, Чехословакию и Францию, а некоторые все еще оставались на берегах Босфора, но и они продолжали расползаться по белу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пешили из Константинополя только главари монархической группы: престарелый и вряд ли на что способный генерал от кавалерии Нератов, представляющий интересы оставшейся здесь на время русской эмиграции, генерал Хабаев, именовавший себя правителем Осетии, князь Бакевич-Черкесский, бывший правитель Кабарды, ожидавший в случае успеха белого движения назначения командующим Кавказской арм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рхическая организация имела связь с Парижем, с французской разведкой, предложившей монархистам работу по налаживанию нелегальных связей с подпольем на Северном Кавказе, на что правительством Франции отпускались денежные сре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иальные новости Гуляев узнавал из ежедневного белогвардейского листка «Вечерняя пресса». Бывший его издатель Максимов, скомпрометировавший себя работой в английской контрразведке, сбежал. Ответственным редактором стал турецкий журналист Абдул Вехаб, но фактически руководил газетой какой-то проходимец Варшавский. Абдул Вехаб являлся одновременно и цензором, отстаивавшим англо-французскую точку зрения. С этой газеткой проголодавшийся Гуляев однажды заглянул в дешевое кафе и увидел за одним из столов скучавшего над выпитой чашкой кофе человека. Безошибочно определил: русский беженец. Гуляев подсел к нему. Познакомились. Слово за слово — потекла беседа. Беженец назвался хорунжим Семеном Веховым. Торопиться ему некуда. Ни дома, ни работы, ни семьи. Лагерь, где он сейчас обитает, становится для него невыносим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поминаю набитую людьми и лошадьми пристань Новороссийска, — тоскливо говорил Вехов. — На рейде суда... Холодно. Часовые из «добровольцев» пропускали только своих. Люди бродили по пристани, раздавались выстрелы. Один молодой казак на самой пристани поглаживал лошадь. Видно, он прощался с ней, надеясь отплыть в заморские страны. «Что, брат, с домашним конем никак не расстанешься?» — спросил я его. Ничего не ответил мне казак. Только прижался щекой к голове коня и даже глаза закрыл. «А ты пристрели его», — посоветовал я казаку. Он посмотрел на меня и сказал с угрюмой надеждой: «Нехай живет, може, когда еще и свидимся». Вы поняли? И этот казак, с винтовкой за плечами и шашкой на боку, в длинной шинели, должен зачем-то оставить свою землю, своего коня и куда-то плыть на иностранном корабле.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хов помолчал в тяжком раздумье, потом закончил свою мыс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великим трудом, тыча дулом нагана в толпе, я пробрался на посудину и с борта наблюдал за тем казаком. Потеряв всякую надежду пробраться даже к трапу, он отошел в сторону, бросил винтовку и шашку на мостовую, вернулся к коню и повел его за собой.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не домой? — встави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 твердо сказал Вехов. — А я вот смалодушничал. Но вернусь. Можешь донести на Семена Вехова, что он седьмого ноября при выходе с концерта, устроенного репатриационной комиссией в саду Пти-Шан в честь годовщины Красного Октября, имея на груди красный бант, был задержан турецкими филерами. После ареста меня препроводили в полицейский участок Галат-Сарай. Я рассчитывал, что меня посадят на пароход «Эльбрус» и отправят домой, а угодил на двадцать семь суток под стражу, причем на допросах меня обвиняли в большевистской пропаганде. На двадцать восьмой день нашел за двенадцать бумажных турецких лир поручителя-турка и был освобожден. В том же помещении со мной находились еще четверо. На них турецким сыском был дан подобный же материал. Понимаете, что с нами проис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хов довольно подробно рассказывал об активности французов в Константинополе. По его словам, их разведывательный аппарат разделен на два отделения: фильтрационное — для желающих выехать во Францию и разведывательное — для работы на Северном Кавк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льтрационное отделение находится в здании французского консульства. Во главе стоит капитан Жоссе, помощник у него некий Лиманский, худощавый блондин в пенсне. В фильтрационном отделении работает осетин Багреев, который говорит с сильным акцентом. Из двух ближайших сотрудников Жоссе Вехов назвал армянку Фрос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ведывательным отделением руководит капитан Лобер, проживающий недалеко от Пти-Шан. Оперативной частью ведает грузинский князь Амираджави. Направление его работы — Северный Кавказ, снабжение банд оружием и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роска агентуры происходит на побережье между Батумом и Поти. Многих агентов французская разведка вербует в русских лагерях в Константинополе. По слухам, недавно послали несколько человек, но они побоялись выса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ечь зашла на извечную тему военных — о службе, о полках, дивизиях и знакомых офицерах, Гуляев сказал, что имел счастье служить под началом самого Сеоева и что лучшего полкового командира он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кой, этот Сеоев? — равнодушно поинтересовался Вех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Кстати, на дружеской ноге с Вдовенко, атаманом. Думаю воспользоваться этой цепочкой. Как, по-ваш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сначала добыть визу на въезд в Сербию. Он теперь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яю, что это так. Здесь е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расстаться с хорунжим, Гуляев, проникшись доверием, осторожно посоветовал ему пробираться на род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 без всякого подозрения посмотрел тот на Гуляева, видимо, рассчитывая найти в нем напар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гое дело, — доверительным тоном, со вздохом сказал Гуляев так, что Вехов не стал ничего уточн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даже на пристань не пуст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увелич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Я же сказал, что я — красный, — тихо произнес Вехов. — Вот если б записали в команду к какому-нибудь полковнику. Мол, запишите — хочу податься на Кавказ, к зеленым в горы, вот тогда б взяли. А в бандиты, чтоб ЧК поймала и к стенке, не пойду. Вот таким манером выбраться на родину можно, так дома ж, в станице, и знать не будут, что вернулся Семен, и закопают не по-христиан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б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олку, — безнадежно махнул рукой Вехов. — Недавно тайком отсюда отплыла одна шхуна. Так на той шхуне мой кореш полковника видел матросиком. Я это прослышал и тоже пошел туда наниматься. Думаю: полковник матросом согласился, а хорунжий может и подавно. Так не тут-то было — прогнали, как чужую собаку со двора. А мне б до нашего берега добраться, а там — ищи Семена... Так что для нашего брата дорога до дому закрыта, — мрачно закончил Вехов. — Вот ты, я вижу по разговору, из офицеров. Скажи, что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думаю тайком пробраться на пароход и спрятаться в трю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хов молча посмотрел на Гуляева, ожидая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ожно и так. Без риска ничего не сдел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вроде б не из пугливых. Сколько раз с шашкой, на коне... — Запнулся, не договорил Вехов. — А подумаю — страшновато, если найдут. Турки-нехристи в море живьем выб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спомнив напутствия Крикуна, заинтересовался полковником, который матросом отплыл на шхуне в Россию, и попытался о нем узнать бо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 матросом?.. Что-то не верится, — как бы между прочим заметил Гуляев. — Кто же это может быть? Есаул, сотник, ну, хорунжий, извини, допускаю, но чтобы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ж маскировка. А у нас тут, как в станице, ничего не скро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так, только полковники люди известные, и я, наверное, что-нибудь бы прослышал про такую смел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 адъютантах у атамана Букретова служил. Сам атаман тут ресторан открыл, зачем ему в Россию? Послал своего адъютанта. А нас заманили сюда господа атаманы и полковники и не отпускают, пугают большев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делал вид, будто кого-то припоминал, но, так и не вспомнив, спросил у Вехова фамилию адъютанта Букретова, но хорунжий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ему ехать, скажем, на Кубань? — все так же скептически рассужда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тутошних атаманов, генералов, полковников одно на уме — сорганизовать казаков на восстание против Советов. А казаки, по слухам, давно побросали шашки и вин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й разговор с хорунжим ничего нового не дал, но Гуляев запомнил его и собирался по возвращении рассказать Крику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с Веховым настроила Гуляева на оптимистический лад. Он узнал многое из жизни Константинополя и почувствовал больше уверенности в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люди и тут, есть», — повторял про себя Гуляев. Больше всего ему понравилась смелость Вехова, его стремление вернуться домой, в родную станицу на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Николай Петрович Погорский, — снисходительно протянул руку немолодой высокий мужчина с поседевшими вис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а Николаи, — услужливо заметил присутствовавший при этом знакомстве полковник Кретов, на квартире которого в Константинополе происходила эта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 познакомиться с вами. Я уже слыхал от Сергея Николаевича, что вы приехали сюда в возбужденном состоянии и, как нам сообщил наш общий друг капитан, приехали ругаться и очень сердиты. Но я с удовольствием выслуша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рский уселся в мягкое кресло, раскрыл блокнот, приготовился слушать с карандашом в ру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етрович, ряд серьезных причин заставил меня выехать к вам. Бабич вернулся тогда с неутешительными результатами. В организации создалось тревожное положение. Мы связаны с вами больше двух лет, но, извините, топчемся на месте. Люди должны быть убеждены, что зарубежная эмиграция работает в одной упряжке с нами. На Северном Кавказе Погорский и Кретов неизвестны никому, но мы убедили своих, что вы — люди с положением в монархическом движении. Нам до поры до времени верили, хотя вопросы задавали. Из семи человек мы выросли в организацию, насчитывающую пятьдесят троек, около ста пятидесяти человек, и до двух тысяч учтенных сочувствующ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оделали большую работу и заслужили благодарность великого князя. Будете награждены по заслугам, когда он сядет на трон в России. Мы не забудем тех, кто помогал его завоевать, — сказал Пого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колай Петрович. Я думаю все же, что мы заслужили другое отношение 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о чем вы говорите? — возмутился Погорский. Он бросил блокнот на стол и заходил нервно по комнате, натыкаясь на стул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мне, Николай Петрович, последовательно изложить вам все, чтобы картина была яс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с раздражением бросил Погорский, откинув голову назад и заложив руки за сп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заявили, что успех нашего дела — в руководстве центра из Константинополя, в соединении двух сил — внутренней и внешней. Знаю, что вы никому не доверяете и обещали приехать посмотреть на нас. Вы сами настояли устроить в Тифлисе явки. Мы их устроили, затратили много средств, надолго оторвали людей от семей. Я уже не говорю, что обещали выслать деньги... Не при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одобного, деньги высылали, — остановился Погорский около Гуляева. — Но человек, который был послан к вам, не прошел из-за того, что перевалы были под снегом, и, как видно, он струсил. Мы с Лебедевым послали к вам много людей. Среди них известный вам Малогутий, преданный человек. Вы эт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гутий — мальчишка и не авторитет. Возглавил бандитскую группу в горах. У нас таких тоже можно найти, но мы их сдерживаем. Бандитизм позорит наше движение. Он осточертел населению. А полковник Лебедев посылает Малогутия, — повысил голос Гуляев. — Кстати, господа, я привез, не без риска, отчет Малогутия.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рский с брезгливым видом, неохотно взял помятые листы, пробежал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ен этот отчет? Его автор нарисовал неприглядную картину. Это не ново. Нужно другое — уверенность и сила. Конечно, автор не может быть авторитетом, но он может быть полезным вашей организации как член ордена «Союз верных» и как беззаветно храбр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льте заметить, что беззаветная храбрость несовместима с разбоями. Мы постоянно рискуем жизнью ради высших интересов России, а вы называете подвигом то, что Малогутий приехал в Россию с пустыми руками и застрял в горах, делая набеги на станицы. Как же вы тогда расцениваете нас, ездящих к вам, и не с пустыми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ея с Малогутием — это затея больше казаков, чем наша. Лебедев действовал по их поручению, — уточнил Кре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вы не совсем понимаете наше положение. Его трудно отсюда представить. Иначе, как понять, что вы посылаете к нам людей, а они не являются, дают о себе знать через сомнительных лиц? Так недалеко и до провала, — возмущался Гуляев. — У нас раздаются голоса: не лучше ли слушать только атаманов Улагая и Вдовенко?.. Должен сказать, что авторитет эмиграции в России падает, вера в то, что там остались люди, способные возродить Россию, становится все меньше. Это и заставило меня приехать к вам, Никола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 перебил Погорский, — из ваших слов я заключаю, что у вас существует недовольство и даже озлобление на меня ли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иколай Петрович, не к вам лично как к человеку, а как к одному из руков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вижу моей вины, из-за которой вы так резко наступаете на нас, — сказал Погорский. — Даже Бабич и тот был более сдерж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же того, наши люди убеждены, что вы считаете нас шпионской организацией, которая не успевает выполнять ваши задания. А мы считаем себя политической организацией. Бабич привез от вас двенадцать пунктов задания. Вы связались еще и с англичанами, которые, как мне сказали, обещают платить больше, чем Жоссе, и уже даете задание по Туркестану, не спрашивая, сможем ли мы его выполнить, есть ли у нас для этого сре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 сразу вмешался Кретов. — Ведь я дал слово англичанам, что они получат материалы. Под мое обещание они ассигновали в течение трех месяцев по семьдесят пять фунтов. Николай Васильевич, вы ставите меня в неловкое положение. Они мне доверяют, верят нам — и вдруг... Вы же знаете, что значит слово офиц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гей Николаевич, вы беспокоитесь, чтобы не подорвать свой авторитет среди англичан, а мне кажется, что в первую голову нужно побеспокоиться о сохранении своего авторитета среди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бивайте, Сергей Николаевич, — осадил Погорский Кретова. — Я вас слушаю. Продолжайте, Никола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ами он присаживался, делал пометки в своем блокноте, что-то подчеркивал, крутил головой, снова вскакивал и ходил по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читаем лавирование между французами и англичанами опасной игрой, сидением на двух стульях... Они зажмут нас, и мы превратимся из политической организации в шпионскую. Выгодно ли это для нашего общего дела? И еще один вопрос, если позволите. Учитывая трудности подпольной работы в России, мы считаем неправильным ориентироваться на вербовку людей в члены ордена. До связи с вами мы работали, не зная ни о каких орденах. Орден, конечно, есть нечто целое, придающее вид официальности, но, поверьте, в том, что один является членом ордена, а другой нет, никакой разницы не вижу. Скажу больше: есть люди, которые считают совершенно лишним вступать в члены ордена. Это их пуг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бовка в орден является необходимой, так как она выявляет количество кадров для будущих действий, на которые великий князь может опереться. Я как представитель зарубежного центра и член этого ордена должен вести учет наших сил. Притом я не понимаю одного: как это вы позволяете какие-то толки и критику наших действий? Вы должны проводить строгую дисциплину. Вы говорите, что после доклада Бабича у вас поднялась буря. А это недопустимо. Я требую полного повиновения уставу орд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мы подчиняемся уставу ордена. Но он написан не только для нас, а и для вас. Если я не ошибаюсь, там есть пункт десять, который гласит, что «если начальник не выполняет своих обещаний и его действия направлены во вред ордену, то его члены могут обжаловать действия перед собором». Соберите собор здесь, в Константинополе, и я обжалую ваши действия по разрушению нашей подпольной организации на Северном Кавказе. Мы можем найти более реальные зарубежные центры, с которыми будем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рский сильно волновался, на лбу у него появились крупные синие жилки, которые все больше набух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сего услышанного я пришел к заключению, что организация уполномочила вас передать нам ультиматум. Так? — спросил Пого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етрович, меня направили для переговоров с вами, но если мы не договоримся, прошу разрешить мне выехать в Париж для непосредственной связи с великим князем. Кроме того, у нас много сторонников Улагая. С ним надо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добраться до Парижа? — спросил Пого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оссе обещал все устроить. По моей просьбе он связался с Вдовенко в Сербии. Тот передал, чтобы по всем вопросам я обращался к Улаг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те, что вы член ордена и подотчетны нам, а не Жоссе и Улагаю. Лучше скажите, что нужно, чтобы поднять ваш и наш авторитет и разрядить атмосферу недово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крепить веру в зарубежные с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олагал, что беседа подошла к концу, но Погорский уселся поудобнее в кресле и начал отвечать по пунктам, заглядывая в блокн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обвиняете меня в том, что к вам не пришел человек, которого я послал. Вы видите, как трудно положиться у нас на людей, сам же я не мог. Послать к вам могу кавалерийского офицера, члена орд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ьера нам не нужно, Николай Петрович. Мы таковых к вам не посылаем, выезжаем сами, пренебрегая всеми опасностями и колоссальными трудност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 возразил Погорский, — сейчас и думать нечего о выезде к вам. Перевалы занесены снегом, который сойдет не раньше середины апреля. Далее, вы говорите, что мы рассматриваем группу как шпионскую. Довольно сильно сказано, но я не обижаюсь, понимаю — стараетесь сохранить наше общее дело. Я приложу все усилия, чтобы повидаться с вашими людьми и разъяснить им все на месте. У меня в Закавказье есть дело, и положение вещей у вас таково, что требуется посетить вас. Кого послать, Сергей Никол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ой оборот дела мне нравится. А то сцепились, как два петуха, и я уже думал, что придется краснеть перед англичанами, — сразу оживился Кретов. — Николай Васильевич наговорил кучу кислых слов, но я думаю, что положение не столь катастрофическое и его можно ула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 приезд, Николай Петрович, — настаивал Гуляев, — поднимет настроение в организации. В этом я уверен. У нас даже нет ее наименования. Между собой мы называем ее тоже «Союз верных». Окрестим, когда вы будете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ехнической части поездки мы поговорим потом, а пока разберем то, что вы мне наговорили. «...Рассматриваю как разведывательную организацию», — читал он из блокнота. — Если бы мы смотрели так, то предоставили бы вам полную свободу действий с Жоссе. Везите ему на здоровье материалы и получайте деньги... Да, мы давали вам задания разведывательного характера. Это необходимо для нас и для вас. Вам и нам нужны средства. Мы их не имеем. Где их взять? У французов и англичан. Вы обвиняете меня в том, что я веду опасную игру между англичанами и французами. Ссориться с Жоссе для нас невыгодно. Он поставил нам условие — все прибывающие из России должны побывать у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собеседники умолкали на какое-то время, Кретов назойливо заполнял паузы просьбами не подводить его, сдержать слово, которое он дал англичанам, показать хотя бы видимость начала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голубчик, не забудьте по части англичан, что мы можем что-то сделать в Туркест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ддержал Погорский, кивая в знак соглас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напомнил, что Туркестан далеко и надо много денег. Без этого сделать ничего нельзя. Погорский заметил, что при получении материалов можно будет договориться с англичанами до ста фунтов в меся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что я не понимаю подпольной работы в России. Я ее превосходно понимаю. Повторяю — вербовка в члены ордена необходима. И настаиваю на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тянулась до позднего вечера. Погорский сказал, что он очень устал, и просил, чтобы Гуляев пришел завтра в три часа 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договоримся обо всем. Кстати, Сергей Николаевич, надо достать ему рублей триста денег, — сказал Погорский. — К Жоссе больше не ходите, пока мы не условимся, как держа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назначенное время Гуляев пришел к Кретову. Тот был дома один, к гостю проявил внимание и радуш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етрович — горячий человек, да и вы с перчиком, — пытался как-то сгладить остроту вчерашнего разговора Кретов. — Он любит сильные натуры. Я — политик и связался с англичанами только ради увеличения наших материальных средст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Погорский. Он был в хорошем настроении, радостно поздоровался с Гуляевым и Кретовым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чера говорили с вами в отношении просьб англичан. Вы соглас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стараемся. Я говорил о трудност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а богу, я очень рад! — не удержался от восторга Кретов и пожал руку Гуляе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Петрович, если у вас есть еще колебания относительно приезда к нам, то лучше не давайте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я только умру до этого! Но имейте в виду, любезный, я сделаю всем головомойку. По вашему прим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е он отсчитал Гуляеву 350 л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тов достал евангелие. Замышлялась какая-то церемония. Гуляев с любопытством наблюдал за приготовлениями. Погорский читал устав «Союза верных», напомнив, что орден основан в 1918 году в Москве и продолжает свое существование. В него принимают только доказавших свою верность монархии и пре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ня ваши заслуги в проведенной вами работе, мы решили ввести вас официально в орден «Союза верных» с переводом вас в третью ступень, — сказал Пого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тов дал Гуляеву лист с присягой, которую тот и прочитал вслух, держа два пальца вверх. Потом его заставили целовать крест на евангелии. После чего Погорский и Кретов расцеловались с Гуляевым и объявили порядок подчинения и условия конспирации в орд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 пояснил Кретов, — если вы где-нибудь скажете пароль «Мало толку, коль много толков» и получите ответ «Поменьше слов, побольше дела», то знайте, что это тоже член «Союза ве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рский просил Гуляева сказать Жоссе, что они договорились о совместной работе по политической линии. А по разведке все материалы будут поступать к Жоссе. Далее он предложил Гуляеву собрать сведения, не посылают ли Советы из новороссийского порта оружие и амуницию туркам, о дислокации некоторых частей СКВО, их вооружении и мобилизационной готовности, сославшись на то, что это просьба Жоссе.</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обышев и Намитоков не знали, что полковник Береснев, после того как прошел примерно тот же путь, по которому они спешно отправили на Кубань Мацкова, был задержан чекистами под Майк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знав полный провал своей миссии, о которой он мечтал и которую так горячо поддерживали перед отправкой в Россию Борис Савинков и его свита, Береснев попросил бумагу и карандаш и написал собственноручные показания.</w:t>
      </w:r>
    </w:p>
    <w:p>
      <w:pPr>
        <w:pStyle w:val="Cite"/>
        <w:rPr>
          <w:rFonts w:ascii="Times New Roman" w:hAnsi="Times New Roman" w:cs="Times New Roman"/>
          <w:color w:val="auto"/>
        </w:rPr>
      </w:pPr>
      <w:r>
        <w:rPr>
          <w:rFonts w:cs="Times New Roman" w:ascii="Times New Roman" w:hAnsi="Times New Roman"/>
          <w:color w:val="auto"/>
        </w:rPr>
        <w:t>«...В 1920 году после окончания повторительных курсов для бывших офицеров я решил уйти за кордон, как только к тому представится случай. Нас, группу бывших офицеров, отправили из Москвы в Смоленск, а оттуда, как нам стало известно, должны были перебросить на польский фронт. В Смоленске расположились в бараках и ожидали назначения. Красная Армия в то время отступала к Минску. Я и члены Кубанской рады Новиков, Филимонов, Терновой решили перейти к полякам. Поездом я добрался до Минска, разузнал у одного местного жителя место происходящих боев и рано утром отправился к линии фронта. Ориентироваться на местности мне было легко потому, что в этом районе я командовал батареей в течение полутора лет в империалистическую войну. В ночь с 14 на 15 октября я перешел фронт красных и попал на сторожевую заставу поляков. Поляки, неожиданно для меня, обокрали меня всего, оставив одно рваное полотенце. Мои протесты и удостоверения о том, что я полковник Кубанского войска, не подействовали. Командир полка, на боевой участок которого я вышел, отправил меня в батарею к некоему поручику Громчакевичу, где я должен был находиться до окончания операции. Никаких допросов не делали и, окрыленные успехом наступления, как видно, не обращали на меня внимания. Я шел с колонной артиллерии по направлению к Минску, как вдруг из близлежащего леска началась частая ружейная трескотня. Поляки выделили примерно роту и две пушки для ликвидации засевших красных, и через небольшой промежуток времени я увидел возвращающуюся роту и впереди нее босого пленного. Из короткого разговора с этим человеком я узнал, что он командир оставленной засады и остался жив только потому, что поляки увидели у него нательный крест, а остальных перестреляли. «Нательный крест жизнь спас, а вот сапоги не спас», — говорил он, стоя передо мной босиком.</w:t>
      </w:r>
    </w:p>
    <w:p>
      <w:pPr>
        <w:pStyle w:val="Cite"/>
        <w:rPr>
          <w:rFonts w:ascii="Times New Roman" w:hAnsi="Times New Roman" w:cs="Times New Roman"/>
          <w:color w:val="auto"/>
        </w:rPr>
      </w:pPr>
      <w:r>
        <w:rPr>
          <w:rFonts w:cs="Times New Roman" w:ascii="Times New Roman" w:hAnsi="Times New Roman"/>
          <w:color w:val="auto"/>
        </w:rPr>
        <w:t>Переночевав в Минске, поляки начали отходить назад, и тут я узнал, что заключено перемирие. Громчакевич выдал мне литер для проезда в Варшаву, и я, без охраны, направился на ст. Барановичи, а оттуда поездом в Варшаву. В Варшаве узнал, что здесь находится кубанская торговая делегация, и пошел по указанному адресу. Кубанцы направили меня к представителю генерала Врангеля генералу Махрову, который рекомендовал мне вступить в ряды «русской армии» генерала Перемыкина. От него же я узнал, что так называемая армия состоит из каких-то разрозненных частей под его командованием. Оборванные, голодные солдаты этих частей ходили по деревням и просили у крестьян хлеба.</w:t>
      </w:r>
    </w:p>
    <w:p>
      <w:pPr>
        <w:pStyle w:val="Cite"/>
        <w:rPr>
          <w:rFonts w:ascii="Times New Roman" w:hAnsi="Times New Roman" w:cs="Times New Roman"/>
          <w:color w:val="auto"/>
        </w:rPr>
      </w:pPr>
      <w:r>
        <w:rPr>
          <w:rFonts w:cs="Times New Roman" w:ascii="Times New Roman" w:hAnsi="Times New Roman"/>
          <w:color w:val="auto"/>
        </w:rPr>
        <w:t>Там я случайно встретил знакомого мне есаула Яковлева, который сказал, что он формирует бригаду в составе армии Петлюры и субсидируется им же. По его предложению я согласился служить в бригаде.</w:t>
      </w:r>
    </w:p>
    <w:p>
      <w:pPr>
        <w:pStyle w:val="Cite"/>
        <w:rPr>
          <w:rFonts w:ascii="Times New Roman" w:hAnsi="Times New Roman" w:cs="Times New Roman"/>
          <w:color w:val="auto"/>
        </w:rPr>
      </w:pPr>
      <w:r>
        <w:rPr>
          <w:rFonts w:cs="Times New Roman" w:ascii="Times New Roman" w:hAnsi="Times New Roman"/>
          <w:color w:val="auto"/>
        </w:rPr>
        <w:t>Через день или два после этой встречи начался сильный напор кавалерии Котовского на Проскуров, и вся наша бесформенная масса войск, обозов начала поспешно отступать к Збручу. Удар Котовского по петлюровцам был разгромным. За Збручем польские заставы обезоруживали бежавших петлюровцев, в том числе и нас. Остатки обезоруженной бригады Яковлева поляки направили в местечко Ланцут, в концентрационный лагерь. В то время ко мне неожиданно пришел Новиков, который по моим следам перешел границу Польши. В Ланцут Новиков не поехал, а отправился в Варшаву.</w:t>
      </w:r>
    </w:p>
    <w:p>
      <w:pPr>
        <w:pStyle w:val="Cite"/>
        <w:rPr>
          <w:rFonts w:ascii="Times New Roman" w:hAnsi="Times New Roman" w:cs="Times New Roman"/>
          <w:color w:val="auto"/>
        </w:rPr>
      </w:pPr>
      <w:r>
        <w:rPr>
          <w:rFonts w:cs="Times New Roman" w:ascii="Times New Roman" w:hAnsi="Times New Roman"/>
          <w:color w:val="auto"/>
        </w:rPr>
        <w:t>Пробыв в Ланцуте несколько дней, видя грабежи и бесчинства над интернированными, я решил также пробраться в Варшаву. Без особого труда я ушел из лагеря и очутился в Варшаве, опять-таки в кубанской делегации. Новиков уже работал на какой-то фабрике. При содействии кубанцев я был определен на службу сторожем при «Экспедиции заготовления государственных бумаг». Оказалось, что в этой «экспедиции» печатались карбованцы для Петлюры. Определенно зная, что нападения на подобные «ценности» не будет, я преспокойно отдыхал на конторском столе, положив под голову выданный мне громадный, дедовский пистолет, и раздумывал, что мне дальше делать, как поступить, куда податься.</w:t>
      </w:r>
    </w:p>
    <w:p>
      <w:pPr>
        <w:pStyle w:val="Cite"/>
        <w:rPr>
          <w:rFonts w:ascii="Times New Roman" w:hAnsi="Times New Roman" w:cs="Times New Roman"/>
          <w:color w:val="auto"/>
        </w:rPr>
      </w:pPr>
      <w:r>
        <w:rPr>
          <w:rFonts w:cs="Times New Roman" w:ascii="Times New Roman" w:hAnsi="Times New Roman"/>
          <w:color w:val="auto"/>
        </w:rPr>
        <w:t>Как-то Новиков мне передал, что мной заинтересовался Борис Савинков, откуда-то узнавший о моем существовании в Варшаве, и что он желает меня видеть. Беспрерывная мечта попасть на Кубань не оставляла меня, а для этого нужны были деньги. Деньги можно достать только через какую-нибудь организацию. Пошел к Савинкову. Савинков в это время развил бурную деятельность по организации беженцев, создал «Союз зашиты родины и свободы», субсидируемый французами, и усиленно засылал бывших офицеров в Россию. В издаваемой Савинковым газете сообщалось о вспышках крестьянских бунтов и поголовном восстании казачества. В церквах священники произносили проповеди о близком конце антихристов-большевиков, бывшие офицеры истово молились и мечтали о повышениях на служебном поприще.</w:t>
      </w:r>
    </w:p>
    <w:p>
      <w:pPr>
        <w:pStyle w:val="Cite"/>
        <w:rPr>
          <w:rFonts w:ascii="Times New Roman" w:hAnsi="Times New Roman" w:cs="Times New Roman"/>
          <w:color w:val="auto"/>
        </w:rPr>
      </w:pPr>
      <w:r>
        <w:rPr>
          <w:rFonts w:cs="Times New Roman" w:ascii="Times New Roman" w:hAnsi="Times New Roman"/>
          <w:color w:val="auto"/>
        </w:rPr>
        <w:t>Савинковский штаб в одной из лучших гостиниц Варшавы осаждался блестящими автомобилями и шикарными женщинами. К Савинкову мы пришли вдвоем с Новиковым. Энергичный, живой Савинков быстро ознакомил нас с положением дела и своими грандиозными замыслами, указал на необходимость постоянного пребывания вблизи российской границы, а если есть возможность, то пробираться внутрь страны. «Это и будут борцы за великое дело спасения родины, а все живущие в Париже, Берлине и Праге — есть люди, которые только говорят и стремятся чужими руками жар загребать», — артистично, как на сцене, говорил Савинков. Тут же он познакомил нас с Философовым и своим братом Виктором.</w:t>
      </w:r>
    </w:p>
    <w:p>
      <w:pPr>
        <w:pStyle w:val="Cite"/>
        <w:rPr>
          <w:rFonts w:ascii="Times New Roman" w:hAnsi="Times New Roman" w:cs="Times New Roman"/>
          <w:color w:val="auto"/>
        </w:rPr>
      </w:pPr>
      <w:r>
        <w:rPr>
          <w:rFonts w:cs="Times New Roman" w:ascii="Times New Roman" w:hAnsi="Times New Roman"/>
          <w:color w:val="auto"/>
        </w:rPr>
        <w:t>Через несколько дней я получил пригласительную повестку на заседание, где обсуждались вопросы первостепенной важности. Впоследствии оказалось, что эти вопросы касались исключительно возможных мер борьбы с большевиками. На заседании я увидел Савинкова, Философова и разномастную беженскую публику. В речах выступавших ораторов указывались промахи минувшего похода, озлобление крестьян, недостаток средств. Предполагалось даже идти в Россию с хлебом, мануфактурой. Я вывел заключение, что Савинков просто устраивал смотр той публики, которая его окружает, позировал, изображал из себя диктатора, призывал к борьбе с большевиками, но все это уже не раз я слышал если не от него, то от других.</w:t>
      </w:r>
    </w:p>
    <w:p>
      <w:pPr>
        <w:pStyle w:val="Cite"/>
        <w:rPr>
          <w:rFonts w:ascii="Times New Roman" w:hAnsi="Times New Roman" w:cs="Times New Roman"/>
          <w:color w:val="auto"/>
        </w:rPr>
      </w:pPr>
      <w:r>
        <w:rPr>
          <w:rFonts w:cs="Times New Roman" w:ascii="Times New Roman" w:hAnsi="Times New Roman"/>
          <w:color w:val="auto"/>
        </w:rPr>
        <w:t>Прошло некоторое время, и я послал Новикова к Савинкову позондировать почву относительно нашей поездки на Кубань и как он смотрит на это дело. Новиков принес известие, что Савинков советовался, какой путь избрать: Данциг, Триест — слишком дорогой, а через Галац, Констанцу — трудно добиться визы у румын. Наконец после моих переговоров с Савинковым вопрос был разрешен в том смысле, что через польский штаб нам будут выданы паспорта польских граждан, и мы направимся через Галац в Константинополь и Батум.</w:t>
      </w:r>
    </w:p>
    <w:p>
      <w:pPr>
        <w:pStyle w:val="Cite"/>
        <w:rPr>
          <w:rFonts w:ascii="Times New Roman" w:hAnsi="Times New Roman" w:cs="Times New Roman"/>
          <w:color w:val="auto"/>
        </w:rPr>
      </w:pPr>
      <w:r>
        <w:rPr>
          <w:rFonts w:cs="Times New Roman" w:ascii="Times New Roman" w:hAnsi="Times New Roman"/>
          <w:color w:val="auto"/>
        </w:rPr>
        <w:t>Перед отъездом Савинков носился с воззванием, в котором призывал опять все к тому же — бороться с большевиками и обещал полнейшую свободу самоопределения всем народам и областям.</w:t>
      </w:r>
    </w:p>
    <w:p>
      <w:pPr>
        <w:pStyle w:val="Cite"/>
        <w:rPr>
          <w:rFonts w:ascii="Times New Roman" w:hAnsi="Times New Roman" w:cs="Times New Roman"/>
          <w:color w:val="auto"/>
        </w:rPr>
      </w:pPr>
      <w:r>
        <w:rPr>
          <w:rFonts w:cs="Times New Roman" w:ascii="Times New Roman" w:hAnsi="Times New Roman"/>
          <w:color w:val="auto"/>
        </w:rPr>
        <w:t>Савинков говорил, что, начав борьбу с запада, севера и на Кавказе, центральный орган, состоящий из представителей всех восточных окраин, будет зорко следить за происходящим и оказывать помощь не только деньгами, но и живой силой. Я и Новиков это воззвание не подписали, указывая на то, что нас никто не уполномочил быть на этом совещании представителями от Кубани.</w:t>
      </w:r>
    </w:p>
    <w:p>
      <w:pPr>
        <w:pStyle w:val="Cite"/>
        <w:rPr>
          <w:rFonts w:ascii="Times New Roman" w:hAnsi="Times New Roman" w:cs="Times New Roman"/>
          <w:color w:val="auto"/>
        </w:rPr>
      </w:pPr>
      <w:r>
        <w:rPr>
          <w:rFonts w:cs="Times New Roman" w:ascii="Times New Roman" w:hAnsi="Times New Roman"/>
          <w:color w:val="auto"/>
        </w:rPr>
        <w:t>После этого мы, получив по 150 долларов и переодевшись на европейский лад, отправились в Константинополь. В Константинополе пробыли дней пять. Заходили к польскому посланнику и выпросили у него еще лир по сто.</w:t>
      </w:r>
    </w:p>
    <w:p>
      <w:pPr>
        <w:pStyle w:val="Cite"/>
        <w:rPr>
          <w:rFonts w:ascii="Times New Roman" w:hAnsi="Times New Roman" w:cs="Times New Roman"/>
          <w:color w:val="auto"/>
        </w:rPr>
      </w:pPr>
      <w:r>
        <w:rPr>
          <w:rFonts w:cs="Times New Roman" w:ascii="Times New Roman" w:hAnsi="Times New Roman"/>
          <w:color w:val="auto"/>
        </w:rPr>
        <w:t>Новиков все время говорил о необходимости присоединения к организации Савинкова. Кубанцы до поры до времени вопрос этот отложили, так как они были заняты сбором распыленных казаков для формирования своего казачьего отряда.</w:t>
      </w:r>
    </w:p>
    <w:p>
      <w:pPr>
        <w:pStyle w:val="Cite"/>
        <w:rPr>
          <w:rFonts w:ascii="Times New Roman" w:hAnsi="Times New Roman" w:cs="Times New Roman"/>
          <w:color w:val="auto"/>
        </w:rPr>
      </w:pPr>
      <w:r>
        <w:rPr>
          <w:rFonts w:cs="Times New Roman" w:ascii="Times New Roman" w:hAnsi="Times New Roman"/>
          <w:color w:val="auto"/>
        </w:rPr>
        <w:t>После многих дней путешествия было решено найти покровительство в Самсуне у Кемаль-паши, предложив ему свои услуги по борьбе с греками. Турки загнали нас в казармы, окружили сильным караулом, а перед тем отобрали оружие. Продержав дня три в казарме, повели темным вечером на пристань, погрузили на «Амвросия» и приказали немедленно отправиться в Кичили, на Босфоре, где был открыт лагерь под американским флагом. Тут был злосчастный «кубанский отряд». Я переехал в этот лагерь и был назначен командиром лагеря, а большинство членов рады постепенно разъехались по различным странам. В Константинополе оставались Дробышев, Фальчиков, Намитоков и другие. Они распихивали казаков в различные страны, а заодно отбирали и в разного рода союзы и организации для засылки на Кубань.</w:t>
      </w:r>
    </w:p>
    <w:p>
      <w:pPr>
        <w:pStyle w:val="Cite"/>
        <w:rPr>
          <w:rFonts w:ascii="Times New Roman" w:hAnsi="Times New Roman" w:cs="Times New Roman"/>
          <w:color w:val="auto"/>
        </w:rPr>
      </w:pPr>
      <w:r>
        <w:rPr>
          <w:rFonts w:cs="Times New Roman" w:ascii="Times New Roman" w:hAnsi="Times New Roman"/>
          <w:color w:val="auto"/>
        </w:rPr>
        <w:t>В начале осени лагерь «Кичили» был расформирован и я с казаками, сделав лодку, купив сети, отправился в Анатолию ловить рыбу и этим жить. Улов рыбы был настолько плох, что начали голодать не только рядовые казаки, но и офицеры. А чем были заняты атаманы и генералы?</w:t>
      </w:r>
    </w:p>
    <w:p>
      <w:pPr>
        <w:pStyle w:val="Cite"/>
        <w:rPr>
          <w:rFonts w:ascii="Times New Roman" w:hAnsi="Times New Roman" w:cs="Times New Roman"/>
          <w:color w:val="auto"/>
        </w:rPr>
      </w:pPr>
      <w:r>
        <w:rPr>
          <w:rFonts w:cs="Times New Roman" w:ascii="Times New Roman" w:hAnsi="Times New Roman"/>
          <w:color w:val="auto"/>
        </w:rPr>
        <w:t>Терский атаман Вдовенко запродал грозненские нефтяные промыслы и решил закупить мануфактуру, нитки, иголки. Генерал Улагай тайком сорганизовал отряд под командой Кржижиновского и направил его к берегам Кубани, но корабль потерпел аварию и вернулся обратно. Генерал Букретов обзавелся рестораном.</w:t>
      </w:r>
    </w:p>
    <w:p>
      <w:pPr>
        <w:pStyle w:val="Cite"/>
        <w:rPr>
          <w:rFonts w:ascii="Times New Roman" w:hAnsi="Times New Roman" w:cs="Times New Roman"/>
          <w:color w:val="auto"/>
        </w:rPr>
      </w:pPr>
      <w:r>
        <w:rPr>
          <w:rFonts w:cs="Times New Roman" w:ascii="Times New Roman" w:hAnsi="Times New Roman"/>
          <w:color w:val="auto"/>
        </w:rPr>
        <w:t>Я изложил Дробышеву свое желание поехать на Кубань, и он взялся повести это дело. К этому времени приехал в Константинополь Шкуро, вызвал меня и уверял, что в горах Кубани есть полки его имени, а поэтому, появившись там, можно двинуть полным ходом на большевиков. Я, конечно, большей частью не верил всему этому, но иногда поддерживал слухи, чтобы заручиться денежной поддержкой и выбраться из этой клоаки. Через Дробышева я проник в посольство Грузии и свел знакомство с Джугели, Хомерики, и началась детальная разработка предстоящей поездки. Со мной неотлучно везде был Новиков. Был выработан шифр и заучен нами наизусть. Новиков предназначался как политический руководитель, а я как военный организатор. Нам вменялось в обязанность создать по станицам и хуторам ячейки надежных казаков, связаться с Тереком, черкесами, куда должны быть также посланы люди. Поднять восстание в одно время, захватить власть в свои руки и главными силами выйти с гор. В числе этих главных сил значился и отряд Рутецкого-Белова, с которым я должен был связаться.</w:t>
      </w:r>
    </w:p>
    <w:p>
      <w:pPr>
        <w:pStyle w:val="Cite"/>
        <w:rPr>
          <w:rFonts w:ascii="Times New Roman" w:hAnsi="Times New Roman" w:cs="Times New Roman"/>
          <w:color w:val="auto"/>
        </w:rPr>
      </w:pPr>
      <w:r>
        <w:rPr>
          <w:rFonts w:cs="Times New Roman" w:ascii="Times New Roman" w:hAnsi="Times New Roman"/>
          <w:color w:val="auto"/>
        </w:rPr>
        <w:t>Получив паспорта, деньги, отправились на одном из больших пароходов на Батум. В Батуме были задержаны морской ЧК. Новиков волновался и путал показания, что вызвало подозрение. Я объяснил следователю подробно свою прежнюю службу и добился того, что следователь нас выпустил, а за бумагами приказал прийти на следующий день.</w:t>
      </w:r>
    </w:p>
    <w:p>
      <w:pPr>
        <w:pStyle w:val="Cite"/>
        <w:rPr>
          <w:rFonts w:ascii="Times New Roman" w:hAnsi="Times New Roman" w:cs="Times New Roman"/>
          <w:color w:val="auto"/>
        </w:rPr>
      </w:pPr>
      <w:r>
        <w:rPr>
          <w:rFonts w:cs="Times New Roman" w:ascii="Times New Roman" w:hAnsi="Times New Roman"/>
          <w:color w:val="auto"/>
        </w:rPr>
        <w:t>Конечно, за бумагами в ЧК мы не пошли. Двинулись сразу на Сухуми, уничтожили паспорта и заменили их удостоверениями советских граждан. Остановились в гостинице. Связаться с нужными людьми не удалось, так как они были арестованы. Через Гагры пошли в Сочи и остановились там при ресторане. Раза два по пути следования оставляли на пунктах шифрованные записки для отправки в Константинополь, где сообщалось о том, что мы находимся там-то.</w:t>
      </w:r>
    </w:p>
    <w:p>
      <w:pPr>
        <w:pStyle w:val="Cite"/>
        <w:rPr>
          <w:rFonts w:ascii="Times New Roman" w:hAnsi="Times New Roman" w:cs="Times New Roman"/>
          <w:color w:val="auto"/>
        </w:rPr>
      </w:pPr>
      <w:r>
        <w:rPr>
          <w:rFonts w:cs="Times New Roman" w:ascii="Times New Roman" w:hAnsi="Times New Roman"/>
          <w:color w:val="auto"/>
        </w:rPr>
        <w:t>Из Сочи проводник привел нас на дачу, где мы застали скрывающихся участников нелегальной организации. Новиков на всех пунктах делал доклады, что надо делать. С дачи отправились дальше на Солохаул, Бабукаул и через Тубинский перевал. Ночью подошли к станице Самурской, где проживала семья Новикова. Он не решился пойти к своей жене, тогда пошел я, но она не вышла. Я еле уговорил его идти самому, а сам отправился к своей сестре, живущей в Кубанской. Жил у сестры недели две, а затем перебрался в Ханскую.</w:t>
      </w:r>
    </w:p>
    <w:p>
      <w:pPr>
        <w:pStyle w:val="Cite"/>
        <w:rPr>
          <w:rFonts w:ascii="Times New Roman" w:hAnsi="Times New Roman" w:cs="Times New Roman"/>
          <w:color w:val="auto"/>
        </w:rPr>
      </w:pPr>
      <w:r>
        <w:rPr>
          <w:rFonts w:cs="Times New Roman" w:ascii="Times New Roman" w:hAnsi="Times New Roman"/>
          <w:color w:val="auto"/>
        </w:rPr>
        <w:t>Там я узнал, что где-то в горах были горстки зеленых, которые занимались грабежами мирных жителей, мародерством и бессмысленным убийством советских работников. К тому времени Советская власть объявила амнистию. Казаки вернулись большей частью на свои хозяйства.</w:t>
      </w:r>
    </w:p>
    <w:p>
      <w:pPr>
        <w:pStyle w:val="Cite"/>
        <w:rPr>
          <w:rFonts w:ascii="Times New Roman" w:hAnsi="Times New Roman" w:cs="Times New Roman"/>
          <w:color w:val="auto"/>
        </w:rPr>
      </w:pPr>
      <w:r>
        <w:rPr>
          <w:rFonts w:cs="Times New Roman" w:ascii="Times New Roman" w:hAnsi="Times New Roman"/>
          <w:color w:val="auto"/>
        </w:rPr>
        <w:t>В Константинополь отправил свою шифрованную записку, где указывал на грабежи зеленых, недовольство мирных жителей их действиями. С гор однажды получил большой шифрованный пакет от Дробышева, расшифровал его и сжег.</w:t>
      </w:r>
    </w:p>
    <w:p>
      <w:pPr>
        <w:pStyle w:val="Cite"/>
        <w:rPr>
          <w:rFonts w:ascii="Times New Roman" w:hAnsi="Times New Roman" w:cs="Times New Roman"/>
          <w:color w:val="auto"/>
        </w:rPr>
      </w:pPr>
      <w:r>
        <w:rPr>
          <w:rFonts w:cs="Times New Roman" w:ascii="Times New Roman" w:hAnsi="Times New Roman"/>
          <w:color w:val="auto"/>
        </w:rPr>
        <w:t>Цель — достигнуть Кубани была выполнена. Но оказалось, что люди живут, работают, поддерживают большевиков. Эмиграция этого не понимала. Да и я сам тоже до возвращения домой не понимал. В этом наша трагедия. Мои тяжелые, полные отчаяния мытарства закончились. И посему я могу облегченно вздохнуть. Может, в своих признаниях для ОГПУ ничего нового я не написал, так как понял, что чекисты знали о нас начиная от Сочи, а может, и раньше. С Рутецким-Беловым и другими я не связался и никаких подпольных групп не сколотил. Готов обратиться к зеленым, чтобы они поняли всю гнусность своих действий и спустились с гор. Хочу заняться мирным трудом и прошу мне по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нимательно прочитал показания Береснева и про себя остался доволен работой своих товарищей на сочинской даче и в Майкопе. Он тоже облегченно вздохнул — не только оттого, что обезвредил такого противника, но и потому, что разоружил его по всем направлениям.</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е французского теплохода, с визой в кармане на въезд во Францию, Гуляев перевел дух, но не мог освободиться от напряжения последн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Жоссе, резидент французской разведки в Константинополе, первый раз принял его настороженно. С трудом разобравшись, кто к нему пришел, он прекратил прием посетителей и, беседуя с Гуляевым, не сразу поверил, что перед ним посланец из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рад, месье, вашему приезду. Рассказывайте, что вы привезли, — сразу перешел к делу резиде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оме привета от месье Бабича. Важные обстоятельства вынудили не упускать подвернувшегося случая. И вот я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были у кого-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полковника Кретова, но Николай Петрович в отъезде, и мы договорились встретиться, когда он вернется. Полковник предложил мне посетить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останови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аллате, отель Ос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порекомендовал переехать в «Континенталь», где номер в сутки стоит две лиры, а хозяин гостиницы француз. Гуляев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езд для Жоссе был неожиданным. Тот не знал Гуляева и поэтому предложил встретиться после того, как обсудит свои дела с Погорским и Кретовым. Видимо, капитан надеялся получить у них информацию о посетителе, прежде чем вести с ним деловой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я чаепитие у Василия Васильевича Смиренина, Гуляев невольно улыбнулся и подумал, что, как только вернется домой, начнет свой доклад с обеда у Жоссе. На этот раз капитан, радушно принимая его у себя дома, не пожалел ничего, чтобы завоевать гостя на свою сторону. А как сервирован был стол и какая черноглазая турчанка в легком воздушном одеянии, напоминающая былых невольниц гарема, подавала блюда! Она, как в сказке, молчаливо появлялась с подносом и, украдкой посмотрев на хозяина, тут же исчезала, не смея поднять глаза на гостя. Наверное, таков был наказ Жоссе, а может, хозяин рассчитывал заинтриговать гостя этой обстан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едложил выпить по случаю приезда по рюмке «Мартеля». Потом они пили кофе по-турецки, курили пахучие турецкие сигары и вели неторопливую беседу, восседая на турецком, разумеется, див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говорил о том, что приезжавший в Константинополь месье Бабич не совсем сговорчивый человек, больше имел дело с монархистами, чем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полне понятно, так как мы являемся представителями политической организации, поддерживающей связь с монархическим центром, — сказал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видимо, согласился с этим разъяснением, однако сказал, что монархисты обязались снабжать его разведывательной информацией из России, но он хотел бы ее получать сам, а не из рук Погорского. Об этом был разговор и с Бабичем. Гуляев теперь догадывался, почему Кретов настойчиво предлагал ему обязательно побывать у Ж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мигранты — народ особый, — сказал Гуляев. — Когда мне приходится с ними встречаться, я никак не могу понять, где я нахожусь. Как на другой планете. Они сами этого не замечают, а со стороны особенно видно, насколько они далеки от понимания действительности в Советской России. Чувство реальности покинуло их, вероятно, в тот момент, когда берега Крыма и Кавказа скрылись за бортом парохода, на котором они прибыли сюда. Мне уже не раз тут приходилось слышать, извините, бесконечно нудные споры о восстании против большевиков. Видимо, сам разговор на эту тему доставляет им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что болит, тот о том и говорит, вы что, не знаете? — улыбнулся Жоссе, довольный самим собой и своим знанием русского язы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Ждать восстания — это же, по меньшей мере, несерьезно, даже наивно. Кто будет свергать сейчас большевиков в России? Рабочие? Нет. Крестьяне? Тоже нет. Они получили землю. Начинают объединяться в кооперативы. Белое движение разгромлено. А его последние представители бежали из России. Они здесь, — взглядом обвел богато убранную комнату Гуляев. — Кто же возглавит восстание в России? Вот я и приехал, чтобы разобраться в этом вопросе. Своими глазами увидеть и своими ушами услышать эмиграцию, чтобы рассказать об этом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рассуждения тоже однобоки, — заметил Ж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мне нужно быть с вами предельно объективным. Если я буду подстраиваться под чьи-то пожелания видеть все в розовом свете, то вы не получите объективной информ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зволю себе в двух словах остановиться на таком излюбленном коньке эмиграции, как рассуждения о любви к родине, к России. Но Россию в России любит не меньше, чем в эмиграции. Почему-то эмиграции хотелось бы изобразить дело так, что только они, эмигранты, питают высокие чувства патриотизма. Это надуманное. Народ России остался в России. Народ — контроль патриотизма. Эмиграция за границей по сравнению с народом ничтожно мала. Ноль, ноль, ноль процента. Эмигранты любят повторять, что большевики все разрушают. Это слишком примитивное суждение. Большевики создают новое на месте старого, разрушенного. Другое дело, что их новое не всем нравится. Это большевики тоже знают. И они учитывают это в своей политике. Эмигранты, и прежде всего рядовые казаки, здесь ждут чуда. И живут этим чудом. Оно заключается в двух словах: «домой поедем». Но проходит время, а никто никуда не е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понять эмигрантов. Они все время в воображаемом бою, — сказал Ж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обреченности своего по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Среди казачества появились тенденции к политическому самовыражению. Это проявляется в создании разного рода союзов и организа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Может, среди бежавших офицеров, чиновников, купцов, представителей политических партий и возникают политические дискуссии, но среди казачества — вряд ли. Казачество осталось дома, в России — на Дону, на Кубани, на Тереке. Те, что здесь, сами понимаете, горсточка, капля в море. У казака ведь всегда конь и шашка на уме, — решил смягчить разговор Гуляев. — Его уклад потревожила революция. Не все довольны ломкой. Вот мы и пытаемся воспользоваться эт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уя инструктаж Смиренина, Гуляев смело вступал в беседы с эмигрантами и с капитаном, чтобы и при выполнении своей трудной миссии защищать дело Советской республ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кажется, что все, что здесь пишется, бьет по самой же эмиграции и по тем, кто об этом пишет, — продолжал Гуляев, не давая опомниться Жо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осилась в глаза статья «Большевики накануне краха» о том, что уже наступила катастрофа, что все скоро рухнет. Это крайности. А чем ближе к краю, тем дальше от и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тем не менее нравились независимые суждения Гуляева. До них, как он отметил про себя, сам не додумался бы. Капитан хотел установить с Гуляевым деловой контакт, но не решался сразу предложить сотрудничество с французской 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н и Крикун наказывали Гуляеву быть начеку как с представителями монархического центра в Константинополе — Погорским и Кретовым, так и с капитаном Жоссе, предупреждая об осложнениях и тем самым о расшифр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рский и Кретов занимают солидное положение в монархическом центре, с ними считается наша организация, поскольку она того же направления, — на всякий случай подчеркнул их авторитет Гуляев. — Через них мы связаны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признавал, что это так, но опять вернулся к тому, что материалы получает не из первых рук, а это его не устраивает. Капитана, видимо, сильно задевало то, что монархисты не все ему показывают. Он твердил Гуляеву, чтобы все материалы поступали прямо к нему. Гуляев тактично отсылал его решать эти вопросы с монархис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ено договориться с Погорским по политической линии. Если не договоримся, то придется искать непосредственные связи с парижским центром, а может, с атаманами Улагаем и Вдов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вать с Погорским я вам не советую. Имейте в виду, что он человек с авантюристической натурой. Если увидит, что вы против него, то он может устроить вам пакость. Спровоцирует перед большевиками — заявит в советское посольство, что на Северном Кавказе, мол, есть подпольная организация, и вас всех арест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озмутился и высказал недоумение — кому же можно верить в этом мире, если люди, к которым он приехал, рискуя жизнью, способны на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ье Гуляев, успокойтесь. Верьте мне. Я ваш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окаивая собеседника, Жоссе все же говорил, что Погорский обязательно донесет, если с ним порвать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й организацией он щеголяет перед парижским центром, и с ее потерей он потеряет свое положение, которое дает ему материальную обеспеченность. Господин Погорский... Я его хорошо знаю! Авантюрист, не остановится ни перед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гда быть? — спросил Гуляев. — Организация поручила мне окончательно с ним договориться по всем пунктам. Он сам должен побывать у нас. Люди ведь начинают роптать, с недоверием относиться к зарубежному руководству, которое много говорит, но мал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не на шутку был озабочен тем, что если он лишится информации по Северному Кавказу, то Париж поставит это ему в персональную вину, и всячески пытался удержать Гуляева от разрыва с Погор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делаю для вас все через генеральный штаб, — сказал Жоссе, — вплоть до представления великому князю, который, безусловно, вас примет после нашей аттестации. Договоритесь с Погорским и Кретовым, и я с вами поеду в Париж. — Ему было выгодно показать в Париже живого посланца подпольной организации из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ться можно, если они действительно идейные монархисты и поймут нужды политической орган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заметил, что Погорский защищает только свои интересы, в чем он уже убедился на ряде примеров. Тот не давал ему тех сведений, которые имел. Возможно, это так и было, но Гуляев не стал вмешиваться в их взаимоотношения, заявив, что, видимо, эти сведения были не разведывательного харак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месье Гуляев, если вам Погорский предложит больше денег, чем я, за материалы, которые вы даете, вы будете со мной работать? — вдруг спросил Жоссе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оспешил заверить капитана, что этот вопрос ничем не обоснованный и не должен его беспоко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не думаем разводить торговлю материалами. Даем их вам как дружественной держ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ый, Жоссе улыбнулся и предложил выпить. Смакуя коньяк, он сказал, что рад был лично познакомиться, договориться о совместн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такую заинтересованность Жоссе в получении информации, Гуляев напомнил от «имени организации», что зарубежный монархический центр не имеет денег, а французы все же очень скудно оплачивают материалы. Жоссе сказал, что об этом он уже слышал от Бабича, но сейчас у них урезаны средства в связи с падением франка, а кроме того, он считает, что люди подпольной организации в России работают ради идеи, и поэтому надеется иногда материалы получать бесплатно. Гуляев с ним не соглашался, поскольку лица, у которых они достают материалы, ничего общего с организацией не имеют, работают за деньги, а совсем не ради идеи. Жоссе подумал, загадочно посмотрел на собеседника и высказал пожелание получить мобилизационный план любого военком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очень сложное, капитан, но возможное при затрате больших средств. Такой документ можно только купить. Нужны нали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сожалел, что вперед денег дать не может. Сначала он должен в руках держать мобплан, потом пошлет его в Париж, а оттуда получит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капитан, но это фантастично. Вы знаете: нужно в кармане иметь деньги, чтобы идти покупать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стал уговаривать Гуляева приобрести документ на средства организации, обещая план держать у себя, а в Париж сообщить, что документ есть и что за него просят такую-то сумму. Он уверял, что за такой ценный документ, несмотря на падение курса франка, заплатят хорошо. Гуляев серьезно не воспринимал этот разговор, но для вида стоял на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упной суммой организация не располагает, и оплата не гарантирована. Да и потом, мобплан будет отослан в Париж, возвратят подлинник и скажут, что план не нужен. Как все это будет вы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засмеялся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вас вышел бы хороший разведчик. Я с удовольствием буду с вами работать, но все-таки имейте в виду, что мы, французы, занимающие высшие посты в политических сферах, очень честны по отношению к тем, с кем мы связаны, а в особенности к находящимся в России. Привозите мобплан, и пусть он будет у вас, а я напишу в Париж, оттуда вышлют деньги, после чего я и вручу их вам в обмен на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обещал подумать, но ничего заранее не гарант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оссе намекнул, что он мог бы давать каждый месяц по сто лир, даже прибавлять в зависимости от ценности материалов, и по двести пятьдесят лир каждые шесть месяцев на поездки, если их не будет оплачивать Погорский. Когда же материальное положение Франции улучшится, обещал увеличить названные сум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отчете о командировке Гуляев писал, что</w:t>
      </w:r>
    </w:p>
    <w:p>
      <w:pPr>
        <w:pStyle w:val="Cite"/>
        <w:rPr>
          <w:rFonts w:ascii="Times New Roman" w:hAnsi="Times New Roman" w:cs="Times New Roman"/>
          <w:color w:val="auto"/>
        </w:rPr>
      </w:pPr>
      <w:r>
        <w:rPr>
          <w:rFonts w:cs="Times New Roman" w:ascii="Times New Roman" w:hAnsi="Times New Roman"/>
          <w:color w:val="auto"/>
        </w:rPr>
        <w:t>«Жоссе все же не удержался и заявил, что он хотел бы видеть меня в числе своих сотрудников, и просил ни с кем из французов не связываться, но рекомендовал в случае необходимости обратиться в Марселе от его имени к начальнику полиции Борели. А на обратном пути просил связаться с ним. В этом не было необходимости, и я больше с ним не встреч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ояла встреча с Улагаем, и перед ней надо было основательно продумать все до мельчайших подробностей, хотя поездка и подкреплялась заботами самого капитана Жоссе. Гуляев не знал, что, пока он добирался до Марселя, Кретов послал Улагаю на него характеристику:</w:t>
      </w:r>
    </w:p>
    <w:p>
      <w:pPr>
        <w:pStyle w:val="Cite"/>
        <w:rPr>
          <w:rFonts w:ascii="Times New Roman" w:hAnsi="Times New Roman" w:cs="Times New Roman"/>
          <w:color w:val="auto"/>
        </w:rPr>
      </w:pPr>
      <w:r>
        <w:rPr>
          <w:rFonts w:cs="Times New Roman" w:ascii="Times New Roman" w:hAnsi="Times New Roman"/>
          <w:color w:val="auto"/>
        </w:rPr>
        <w:t>«С Н. В. Гуляевым советую войти в контакт. Это человек серьезный и дельный. В душе — монархист. Благодаря вдовенкам он ведет и казачью линию. Во всяком случае, постарайтесь ввести своего человека в организацию, которую он представляет, чтобы быть всегда в курсе работы казаков. В том, что он прибыл от Сеоева, сомнений нет. Представляется необходимым объединить усилия терцев и кубанцев, а возможно, и объединить их на пользу делу».</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агай прозябал в Марселе. Он все еще никак не мог смириться со своим положением безработного, бежавшего на чужбину. Генерал, так привыкший повелевать, оказался без войска. Оставалось размышлять на досуге о том, как провалился десант на Куб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и тяжкие воспоминания, они преследовали его, как кошмарные видения. Улагай не хотел признаться даже самому себе, что затея с десантом была заранее обреченной на провал авантюрой, стоившей многих жертв тем, кто в ней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м далеком от России пристанище генерал слабо представлял положение дел на Северном Кавказе. Казачество, захваченное бурными переменами, ломавшими вековые устои, начинало строить новую жизнь, а он даже мысли не допускал, что станичники и горцы от него отвернулись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в Марсель долетели слухи, что на Дону и Кубани есть еще сотники, есаулы и всякого рода хорунжии, которым не по душе Советы, и они рыскают по станицам и хуторам с обрезами, убивают активистов. Но как до них дотянуться, организовать их и поднять на восстание? Вот над этим генерал и ломал голову. Ему льстила иллюзия своей занятости, мысленно он разрабатывал планы похода на Северный Кавказ, подыскивал верных ему людей, назначал и смещал, формировал части. Прогуливаясь вечерами по городу, тоскливо вспоминал близких людей, оставшихся на Северном Кавказе, которым он верил до сего дня. Недалеко от Анапы проживала его родственница Меретукова Гошсох, другие родственники разбросаны по всей Черкесии. Улагай не исключал возможности использовать свою многочисленную родню, когда в этом возникнет необходимость. Правда, Гошсох уже старая, но у нее в Турции братья, на которых, как он считал, можно положиться. Один из них служил в армии, возглавляя русский сектор турецкой разведки в Константинополе. В своих планах Улагай отводил ему важное место. Но главное, конечно, — надежда на казачество, с которым нужна св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к нему, как с того света, явился молодой человек с рекомендациями от Жоссе и Погорского и с донесением, написанным Малогутием карандашом и не по форме на измятой, потертой бума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радоваться такой оказии, а Улагай встретил посланца из России крайне настороженно, хотя перед ним спокойно стоял чернобровый и смугловатый человек с определенно кавказскими чертами лица, которые для Улагая значили многое. Кроме того, внушали доверие и подробные ссылки пришельца на его константинопольские связи с французами и монархистами, которые были хорошо известны генералу. Молодой человек долго рассказывал о положении на Северном Кавказе, о настроениях среди казаков, о том, что на Дону и Кубани остались еще казаки, которые не забыли генерала и вот послали к нему за советами и инструк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 удивлением слушал необычного собеседника, назвавшегося Гуляевым Николаем Васильевичем. Потом стал допытываться: каким образом оказалось у него донесение Малогутия и как ему удалось выехать в Константинополь, кто его посла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господин Гуляев, что вы находитесь во Франции, и если вздумаете морочить мне голову, то России вам не видать как своих ушей, — пригрозил ему сразу Ул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ситуация была предусмотрена планом чекистской операции, а Гуляев не раз отработал взвешенную линию поведения для бесед с генералом. Каких только каверзных вопросов не задавал ему Крикун на тот случай, если его кто-то заподозрит и начнет опасный разговор. Учитывалось и нетерпение Улагая, с которым тот ждал донесений с родного Кавказа от заброшенных на Кубань полковников. Правда, почти никто из них не возвращался и редко доносил о положении дел. Прибытие Гуляева с донесением Малогутия обрадовало Улагая и насторож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я к вам прибыл, рискуя жизнью, и только за советом, — твердо сказал Гуляев. — Меня послали к вам и к Вдовенко, а не к кому-то другому. Нам от вас ничего не нужно, кроме руководства теми силами, которыми мы располагаем среди казаче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это «нам»? — резко оборвал его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ции, которую я имею честь представ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ция?.. Может, соизволите назвать эту организ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легальная казачья организация, господин генерал. В ней соединяются подполье в городах и станицах и вооруженные люди в горах. У истоков ее возникновения стоят ваши люди. Доказательством этому — отчет, который я вам привез. Филиалы организации имеются в Ростове-на-Дону, Екатеринодаре, Пятигорске, станице Славянской и в других местах. Это небольшие законспирированные ячейки по три — пять человек. Нам приказано ждать сигнала. Мы ждем. Живем в неведении. Мы хотели бы знать: сколько ждать и что нам дальше делать? Нам нужны и материальные средства. Добывать оружие и боеприпасы становится все труднее. Думаю, вы согласитесь, что подпольная организация должна иметь более четкие инструкции. В противном случае само слово «организация» теряет свой смысл, не говоря уже о ее дея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еще раз повторил, что в горах действуют разрозненные группы белого движения, которые совершают набеги на близлежащие ст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что добывание продовольствия — явление неизбежное, так как в лесу есть нечего. Но надо же что-то делать. Нельзя же допускать, чтобы наше движение, с таким трудом созданное, выглядело в глазах населения бандит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предлаг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лагал бы установить связь с группами, призвать к порядку чинов, которые их возглавля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зывайте, кто же вам м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генерал, я на это не имею никаких полномочий. Кто я? Нужен авторитет, которым являетесь вы. Я недавно оттуда и знаю, что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ыполняя данные ему инструкции, стремился уточнить, имеет ли Улагай связь с бандитскими группами, и, если имеет, заручиться его полномочиями для связи с ними. Но Улагай не торопился раскрыть карты Гуляеву. Николай Васильевич не опасался разговора на эту тему. Больше его беспокоил возможный вопрос: как ему, курьеру из России, удалось отлучиться из Константинополя во Францию? Это было довольно уязвимым местом в легенде. Приготовленные Гуляевым и Крикуном ответы вряд ли могли убедить Улагая. К счастью, таких вопросов пока не последовало. Возможно, потому, что Гуляев в беседах не оставлял генералу пауз для размышлений. Судя по выражению лица, Улагай с доверием принял сообщение о твердом намерении Сеоева бороться с большевиками на Тереке. К тому же подробности бандитской жизни и пароль были неопровержимым доказательством, что Гуляев является доверенным человеком Сеоева. И Улагай вынужден был с этим счи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хотите? — спросил Улагай так, как будто он ничего и не слышал от Гуля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рганизация верных вам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агай уставился на Гуляева и долго в упор смотрел на него немигающими жесткими глазами. Гуляев чувствовал на себе леденящий взгляд, словно перед его глазами поблескивал острый клинок. Надолго запомнилась ему эта немая сцена. Генерал так больше ничего и не сказал ему, оборвал разговор на полуслове и покинул номер гостиницы, где они встретились. Оставаясь под пристальным наблюдением верных Улагаю людей два долгих дня, Гуляев жил в неведении, не зная, чем заняться в незнакомом городе и как поступить, если к нему вообще больше не придут. Воспользовавшись рекомендациями Жоссе, он посетил его людей, показывал видимость полного разочарования и порывался к отъезду. Произносил везде на француз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чем только при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етий день, как только до генерала дошли настроения Гуляева, он начал действовать, но на этот раз состоялась уже не простая беседа, был настоящий допрос в присутствии неизвестного Гуляеву полковника, фамилию которого Улагай назвал не сразу. Гуляев, однако, удачно разыграл оскорбленное самолюбие и сослался на капитана Жоссе, который понял его лучше, чем соотечественники. И снова стал корить себя безбожно: зачем только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господа, — наконец сказал Улаг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облегченно вздохнул. Эти два слова и были переломными в напряженной перепалке между ним и Улаг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Уру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 поедет с вами, чтобы на месте проинструктировать вашу организацию — отряды Сеоева и Малогутия. На этот счет он получил от меня необходимые инструкции. Урумову я верю, как себе. Передайте Малогутию мои поздравления по случаю присвоения ему чина войскового старшины. Минуя чин есаула. Он досто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пожилой, болезненного вида кавалерист, молчал, а Улагай много говорил. Ему хотелось охватить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убани работают мои люди, — под конец сказал генерал, — вы будете с ними соприкасаться через краевой фланг. Полковники Орлов и Козликин должны действовать сообща, а также поддерживать связь с Сеоевым. Сеоеву передайте, чтобы и он не уклонялся от связи с Орловым и Козликиным. Каждая группа должна действовать на определенной ей территории. Орлов и Козликин в Баталпашинском отделе, а Сеоев в Осетии и на Тереке. Они должны закрепиться на этих местах, а потом уже приступить к подготовке восстания. Таково мнение терского прав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с Гуляевым и напутствуя его, Улагай не удержался и от поуч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ак — это чисто российское явление, и с ним надо уметь ладить, как это с успехом делал совсем недавно я. И не беда, если казак посчитает ребра комиссару или отберет у него все до иголки. В такой свалке, как в России, мы казакам можем многое простить. Казаки — народ особый. Вот в Турции мне пришлось слышать, как француз спросил одного казака: «Ах как ты сильно намазал дегтем сапоги, прямо дышать нечем. Зачем ты это сделал?» — «Запах дегтя для меня, — отвечал ему казак, — шо тоби пахучий турецький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молча слушал. Он убедился, что Улагай не терпел даже самых малых возражений. Свою миссию Гуляев считал выполненной. С ним ехал в Россию эмиссар Улагая. Об этом думал Гуляев, стоя перед Улагаем, а тот все рассу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 пасхой думаем собрать в Марселе казаков-эмигрантов на вечеринку и организовать их в станицу. Назовем ее Марсе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Улагай встретился с комендантом эмигрантского лагеря в Марселе Беком и попросил его организовать отправку в Россию на пароходе двух человек, минуя официальные оформления документов. Бека учить этому не приходилось. Он уже не раз занимался подобными операциями и был целиком в курсе дел, так как совмещал должность коменданта лагеря и, по старой привычке, контрразведывательные функции среди русской эмиграции. Бек связался с французской полицией, где его хорошо знали не только как коменданта, но и как человека, занимающегося переправкой нужных людей в Советскую Россию. У него всегда был на примете какой-нибудь хорунжий, есаул или подъесаул, который мог согласиться на люб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и Гуляев без всяких осложнений прошли на паро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пуха ни пера, — сказал им тихо у трапа Б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ответил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к стоял на пристани и ждал, пока от причальной стенки отойдет пароход. Глядя на него, Гуляеву пришли на ум слова Смиренина, сказанные им в Новороссийске при прощании: «Россия без них обойдется, а они без России нет. Не забывайте этого изречения великого писателя. Оно вам пригодится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часто выходил на палубу и всматривался в морскую даль. Родные берега были еще далеко. Урумов в каюте заметно нервничал, ворчал и удивлялся спокойствию своего спутника, которого он называл не иначе как молодым человеком. В то время Гуляеву еще не было и тридцати. Собираясь в командировку, он намечал осмотреть достопримечательности Константинополя, древнего города на берегах Босфора. Но, пожалуй, кроме храма святой Софии, султанских дворцов и мечетей, больше ничего не видел. С тяжелыми думами он ходил по лабиринту константинопольских улиц, насмотрелся вдоволь на бедность и нищету простого люда, соблюдавшего законы шариата и мусульманский месячный пост рамазан. Нередко ему приходилось обходить турка, молящегося на коврике там, где его застало время нам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поджидавший Гуляева в каюте, поинтересовался, что тот видел на палу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кроме бесконечного моря. Но скоро уже покажутся бер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е можно наблюдать и в иллюминатор, — сказал Урумов кис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ллюминаторе совсем не то море, какое оно с палубы. Какая ширь, какая сила, какая стихия! Помните У Пуш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алубе сквозняк. А у меня ишиас, молодой человек, — не стал слушать рассуждения Гуляева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возняки охватили и Турцию. Вы не задумывались, господин полковник, над тем, что и в Турции революция выбросила Антанту? Казалось бы, Антанта защищает турок, а турки попросили ее убраться. Россия дала пример и туркам, не правда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человек, когда я слышу такие рассуждения, я всегда вспоминаю, что у нас своих забот предостаточно и мне нет никакого дела до турок, — с некоторым раздражением отвечал Уру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полковник, извините. Мне хотелось только услышать от вас мудрое слово. Я, пожалуй, пойду все же на палубу. Ужасно хочется не пропустить появление на горизонте берегов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ставляя лицо свежему морскому ветру, Гуляев подолгу оставался на палубе, радуясь ни с чем не сравнимому чувству — возвращению домой.</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ты там курил турецьки табаки, тут у меня разговор был с мужиком из Павловской, — рассказывал Крикун Гуляеву. — Да... Появились там два мукомола. Документы у них как будто в порядке, а вот откуда заявились эти летуны — вопрос. Чую, шо у них что-то нечисто. А шо?.. Откуда деньги? Да еще кружку в мешок бросили. Мужика того, Карася, отпустил домой, он тут же смылся. И они тоже. Получил выговор от Васвас. Ото, Карась муку кому-то приносил. А кому, не признался. Его опять тут же послали с оклунком в лес — и нема. Мы ждем, а он пр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жаловался Гуляеву, что поиски неизвестного зашли в тупик, и он хотя и верит показаниям Пуханова, а контра пока гуляет на своб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объявились еще два пильщика в Абинской. Арендуют лесопи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е мукомолы? — сказал Гуляев. — Пошлите меня в Абинск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месте поедем. Сначала надо найти карточку адъютанта Букретова, показать Пуханову, а потом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казать и Урумову, — предложил Гуляев. — Я за дорогу расспросил его обо всех адъютантах Деникина, Улагая, Букретова... Он тоже перед бегством за границу жил в Грузии, встречался с Букретовым, видел его адъют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правильно, — коротко одобрил предложение Крикун. — А где найти карточку адъют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Карпович, поручите мне. Я в Краснодаре отыщу у родственников Букре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уханов и Урумов опознают, значит, будем знать хоть, кого шу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дъютанта Букретова, — с уверенностью сказал Гуляев. — Вот посмотрите, Вехов не в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как всегда, поскромничал. За время отсутствия Гуляева он побывал в Новороссийске и там дотошно разбирался в порту в морских делах, с которыми ему раньше не приходилось сталкиваться. Его интересовали суда, приходившие из Константинополя под любым флагом, но прежде всего такие, как «Эттихад», «Апостолос», «Три святителя» и «Гурдис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не скрывал, что плохо ориентируется по части работы морского ведомства, и попросил выделить ему в помощь работника морской ЧК, который мог бы сопровождать его в порту и при необходимости давать пояснения. Начальник морской ЧК посоветовал ему молодого сотрудника по имени Василь, как звали его в отделе. Начальник же, сделав на этот раз исключение, представил его как Василия Романцова, специалиста по морским делам, лучше которого никто не знал порт и все, что там происходило, хотя Василь в ЧК работал всего-то около года, а до этого мотался в порту на разных работах. Ему как грузчику одно время приходилось часто бывать на иностранных судах и запросто общаться с матросами из разных стран. Крикун окончательно согласился с предложенной кандидатурой на провожатого, услышав от его начальника, что отец Василя погиб на баррикадах, защищая «Новороссийскую республику» в декабре 1905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чистый пролетарий, и притом грамотный и смышленый, побывал в переделках и доказал свою преданность диктатуре пролетариата, — подытожил характеристику начальник Васи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еди меня в порт и показывай, как там вяжут узлы, — сказал Крикун Василю, длиннорукому и оттого нескладному пар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разговорились. Оказалось, что все суда, которыми интересовался Крикун, Василь знал как свои пять пальцев. Больше того, имел на них знакомых матросов, которых агитировал за то, чтобы они не гнули спины на своих хозяев-буржу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 по-гречески можешь? — спрос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ую малость, а больше по-нашему толк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 чего дотолковы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й-что... Один грек недавно по секрету сказал, что на «Апостолосе» кого-то спрятали и увезли в Константин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зал? — удиви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крету... — подчеркнул Вас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не перебивая собеседника, внимательно слушал, но больше его все же интересовало не то, что кто-то бежал за границу, а не высаживалась ли какая-нибудь контра с пароходов в Новороссийске. Романцов сразу ответил, что ничего подобного не слыхал, но может потолковать со знакомыми мат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вы тут прозевали, — прямо сказал Крикун. — А раз туда увозят, то и оттуда привозят. Такой у нас один сидит. Кого ж они тут подобрали? — озабоченно размышляя, сам себя спрос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надо знать, — проворчал Крикун. — Ты тут на то и поставлен, чтобы вс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долго и нравоучительно рассуждал вслух о том, как это могло случиться, потом спросил о возможностях прохода на иностранные суда и схода иностранцев на берег, заодно выговаривая Василю за прорехи в портовой охране, которые, видимо, используются для заброски агентов с иностранных судов. Настраивался также на крутой разговор с начальником отдела по этому вопросу. Романцов не оправдывался, слушал молча, все замечания на свой счет воспринимал как должное и уже думал, что надо сделать в порту, чтобы впредь этого не слу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тебя на подозрении люди, которые помогли той контре улизнуть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сразу ответил Васи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не понравился Крикуну такой скорый ответ. — Как это у тебя легко получается, то — не знаешь, то —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ь имел в виду переводчика портовых служб Данассиса-Денисенко, который беспрепятственно посещал иностранные суда и мог договориться с кем-либо из экипажа обо всем. В порту, кроме него, никто не мог говорить по-гречески, а также на английском и французском языках, и у Василя не раз возникали подозрения: не ведет ли старый переводчик, служивший до революции в порту, двойную игру — и нашим, и вашим? Этим он прямо поделился с Крику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ишь, его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нассис. Грек. А больше стал называть себя Денисенко. У него есть дочь — балерина, Эл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 не понравилось Крикуну упоминание о балерине. — В огороде бузина, а в Киеве дядька... У греков все есть, и дети у них тоже гре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с едва заметной улыбкой покосился на своего сопровождающего, но тот не обиделся, и потому дальше пошел деловой разговор, как подойти к переводчику и выяснить, не способствует ли он контре в бегстве за границу и не замешана ли в этом его дочь, гастролировавшая по городам Черноморского побережья. Остановились на том, что Крикун с помощью Василя подкараулит Данассиса в удобном месте и намекнет ему о своем желании перебраться в заморские страны, пообещав расплатиться за услугу зол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местной ЧК, выслушав Крикуна и Василя, согласился с их планом действий, но рекомендовал начать с дочери, которая, по имевшимся у него сведениям, куда больше, чем старик, охотилась за золотом и теми, у кого оно было. Василю также поручалось обстоятельно поговорить со своим знакомым матросом-греком и попытаться навести более подробные справки о бежав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стретился с переводчиком после того, как Элла, увидев в руках Василя золотые монеты царской чеканки, поведала отцу о некоем неизвестном, пожелавшем его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олото, изъятое у контрабандистов, Василю выдано было в отделе под расписку и со строгим наказом смотреть в оба, чтобы не отобрали. Элла протянула руку за монетой, но Василь пообещал расплатиться по окончании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у тоже пришлось как бы невзначай переложить из одного кармана в другой золотые монеты, так как переводчик оказался неподатлив и наигранно удивлялся, что к нему обращаются по такому воп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думаете, молодой человек, мне жизнь надоела? — сказал переводчик, однако несколько смягчился, увидев зол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 заметил Крикун. — Но я рискую не меньше и без гарантий не соглашусь ступить даже на тра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были решающ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познакомить с одним капитаном, — сказал Данассис. — Остальное — дело в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надеж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зависеть от опл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им договор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 — настаивал Крикун. — Может, у меня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запрос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будет торг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и все гре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 сожалением протянул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лся уяснить для себя, как часто принимал участие в подобных сделках переводчик. Данассис уходил от этого разговора, но Крикун из услышанного уже твердо зацепился за его посредническую деятельность и прям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 заплатил тот, кого недавно отправили на «Апост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меня — допрашиваете? — возмутился Данассис. — Я вас не знаю и знать не желаю. Полагаю, переговоры исчерпаны. Честь и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рикуна такой ситуацией удивить или вывести из себя, чтобы разойтись в разные стороны, было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честь имею служить в ЧК. Так что честь на честь — это и получится фамилия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ожиданности Данассис вздрогнул. Пенсне соскочило с его носа и повисло на тоненьком шнурке. Переводчик подхватил очки и дрожащими руками водворил их на место, растерянно глядя на невозмутимого Крикуна, ожидавшего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мин, — наконец с акцентом произнес Данасси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м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льше ничего не знаю. Так он мне предст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водчик поведал кое-что Крикуну о том, как был отправлен некий Зимин на «Апостолосе» в Турцию, умолчав, что об этом просила его дочь. Фамилия Зимин ни о чем Крикуну не говорила, но он выслушал Данассиса до конца.</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ыре месяца Урумов жил, как он полагал, на нелегальном положении в СССР. Несколько раз виделся с «членами подпольной организации». Памятуя о напутствиях Улагая, он пытался разобраться во всех деталях деятельности подпольщиков, но люди, с которыми он встречался, проявляли в беседах с ним большую осторожность, ссылаясь на провалы после визитов заграничных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 побудете и уедете, господин полковник, а нам тут оставаться. Так что не взыщите, — сказал ему один казак из «подпо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ацией всех «подпольных» ситуаций, отрепетированных, как в театре, занимались Крикун и Гуляев. Они выступали в роли руководителей подполья, а по сути — постановщиков представ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раза Урумов встречался с «членами организации» в Ростове. Донцы вели себя угрюмо. Они в один голос заявили, что делают все, что им велят, но у них есть свои атаманы, а Улагая они не знают. Хотели бы с ним погутарить лично, узнать, кто он таков и какую он власть хочет. Присутствовавший при этом Крикун восполнял пробелы в беседах и заполнял паузы ссылками на мнение своих земляков — васюринских казаков, что бы они, к примеру, сказали по тому или иному поводу. Организаторы встреч сразу предупредили Урумова, что в целях конспирации не принято спрашивать фамилий и задавать вопросы, по которым можно было бы установить личность «подпольщика». Правда, один из них, проникшись доверием к полковнику, по секрету сказал, что он войсковой старшина из станицы Зассовской. От этих встреч у полковника Урумова возникла уверенность в существовании организации во главе с бывшими офицерами. Полковник отметил также размах организации — Ростов, Краснодар, Пятигорск, Славянская... Ему понравилась география, и он собирался с удовлетворением подчеркнуть это при докладе Ула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стема построения организации оставалась для него не совсем ясной, но уточнять ее он пока не решался. Ему давали несколько раз понять, что, наученные горьким опытом на провалах, до поры до времени они, участники подполья, не хотели бы рисковать, просили понять их, если некоторые вопросы, которыми он интересовался, раскрываются неполно. Из разговоров с участниками одной «подпольной группы» он вынес представление, что организация — монархическая, казачья. Урумов пытался провести свою линию. Он говорил о непопулярности монархии, советовал подумать об ориентации. По его мнению, следовало стремиться только к военной диктатуре во главе с великим князем Николаем Николаевичем, а пока придерживаться линии казачьих атама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стреч «члены организации» задавали вопросы о политической ориентации Улагая, его намерениях и планах. Урумов разъяснял, что планы Улагая не монархические, а основываются на военной диктатуре. И по поручению генералов убеждал «подпольщиков» ориентироваться только на великого князя. Проводником на всех встречах был молодой человек, который вместе с ним приехал из Франции. Другого, постарше, по имени Андрей, он видел при первых встречах с «членами подпольной организации» в Ростове-на-Дону в гостинице «Русь» вскоре после приезда. Урумов тогда лежал больной, мучимый ишиасом. К нему пришли двое. Оба интеллигентные, как определил полковник. Они знали, откуда он приехал, и подробно расспрашивали его о положении за границей, о своих знакомых. Проявляли недовольство малой материальной поддержкой. Беседа не клеилась. С той и другой стороны чувствовалась настороженность, а Урумов мог только голову поворачивать и совсем не был похож на военного, чем разочаровал пришедших к нему «подпольщ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и там хорунжего Брыля Никиту и сотника Мороку Афанаса Маркыча, полного георгиевского кавалера? Слухи доходили, что где-то они во Франции. Вместе служили в шестьдесят четвертом полку. Пластуны — отчаянные головы, — спрашивал о своих сослуживцах один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х, кого называли, Урумов, разумеется, не знал, и собеседники долго перечисляли все новых и новых чинов, припоминали подробности. Услышав о монархической направленности «нелегальной группы», которую они представляли, Урумов, скрывая раздражение, заявил, что явно разочарован такой ориент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енерал Улагай просил передать вам, что он ориентируется лишь на великого князя Николая Николаевича, как будущего военного диктатора освобожденной от большевиков России. Монархизм, как вы сами должны понимать, сейчас не приемлем. Вы должны исходить из того, что в данной ситуации он не найдет должной поддержки, хотя среди казачества и встречаются еще монархические взгляды. Понимаю — целые станицы на Дону и на Кубани служили царю и даже охраняли его. Инерция сословия, так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даре Урумов встретился за чашкой чая с тремя бывшими офицерами-казаками и еще с одним чиновником, который достал из бокового кармана и тайком показал ему завернутый в носовой платок орден Владимира. Служит он в почтовом ведомстве и, по словам офицеров, очень нужный для организации человек, так как и сейчас занимает место, которое весьма полезно. Один из офицеров, кубанец, говорил только по-украински, и Урумов почти ничего не понял из его доклада о положении в вооруженных группах в горах, хотя слушал очень внимательно. Другой просил разъяснить: почему они должны шпионить? Насколько это допустимо в организации, которая преследует политические цели? Его это оскорбляет как офицера. Урумов обещал доложить об этом Улагаю. Сам он не уполномочен решать такие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на лошадях выехали в станицу Славянскую. Остановились у одного казака. Вечером состоялось свидание с пятью «членами подпольной организации», простыми казаками, людьми пожилыми, высказавшими много сомнений в успехе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казачьих голов полетело, а что толку... — хмуро проронил пожилой казак. — Где то, что было, где атаманы, за что головы слож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якого дила не вышло! — вторил другой. — Господа много обещали, требовали, чтобы наш брат казак рубил всех подряд. Дошло до того, что своим братам, а то и батькам головы рубили, а шо с того? Да ничого! Так шо мы уже учени, и як браться опять за шашку, то надо все обмозговаты. Казак вже пошов за Совецкой властью, и сейчас трудно с ним балакаты. Не возьмешь у голову, с якого краю до его пидой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услышав эти рассуждения, даже не стал говорить, что он из-за границы, а разговаривал, как местный. Казаки на него напирали, требовали разъяснений, как им быть, а он не мог говорить с простыми поселянами, лучше у него получалось с офицерами. Те его больше понимали, хотя высказывали тоже всякого рода сомнения и проявляли осторо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вернется старое время? — спросил один казак, все время молчавший. Это был его единственный вопрос к полков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ое, каким оно было, вернуть нельзя. Его надо заменить. А вот при падении большевиков выдвигать на пост военного диктатора, временно,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довольно холодно распрощался с казаками. От беседы с ними он испытывал разочарование. Казаки, даже участники подполья, были не такими, как он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лавянской Урумов с Гуляевым направились в Пятигорск к терским казакам. Остановились они в городе, в гостинице. Вечером поочередно к нему в номер с большими предосторожностями заходили «члены подпольной организации». Их было пять человек. Один из пяти — бывший вахмистр, терец. Жил ранее в станице Прохладной. Урумова он заинтересовал тем, что проживал недалеко от Осетии. Полковник набросился на него с расспросами об осетинах, но тот ничего интересного не мог ему сказать. В Осетии он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го соображает, мало развитой, — таково было мнение полковника о вахмистре, которое он высказал Гуля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пожал плечами и сказал, что в организации он полезный человек и что такие люди тоже очень нужны. Урумов согласился и добав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бывают добрыми руба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сковой старшина из Георгиевской высказал Урумову свое полное разочарование в эмигрантском антисоветском движении и ничего хорошего впредь от него не ждал. Даже сказал, что, по его мнению, большевиков не удастся свергнуть. Он допытывался у Урумова, что он лично получит в случае падения Советской власти, причем хотел знать совершенно точно. Урумов не был готов к ответу, а войсковой старшина настаивал, как ему возместят все то, что он потерял во время службы в армии Дени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падении Советской власти вы будете иметь возможность занять соответствующее положение. Это все, что могу вам обещ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господин полковник? — уточнял войсковой старшина. — Я же должен знать. И хочу знать точно, раз я рискую заплатить за то положение жиз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об этом трудно сейчас конкретно говорить. Уверен, что мы не забудем вас. Все чины получат по заслугам. Об этом позаботится великий князь Николай Никола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тив него, к сожа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Почем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ыл груб с офиц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но! Перейдем лучше к делу. Какая у вас сила? Насколько реальна поддержка вашей организации насел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сять процентов нас поддерживают, — не задумываясь, ответил «станичник» и с тревогой посмотрел на Гуляева, не перехватил ли. Тот не опроверг и не поддержал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Урумов сделал вывод, что организация, с членами которой он беседовал в Пятигорске, слабая и совершенно неспособная к активным действиям против Советской власти. Ее цели не совсем ясны. Террор организация отвергала, агитацией не занималась и прокламаций не распространяла. Сложилось мнение, что она глубоко законспирирована и целей своих не раскрывает перед каждым встречным, охватывает в общем-то весь Дон, Кубань, Терек, и основная ее деятельность сводится к ожиданию падения Советской власти и к подготовке своих членов к последнему этапу, чтобы не быть застигнутыми врасплох. Оставалось сообщить Улагаю о своих впечатлениях и побывать в вооруженных отрядах в горах, а потом уже возвращаться для доклада во Фран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агай разрешил Урумову направить ему на подставной адрес не более двух зашифрованных сообщений. В одном из них Урумов кратко сообщил о необходимости помочь организации, о настроениях ее членов. При этом не удержался и подчеркнул, что из всех наблюдений и разговоров он вынес уверенность — генерал Улагай пользуется у членов подпольной организации большим уважением и на него надеются здесь как на руковод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ация чекистов с полковником Урумовым развивалась успешно, однако в самый последний момент, когда он уже собрался возвратиться во Францию, его пришлось задержать.</w:t>
      </w:r>
    </w:p>
    <w:p>
      <w:pPr>
        <w:pStyle w:val="Cite"/>
        <w:rPr>
          <w:rFonts w:ascii="Times New Roman" w:hAnsi="Times New Roman" w:cs="Times New Roman"/>
          <w:color w:val="auto"/>
        </w:rPr>
      </w:pPr>
      <w:r>
        <w:rPr>
          <w:rFonts w:cs="Times New Roman" w:ascii="Times New Roman" w:hAnsi="Times New Roman"/>
          <w:color w:val="auto"/>
        </w:rPr>
        <w:t>«...Приехал я нелегально в Россию в конце мая на французском пароходе, — сообщал он в собственноручно написанных показаниях, — устроил меня и моего спутника, молодого человека, члена подпольной организации в России, на этот пароход комендант эмигрантского лагеря в Марселе Бек, с которым я был очень хорошо знаком. С ним также был знаком и генерал Улагай. Он с Беком переговорил о том, что надо двоих нелегально перебросить в Россию и устроить на идущий туда пароход. У Бека были знакомства среди французской полиции, и он, желая помочь нашему делу, заручился ее содействием. Нам помогли пройти на пароход без выездных французских документов. Бек знал о цели моей поездки. Познакомившись с организацией в России, я решил снова уехать во Францию, имея, с одной стороны, целью проинформировать генерала Улагая об организации и ее состоянии, а с другой, надеясь получить от него за поездку деньги. Для нелегальной переброски меня из России за границу со мной выехал в Феодосию тот самый молодой человек, с которым я приехал из Франции, и еще некий Андрей из станицы Васюринской. В Феодосии они сговорились с одним греком из экипажа греческого парохода, направляющегося в Константинополь. Этот грек обязался устроить меня на пароход, чтобы я мог нелегально выехать. Я прошел на пароход, и грек спрятал меня в трюме. Там я просидел много часов, но так как отход парохода почему-то задерживался и в трюме было очень жарко, а кроме того, страшно хотелось пить, то я не выдержал и сошел на берег. На берегу я очутился без документов. Денег у меня русских не было, а были лишь четыре английских фунта и десять долларов, которые я получил на расходы во Франции. Я стал разыскивать упомянутых молодых людей, с которыми приехал в Феодосию, но найти мне их не удалось. Оставаться в Феодосии было опасно. Я не знал, как поведет себя грек. На пристани был задержан пограничниками и арестован. Я сказал, что работаю на греческом судне. Пригласили капитана и того грека, который меня прятал, но они оба заявили, что меня не знают. Перед этой попыткой отправиться за границу я получил от членов организации буханку хлеба, в которой было письмо организации к генералу Улагаю. Этот хлеб остался на греческом парох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передав свои письменные показания Смиренину и добавив кое-что устно, надолго замолчал. Смиренин не торопил его. Низко опустив глаза, полковник раздумывал. На пятьдесят пятом году жизни он оказался 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олковник, что привело вас в стан контрреволюции? Ведь вы, насколько нам известно, выходец из крестьянской сем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словно очнулся, посмотрел на следователя и ответил не сразу. В этом вопросе он увидел какую-то смутную надеж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одился я действительно в семье крестьянина-осетина, обрабатывавшего землю своего надела. Жил при отце до поступления на военную службу. До этого окончил духовное училище в селении Ардон и по окончании такового был учителем в селении Садон. Участвовал в империалистической войне, был ранен и произведен в полковники. Придерживался ориентации на Временное правительство. В тысяча девятьсот восемнадцатом году, когда наступал Деникин, я был назначен командиром третьего Осетинского полка. Из этого полка был направлен в Екатеринодар в распоряжение главного штаба Добровольческой армии, а потом в Царицын, в штаб Врангеля, в его личное распоряжение. При отступлении белых с Кубани бежал домой, в Осетию, со своими планами борьбы с большевиками. В Осетию вступила Красная Армия. Пришлось уйти в горы, где организовывались отряды по борьбе с Советской властью. Красные отряды повели против нас наступление. Однажды ко мне пришел в горы мой племянник и сказал, что все родственники просят меня, чтобы я и мой отряд уходили в Грузию, так как из-за меня могут многие пострадать. Я не хотел идти в Грузию, перебрался ближе к другим родственникам, но они также не пожелали связываться со мной. Все поддерживали красных... Жил некоторое время в Тифлисе. Вскоре Красная Армия повела наступление на Грузию. Я на пароходе бежал из Батума в Турцию. В Константинополе встретился с черкесом, офицером турецкой армии Ду. Он устроил меня в ресторан «Мимоза» в районе Пера. В этом ресторане я сначала мыл посуду, а затем был кассиром, но вскоре этот ресторан закрылся. После этого проживал в Константинополе без определенных занятий в эмигрантском общежитии. В поисках лучшей жизни поехал во Францию, в Марсель, где жил одно время при Красном Кресте. Когда же нашел себе работу на мраморных разработках, перешел на частную квартиру. В Марселе часто встречался с генералом Улагаем. С ним я был знаком еще по моей службе в Новомиргородском полку под Варшавой. Взгляды Улагая мне хорошо известны. Он не прочь, чтобы военным диктатором России был великий князь Николай Николаевич. В Марселе Улагай иногда приходил ко мне и даже просил устроить его на работу на тех же мраморных разработках. В последний раз он предложил мне поехать в Россию для инспектирования подпольной организации. Я должен был установить, что представляет из себя эта организация, достаточно ли она сильна и можно ли ей вообще верить. Улагай связал меня с молодым человеком, с которым я выехал на французском пароходе в Батум. Из Батума мы выехали на Кубань. Из членов организации я видел несколько незнакомых мне человек в Ростове, Екатеринодаре, станице Славянской и Пятигорске. Организация есть, но очень слаба. Об этом мной послано сообщение Улагаю, в котором я писал, что «торговля слабая». Так мы условились с ним, чтобы он мог понять о состоянии организации. В августе собрался выехать во Францию, но обстоятельства не позвол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н терпеливо выслушал Урумова. На его вопрос полковник так и не ответил. Тогда следователь спросил о друг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оева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Хорошо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с ним встре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Чтобы показать ему своей персоной вашу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Хотя некоторым полезно знать, как работают чекисты. Главное — убедить его бросить бандитский промысел, выйти из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задумался. Трудный вопрос ему задал Смиренин, но полковник не удержа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 отпустите? Или хотя бы сохраните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м, — твердо сказал Смир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недоверчиво посмотрел на него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ю.</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настойчиво предлагал Крикуну поискать фотокарточку Мацкова у местных фотографов. При этом он доказывал, что все адъютанты — щеголи, любители фотографироваться, позировать перед любой камерой, лишь бы запечатлеть свою персону во всех доспехах и подарить даме сер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не отвергал доводы Гуляева, но скептически, относился к такому плану своего молодого помощ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все фотографы узнают, кого шукаем, — заметил он, хотя Гуляев и уверял, что он сделает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наконец согласился, а сам обдумывал другие планы. В то время как Гуляев навещал фотографов, выдавая себя за сослуживца Мацкова, и интересовался, не сохранилась ли случайно пластинка-негатив приятеля, Крикун отправился в Павловскую и там занимался расследованием исчезновения Кара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Карася, убитая горем казачка, оставшаяся с тремя детьми, сама показать ничего не могла. Она допытывалась у Крикуна, не слыхал ли он чего-нибудь о пропавшем муже, подозревая, что приезжий интересуется неспроста и, наверное, ему что-то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идя ее заплаканное лицо, как мог, успокаивал и даже божился, что ничего не знает, куда запропастился Карась, потому и приехал в станицу, чтобы разобраться, поговорить с ней и людьми, у которых тот работал на мельн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кажи мне, куда девались хозяева твоего муж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хто ж их знае. Мельницу продали, гроши в карман и тягу, а куда, — развела она руками, — не ч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не чуть»? — усомни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 шо хто и знае. Спросить у жинки, де жив Кри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расспросил о женщине, у которой квартировал Кривенко, разыскал ее. Она оказалась еще молодой вдовой, жившей в достатке и не горевавшей о муже, погибшем в империалистическую войну где-то в Карпатах. Кривенко, как выяснил Крикун, обещал на ней жениться, но неожиданно и в большой спешке куда-то уехал, ничего ей не сказав. В кармане его брезентовой куртки, оставшейся в доме, она нашла неотправленное письмо, из которого узнала, как он ее обман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было то письмо? — спрос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сскажу вам, як батюшке, — перекрестилась в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идел, какой злостью наливалось ее лицо при упоминании Кривенко, поверил ей и без крестного знамения. Она начала с того, что квартирант обещал на ней жениться, а сам тайком переписывался с другой, из станицы Уманской, и готовился к свад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ь, як найдете, я вам четверть поставлю, а его задушу своими руками, — обратилась она к Крику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из Уманской,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 письме н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овут-то ее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 не понравился е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расотку из Уман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 помолчав, с неохотой назвала вд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 поинтересовался Крикун, хотя знал имя и отчество Кривенко из купчей, показанной Карас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Леонт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ись в станице эти кривенки, денисенки? Може, с луны звалылысь?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венко из Ростова приехал. Казав, шо его в Павловскую послал Кубсоюз. А про Денисенко не скажу. Не знаю. По разговору, из Новороссийска. Там его р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 затягиваясь махорочным дымом, протянул Крикун и продолжал неторопливо рассуждать: — Шо за народ бабы? Не пойму. Прыйшов в курень чужой, може, бандит, а ты пригрела его, сала ему, самогон, в жинки навязалась. А шо ты про его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потупилась, помолчала, раздумывая, что ответить на слова, которые задели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у кажут, шо у бабы волосы довги, а ум короткий. Без мужика жить трудно, а Василь показався хорошим хозяином, сурьезным мужиком, обзавелся мель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изнавалась она, сбило ее с толку. Да особо она и не допытывалась, кто такой, а сам он о себе рассказывал, что из казаков, был на войне, чин свой не называл, но пострадал из-за него, пришлось помотаться по России. Родня его проживала где-то на Кубани, однако появляться там он опасался. Иногда отлучался в Краснодар, ездил в Ростов. Вот и все, что она о нем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сказала, — упрекнул ее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чка уставилась на него, насторожилась, не зная, о чем пойде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про его жинку так ничего и не спраши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зав, шо не женат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нему кто-нибудь приходил или так и жил бирюком? — поинтересова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Денисенко часто бував, Карась, Сирота, Некоз, Лопата... Приезжали люди из Ростова. Всих не при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же они толк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хала. Двери закрывали и допоздна разговор та в карты за столом, а як с самогоном, то до пету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лучив все эти сведения, Крикун посветлел лицом. Возвращался в отдел не с пустыми руками. Было над чем поразмыслить. Он не стал вести никакого разговора со станичниками о Кривенко и Денисенко, а поспешил уехать из Павловской, чтобы его меньше там видели. В Краснодаре, прежде чем отправиться на доклад к начальнику отдела, выслушал Гуляева. Найти фотокарточку Мацкова тому пока не удалось, но он познакомился с бывшим офицером, который занимается фотографией. От него Гуляев узнал, что подполковник, а не полковник, Мацков Василий Леонтьевич учился в Екатеринодарском реальном училище, окончил Одесское военное училище, службу начал в империалистическую в чине хорунжего, командовал сотней, участник «ледяного по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родом? — спрос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казаков Стародеревян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м и ищи его карт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Карпович, найду. Офицер-фотограф сказал, что в Краснодаре проживают какие-то родственники Букретова и его жены. Прямо под б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щу. У них могут быть фот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копаешься, — заметил Крикун. — А как зовут твоего Мацкова? — просматривая свои павловские записи, как бы между прочим поинтересова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Леонт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ничем не выдал своего удивления совпадением имени и отчества Мацкова и скрывшегося из Павловской Кривенко и не обмолвился с Гуляевым по этому поводу ни словом. Он, как всегда, был осторожен в своих выводах, а о догадках и предположениях не хотел говорить с подчиненными. Гуляеву он поставил задание продолжать поиск фотографии Мацкова, побывать у родственников Букретова в Краснодаре, в Стародеревянской и там навести справки о Мацкове. Сам же намеревался отправиться в Ум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Гуляева было еще сообщение из Новороссийского отдела ГПУ от Романцова. Тот прислал личную депешу Крикуну, своего рода отчет, из которого Гуляев мало что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давай я разберусь сам, — сказал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цов, помня напутствие Крикуна, докладывал ему, что переводчик Данассис вскоре после беседы с ним уехал, якобы в Батум к своей дочери, которая перебралась туда на жительство, и больше не появл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разбежались, — проворчал Крикун. — И фотокарточки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ринял этот упрек на свой счет и взялся за выполнение данного ему поручения с еще большим усердием. Дальнейший поиск фотографии Мацкова привел его к Беловидовой, которая подрабатывала на дому печатанием на машинке. Гуляев воспользовался этим занятием родственницы Букретова, явился к ней для переговоров о печатании деловых бумаг, интересуясь ценой и сроками, а также намекнул, что может заплатить не только деньгами, но и продук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у Беловидовой не возникло никаких подозрений, он сослался на рекомендации верных людей, давших о ней лестный отзы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о зная вашего именитого родственника, по-другому я вас и не представлял, Зинаида Никитична, — намекнул Гуляев на Букретова, стараясь расположить ее к себе. — Мне пришлось самую малость служить под его началом, и я даже имел честь сфотографироваться с ним и другими господами. Сожалею, что снимок в этой суматохе где-то затерялся, а я, направляясь к вам, хотел прихватить его с собой как визитную карт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ловидова согласилась напечатать только за продукты. Она заинтересовалась упомянутой им фотографией, положила перед ним толстый семейный альбом. Вместе перебирали фотографии, вспоминали прошлые годы. Гуляев расспрашивал обо всех, кого видел на фотокарточках, пока Беловидова не указала на адъюта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ий! — обрадовался Гуляев. Но тут же спохватился, вспомнив, что у Букретова был не один адъютант, да и Беловидова могла заинтересоваться какими-либо подробностями, которые поставят его в затруднительное положение. — Не узнать, — добави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енька, — подтвердила Беловид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как-то выпросить отложенную им групповую фотограф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мне больше всего нравится, — сказал Гуляев, — тут генерал, адъютант и кое-кто из моих однокашников по Одесскому училищу. Подарите, Зинаида Никитична, — умоляюще смотрел он на Беловидову. — У меня ничего не ост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а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амять. Я собираю однокашников. Как знать, может, еще встрети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о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боя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кистов, кого же еще. Не шутка ведь: белый генерал, ата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я похож на боязлив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г с вами, возьм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облагодарил за такой дорогой подарок и сказал, что зайдет через несколько дней уже с бумагами для печат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никого тут не узнаешь? — обратился Крикун к Пуханову, передавая ему в руки групповую фотокарточку, добытую Гуляе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долго рассматривал, но, как заметил Гуляев, следивший за выражением его лица, ни на ком взгляда не задерж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не знаешь? — указал Крикун на Мацкова, не называ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ханов пристально посмотрел на офицера в форме, стоявшего рядом с генералом, но бывшего адъютанта в нем не опознал. Тогда Крикун напомнил его показания о неизвестном в Краснодаре, которого пришлось ему видеть в Константинополе. Пуханов еще раз посмотрел на фотокарточку и неуверенно заявил, что как будто бы пох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и Гуляев были огорчены такими показаниями и не могли им верить, так как сами указали на Мацкова. Правда, Пуханов по-прежнему стоял на своем, не отказывался от того, что говорил раньше, но надежда на него уже была не та, его неуверенность вызвала у чекистов разного рода сом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може он никого и не видал, — сказал Крикун после того, как увели Пуханова. — А задал нам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в запасе козырный туз, — не терял уверенности Гуляев, — сам полковник Урумов! Предъявим ему карточку, а потом покажем Пуханову живого адъютанта Букрет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торопишься. Его еще надо н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умов сразу опознал Мацкова, адъютанта Букретова, но заявил, что ничего не знает о его пребывании за границей. Никаких разговоров ему слышать не приходилось и показать о его намерениях против Советской республики ничего не может. Что и было записано Гуляевым в протоко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ты был прав насчет Мацкова, — с удовлетворением признался Крикун, пообещав Гуляеву доложить об этом начальнику отдела. «Толк будет», — уже про себя добавил он, имея в виду сообразительность своего помощ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судили свои дальнейшие действия, сойдясь на том, что прежде чем ехать в Уманскую, следует снова побывать в Павловской, показать там фотографию Мацкова с тем, чтобы проверить, не является ли Кривенко и Мацков одним и тем же лицом. Гуляев в этом не сомневался, а Крикун предупреждал его, что только после подтверждения личности тот может выехать в Абинскую и Холмскую для задержания владельца лесопилки Крив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ыдержал свой характер. На пути из Павловской в Уманскую сообщил Гуляеву, что вдова опознала Кривенко, и предлагал ему немедленно отправиться в Абинскую. Однако ни в Уманской, ни в Абинской и Холмской Кривенко-Мацкова не оказалось. Лесопилка была продана, а ее владельцы сразу уехали, и о месте их пребывания никто не знал. Единственное, что успокаивало Крикуна, это отсутствие в станице невесты Кривенко, которая якобы выехала к матери и сестре в Краснодар. Крикун, раздобыв в Уманской нужные ему для розыска невесты адреса, спешил в Краснодар. А невеста, девичья фамилия которой, как оказалось, была Феськова, уже собиралась с женихом в Новоминскую к своим родствен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у фамилию и многие родственные связи Феськова Крикун хорошо знал по «Кругу спасения Кубани», что облегчало ему розыск Ольги в Краснода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не ошибся в своих предположениях, нагрянув прямо с дороги вместе с Гуляевым и еще одним сотрудником отдела к сестре, которая оказывала ранее разного рода услуги бывшим офицерам, уклонявшимся от регистрации. Об этом тоже не позабыл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Кривенко при появлении чекистов в квартире все понял и сразу скис. Оружие выложил сам. Другого выхода у него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рта бита, — вырвалось у него с отчая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ы тоже находились в подавленном состоянии и упорно молч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 спросил Гуляев, проверяя изъятое у задержанного удостоверение личности, выданное Кубсоюз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ив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ще? — не терпелось услышать Гуляеву его настоящую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А вс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низко опустил голову, стараясь не показать своего вол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нем все по порядку, — сказал Крикун, когда задержанного привели на допрос. — За границей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молчал. Он несколько пришел в себя от первого шока, и лицо его было злое. Крикун ждал ответ. Гуляева он предупредил, чтобы на допросе помалкивал. Ответ затягивался, поэтому Крикун пояснил, что ЧК ни с того ни с сего не забирает, и порекомендовал не тянуть волын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урции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станти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уда по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ехал из Новороссийска на теплохо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постол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ой фамил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надолго замолчал Мацков, удивляясь про себя тому, что чекистам многое было извес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имин, случайно? — преднамеренно подсказа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эта комедия, если все знаете? — возмутился Мац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не комедия, а следствие, — спокойно поправил его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едствие... — скривился в язвительной улыбке Мац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у не понравилось такое пренебрежение к следствию, и он тут же ему вы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ли ты про диктатуру пролетариата? Если нет, то я тебе расскажу, что она значит и с чем ее ед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Мы ее исполнители, и будь добр отвечай, а не умничай. Под какой фамилией выехал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мин.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Все по порядку. Кто помог пробраться на заграничное су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о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нишь — скажешь. Сколько заплатил ему и капитану за усл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дал золотые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 на двоих? Деше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С кем имел дело в Константи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робыш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сидорович, член Кубанской войсковой рады. Был представителем от кубанцев на Терском войсковом круге. Хорошо разбирается в политике и политических парт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еще встречался в Константиноп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амиток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за пт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Юрисконсуль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ьи интересы защищает? — спросил Гуляев, заметив, как Крикун над чем-то задум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банской ра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бишь, контрреволюции, — уточни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еще с тобой там занимался? — поинтересовался Крикун, надеясь услышать фамилии белоэмигрантов, которые были известны в ЧК как лица, проводившие вербовку и засылку агентуры на Северный Кав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ковники Роговец Тимофей Кононович, Гамалий Василий Данилович, князь Трубецкой Сергей Евген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омпания собралась. А Трубецкой — это не тот начальник разведки из штаба великого кня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хотел было тут же выговорить контре за «угадали», но Гуляев жестом попросил пропустить мимо ушей очередную дерзость Мац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своей охоте вернулся на Кубань или послали эти господа хорошие? — продолжал Крику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Мацкова-Зимина-Кривенко это был трудный вопрос. Он мог бы отказаться от сделанного ему в Константинополе предложения и остаться за границей. Сейчас, обдумывая ответ, он хотел как-то уйти от этого и не называть истинных мотивов, побудивших его связать себя с выполнением задания контрреволюции, окопавшейся по другую сторону Черного моря. Чекистам он формулировал витиеватый набор слов, а про себя признал, что сразу согласился выступить против большевиков, которых он обвинял во всем, что произошло с ним после того, как они пришли к власти. Правда, пытался к этому прибавить обстоятельства, сложившиеся вокруг него прямо в первый день пребывания за границей, но это уже для самоуспокоения. Больше всего его злило то, что он вдруг стал ник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верен, что вы поймете фатальную неизбежность принятого мною там решения, что я отношу к своей судьбе, предназначенной мне творц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да, — протянул Крикун. — Може, вопрос непонят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объяснил, — упрямо бросил Мац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объяснил, зачем пробрался в Россию, сменил фамилию, вооружился наганом. Оставался бы там и покуривал турецкие табаки, а то и басурманином бы задел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задержания и допроса Мацкову как-то не приходилось задумываться над тем, что бывший его шеф, которому он так угодливо служил, продал его сразу, как на аукционе, даже не поторговался. Дробышев и Намитоков что-то, наверное, получили за его отправку в Россию, а сами остались там. И он хотел остаться за границей, усердно, для завоевания доверия эмиграции, изображал из себя героя, наговорил ворох небылиц о своих заслугах в борьбе с большевиками, чем привлек к себе внимание. Все эти размышления приходили ему в голову только сейчас и то из зависти к тем, кто остался в Константинополе. Всего этого он пока не собирался говорить допрашивавшим его чекис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шь, — сказал Крикун. — Ясно. Чем интересовались там белые госп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ошением казачества к Советской власти, бело-зеленым движением, отрядом Рябоко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ндой Рябоконя, — поправил его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авал информацию о голоде, экономическом положении на Кубани, об отношении к религии, движении зеле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им по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откуда ты знаешь о бандитах, или, как ты называешь их, участниках дви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потупился и уже который раз, когда надо было отвечать на неожиданный вопрос, застававший его врасплох, замол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думывал, а проще — врал.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не мог признаться в этом, а Крикун упрекнул его еще в том, что поступал он за границей не по-офицерски, продался публике, у которой святого ничего нет, коль они бежали из России и теперь оттуда посылают пополнение к банди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м заданием пожал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язаться с полковником Бересн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танице Ханской под Майко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ть ему, что посылали к нему из Константинополя связь, ждут от него информацию, обеспокоены его молч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чно знаешь Берес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ароль 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из Поти от Павла, хочу видеть Пав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 Берес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ем должен был поддерживать св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олковником Бересн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го же не нашел. Что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Рутецком-Белове Мацков пока умалчивал, хотя и предпринимал попытки связаться с этим бандитским главарем после того, как не удалось найти Бересн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я обрадовался, что не встретился с Бересневым. Меньше риска попасть в руки Ч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 — перебил его Крикун. —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правил связь в Константинополь о том, что Береснева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ругие за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носил, что выполняю. А что я еще мог д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все расскажешь, что и как выполнял. А сейчас — что за связь отправил в Константинопо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онстантинополе Намитоков меня обучил шифрам. В их основе — первая и пятая главы «Евгения Онегина» и стихотворение «Утопленник». Эти вещи я знаю наизусть, нетрудно их достать и они не вызвали бы никаких подозрений, если бы их кто-то увидел у меня. Зашифрованный текст записывался в виде дроб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кого отправил зашифрованное донес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тослал в Батум, директору гимназии Кикнадзе, а он, видимо, должен направить дальше, как я полагаю, через курьера на иностранных суд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снев тоже в этот адрес направлял сообщ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нать. Я должен был ему передать, чтобы он позаботился о собственной связи через Новороссийск и Туап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листал потрепанную книгу — пятый том полного собрания сочинений Леонида Андреева, изъятую у Мацкова при обыске, пробегал страницы, искал пометки, закла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для зашифровки? — спросил он, кивая на кни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мы с Ольгой Петровной на досуге «Сашку Жигулева» чи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ты успел найти Ольгу? — поинтересова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ней я встречался еще до отъезда за границу, когда разыскивал Феськова. Она его родственн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онадобился тебе Фес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нерал Букретов приказал мне найти Феськова и поступить в его распоря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ому времени он был уже аресто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еб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ьга Пет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и Гуляев переглянулись. Мацков пожалел, что назвал жену, насторожился, предчувствуя, что с ней будет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льгу Петровну вы не трогайте, — сказал он угрожающе, изображая из себя заступника слабого пола. — Она женщина горькой судьбы. Первый муж умер от туберкулеза, и я не жилец. Она ничего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еще получил задания? — продолжал допрос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все? Купил мельницу, потом лесопилку. Зачем они тебе понадобились? Карася нанял в батраки и убрал, а жинка его плаче. По ночам в Павловской засиживался с бывшими офицерами. Яки таки дела решали? Давай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цков уходил от ответов на эти вопросы, пытаясь все свести к тому, что время убивали за игрой в карты. Крикун не соглашался с ним, намекая на то, что все участники сборищ известны и играть в карты можно было с открытыми дверями, вместе с хозяйкой. Это заставило Мацкова-Кривенко заговорить о том, что реально действующих подпольных групп, которые предлагалось организовать, ему создать не удалось, хотя разговор об этом он 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мельницы, то купил ее с компаньоном, чтобы как-то прокормиться в тяжелое голодное время, но не смог объяснить, откуда взял деньги на покупку, и очень неохотно говорил о Карасе. Из показаний выходило, что послал он Карася продать муку и тот больше не вер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слал Карася? — снова спросил Крикун, нащупав уязвимое место в показаниях Мац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чего смотался из Павловской? Ото, Карась рассказал, шо был в ЧК, и вы его решили убрать, шоб не узнали, кому муку носыв.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спрашиваете, если все знаете? — нервничал Мац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 подвел итог первому допросу Крикун, — приехал к нам тайком под другой фамилией, с револьвером в кармане (понятно, чтоб стрелять большевиков и всех, кто попадется на дороге), смутой заражать казаков, подбивать их против пролетарской власти, бандитам помогать и сообщать шифром своим господам-буржуям за границу. На первый раз хватит. Подписывай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ам предстояла большая и нелегкая работа по расследованию дела Мацкова-Зимина-Кривенко, но главное уже было сделано — тот неизвестный, который, выполняя задания контрреволюции, мог причинить много зла на кубанской земле, был обезвре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реже и реже на горных тропах и в плавнях раздавались бандитские выстрелы, разносившиеся тревожным эхом в окру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ницах и на хуторах уже не полыхали по ночам пожары, не рыскали с обрезами бандиты, установилась тишина. Станичники пахали поля, сеяли и убирали урожай без винтовок за плечами. Все реже к ним наведывались чекисты, жившие все эти годы напряженными, полными самоотверженности буднями борьбы с теми, кто посягал на завоевания Великого Октября. Врагов настигло неотвратимое возмездие.</w:t>
      </w:r>
    </w:p>
    <w:p>
      <w:pPr>
        <w:pStyle w:val="Cite"/>
        <w:rPr>
          <w:rFonts w:ascii="Times New Roman" w:hAnsi="Times New Roman" w:cs="Times New Roman"/>
          <w:color w:val="auto"/>
        </w:rPr>
      </w:pPr>
      <w:r>
        <w:rPr>
          <w:rFonts w:cs="Times New Roman" w:ascii="Times New Roman" w:hAnsi="Times New Roman"/>
          <w:color w:val="auto"/>
        </w:rPr>
        <w:t>«Вчера, 17 апреля 1923 года, — сообщала газета «Правда», — военная коллегия Верховного Суда начала слушание, в открытом заседании дела о 15 белогвардейцах, ведших ожесточенную борьбу с Советской властью.</w:t>
      </w:r>
    </w:p>
    <w:p>
      <w:pPr>
        <w:pStyle w:val="Cite"/>
        <w:rPr>
          <w:rFonts w:ascii="Times New Roman" w:hAnsi="Times New Roman" w:cs="Times New Roman"/>
          <w:color w:val="auto"/>
        </w:rPr>
      </w:pPr>
      <w:r>
        <w:rPr>
          <w:rFonts w:cs="Times New Roman" w:ascii="Times New Roman" w:hAnsi="Times New Roman"/>
          <w:color w:val="auto"/>
        </w:rPr>
        <w:t>Начало «операций» подсудимых относится к двадцатому году, когда после разгрома деникинской армии на Кубани и подавления восстания генерала Фостикова остатки их армии скрылись в лесах Кубанской области и положили начало бандитизму. Отдельные бандиты объединялись под командой офицеров бывшей царской армии и совершали налеты на населенные пункты Кубанской области; грабили и убивали представителей Советской власти. Одним из организаторов таких банд, особенно проявивших себя ожесточенностью, был бывший полковник Рутецкий-Белов, скрывавшийся в лесах, чтобы не регистрироваться в числе военных специалистов. Около трех лет Белов скрывался в лесах, принеся Советской власти и населению Кубанской и прилегающих областей неисчислимый вред. Все подсудимые признали себя виновными в части преступлений, инкриминируемых им обвинительным заключением».</w:t>
      </w:r>
      <w:r>
        <w:br w:type="page"/>
      </w:r>
    </w:p>
    <w:p>
      <w:pPr>
        <w:pStyle w:val="Level1"/>
        <w:rPr>
          <w:rFonts w:ascii="Times New Roman" w:hAnsi="Times New Roman" w:cs="Times New Roman"/>
          <w:color w:val="auto"/>
        </w:rPr>
      </w:pPr>
      <w:r>
        <w:rPr>
          <w:rFonts w:cs="Times New Roman" w:ascii="Times New Roman" w:hAnsi="Times New Roman"/>
          <w:color w:val="auto"/>
        </w:rPr>
        <w:t>ЧИСТЫЕ РУКИ</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иленко оторвался от своих бумаг на столе и вспомнил наш недавний разговор с секретарем райкома партии после собр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кретарь райкома был прав, — сказал задумчиво. — Для кого-то война закончилась, а для нас она продолжается. Правда, ее сейчас не слышно, кругом тишина, а нет-нет да и даст о себе знать, так сказать, крупным планом! Кому-кому, а нам-то ясно, что с гитлеровцами убежали не все их пособники — старосты, полицаи и всякого рода предатели из зондеркоманд и фельджандармерий, у которых руки в крови. А сколько они агентуры навербовали?.. Вот хотя бы этот, — показал майор на лист с машинописным текстом на полстранички. — Некий Тюпа из зондеркоманды. Принимал участие в расстрелах советских граждан. Где он теперь, этот Тюпа? А найти его надо во что бы то ни стало. Немало предателей скрываются под другими фамилиями, а то и просто отсиживаются на чердаках, в подвалах, в темных норах, как суслики, и дрожат. Найди их! Одним словом — работы нам с тобой на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пко сбитая коренастая фигура начальника отделения майора Силенко с копной уже седеющих, но все еще густых волос и безупречно сидящий на нем китель подчеркивали не только его внешнюю опрятность, но и аккуратность во всем, в том числе и в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л бы открытый бой, как на передовой, — сказал я, глядя на тощую папку, раскрытую на столе майора. — По крайней мере, там все ясно, с НП многое можно увидеть. Недаром же всю войну стремились овладеть высотой, господствующей на местности. Посмотришь с нее, и обстановка проясняется. А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знаю фронтовика, — прищурился добрыми глазами майор. — Но в данном случае мы оказались на наблюдательном пункте в темную ночь, когда не только противника не видно, но даже неизвестно, какой он из себя. Читай вот и удивляйся, как тут мало сказано. Строители говорят — нулевой цикл. И у них, между прочим, на этом цикле всегда возводится здание! Ясно? В общем, делай заметки, обдумывай план действий. Потом обменяемся мн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майор посадил меня рядом с собою, за соседний стол, и взял надо мною шефство с целью «сделать из меня работника». Я у него все время был на виду и выполнял только его поручения. Приходилось работать не только в дневное время. Сам он трудился без устали, оставаясь за рабочим столом далеко за полночь. Такой распорядок был у всех, кто работал на том невидимом фронте в первые послевоенны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тоненькую папку с бумагами, майор задержал свой взгляд на мне, видимо, пытаясь уловить мое отношение к поручению, в основе которого, по его же словам, был пока только «нулевой цик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агерях военнопленных, конечно, тоже активно вербовали из той компании, — заметил майор. — В многочисленных разведшколах немцы поставили на поток подготовку шпионов и диверсантов для заброски в наш тыл. Правда, из этого у них ничего не вышло, но схему свою они не нарушали, агентуру бросали по разработанному ими шаблону. Может, и этот вот такой же, — указал майор на п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юпа из зондерком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Другой, — сказал майор. — Пока, к сожалению, неизве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нцплощадки соседнего городского сада в кабинет с толстыми монастырскими стенами и постоянно открытыми окнами долетали звуки фокстротов и танго, смех, шум молодежи. Силенко прислушался и, уже не глядя на меня, как бы про себя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бы тебе там, среди них, а не сидеть за столом в такой вечер в этой келье. Все нормальные люди вечером отдыхают, а нам с тобой вот надо корпеть над версиями, разрабатывать планы, искать преступников. Но дело — есть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ружившись карандашом и бумагой, я раскрыл папку.</w:t>
      </w:r>
    </w:p>
    <w:p>
      <w:pPr>
        <w:pStyle w:val="Cite"/>
        <w:rPr>
          <w:rFonts w:ascii="Times New Roman" w:hAnsi="Times New Roman" w:cs="Times New Roman"/>
          <w:color w:val="auto"/>
        </w:rPr>
      </w:pPr>
      <w:r>
        <w:rPr>
          <w:rFonts w:cs="Times New Roman" w:ascii="Times New Roman" w:hAnsi="Times New Roman"/>
          <w:color w:val="auto"/>
        </w:rPr>
        <w:t>«...Летом 1943 года, — читал я под звуки отдаленного танго, — когда я работал в 369-й штрафной команде в газогенераторном цехе алюминиевого завода в Нюрнберге, меня вдруг бросили в вагон с решетками. Поначалу я думал, что везут меня в другой лагерь. Такое часто бывало. А оказалась тюрьма в Тарту. Везли долго. По пути времени было много, чтобы перебрать в памяти все, за что меня могли сжечь в лагерном крематории. Причин, по которым я не нравился немцам, тоже было много. Да они могли меня убить и без всяких причин, как они это делали с сотнями тысяч таких, как я. У них все это было продумано и механизировано. В Тарту я больше месяца просидел в камере с одним типом. По-другому его назвать не могу. Он находился уже в камере, когда меня туда втолкнули. Только до сих пор не пойму, зачем меня, простого смертного, так далеко везли и что немцы от меня хотели узнать. Тот тип продался немцам. Использовали они его как подсадную утку. В этом я убежден. А может, и другие найдутся, которые подтвердят это. Все это и заставило меня обратить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высказывалось пожелание и даже требование найти того давнишнего сокамерника и разобраться с ним. Я перечитал еще раз заявление, написанное карандашом, но не нашел в нем какого-либо... корня, что ли, отправных данных, за которые можно было бы уцепиться. Автор не сообщал никаких подробностей и деталей, которые бы подтверждали его выводы. Своего соседа по камере он называл только по имени и при этом еще оговаривался, что имя могло быть ненастоящим. Никаких примет, никаких наводок для розыска не давал. «Да и стоило ли его разыскивать? — задавал я себе вопрос. — Мало ли что заявителю могло показаться в темной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инственное, что меня подкупало, это искренность заявителя. Я как-то сразу стал на его сторону и, кажется, понял его. Но он мог и добросовестно ошибаться, поэтому сразу же пришлось сделать самому себе замечание — не тороп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я оторву на минутку, Алексей Иванович, — сказал майор, заметив, наверное, некоторую мою разочарованность от прочитанного. — В заявлении Амурского что-то есть. Но не надо исключать и того, что он сам, возможно, преследует какую-то цель, которая нам пока неизвестна. Такое тоже бывает. Не спеши зачислять его в виновные или невиновные. В конце концов какая-то причина толкнула этого Амурского к нам. Тут надо копать глубоко, удивляться всему, что написано и сказано, анализировать и делать выводы, а кое-что примерять даже на себе, хотя это и трудно. Главное — нельзя быть равнодушным в нашем деле. Кажется, Анатоль Франс сказал, что наиболее правдоподобно выглядит именно фальшивый докум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знал, что говорил по этому поводу Анатоль Франс. И очень жалел. Наверное, даже покраснел. Начальник отделения незаметно и тактично подбрасывал мне мысли для анализа и разду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уже заметил, что майор сам умел внимательно слушать и удивляться самым обыкновенным историям, глубоко проникая в суть, анализируя всю цепь фактов. При этом на его лице не было и тени того напускного высокомерия или скуки, характерных для натур мелких или пресыщенных. Майор называл меня по имени и отчеству, хотя был старше по возрасту и званию, и я уже знал, что это общепринятое, хотя и неписаное правило обращения в коллективе, в котором я начинал работать. После армии как-то странно было называть майора Георгием Семеновичем, но скоро я понял, что принятая форма создает особый микроклимат во взаимоотношениях, построенных на обоюдном доверии и высоком уважении старшего по службе и подчиненного. Здесь царила психологическая атмосфера, основанная на безусловном выполнении указаний начальника, хотя на уставы не ссылались и команд не было слышно. Работа строилась на неукоснительном соблюдении служебного долга и дисцип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читал материалы, закрыл папку и молча вздохнул, не написав ни слова на лежавшем передо мной чистом листе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енко оценил мою позу, посмотрел на часы и сказал с понима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ыхай. Завтра на свежую голову продолжишь, и тогда поговорим. Кстати, не мешало бы в нашем положении запросить Тарту. Не сохранились ли там какие-нибудь записи узников тюрьмы периода оккупации? Вряд ли, конечно... Но попытаться можно. Отложим это на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асов у меня не было. Трофейные давно остановились, и в ремонт их никто не брал, а покупку новых приходилось откладывать. Многое надо было приобрести из одежды и обуви, а без часов пока мог обойтись. По пути домой время узнавал на круглых электрических часах, которые висели на опустевшем в центре города перекрестке. Под ними всякий раз стоял или прохаживался постовой милиционер. А стрелки всегда показывали за полночь.</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встречных фактов или дополнительных писем по материалу, названному в шутку «Нулевым циклом», не поступало. Оставалось побеседовать с автором заявления неким Амурским и по возможности уточнить и выяснить загадочные обстоятельства той истории, посмотреть на заявителя собственными глазами. Я попросил разрешения н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зражаю, — согласился со мной Георги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торой половине дня я отправился на трамвае в рабочий поселок строителей металлургического завода, где проживал автор заявления. Комендант общежития, пожилая женщина, бойко управлявшая мужским обществом, сказала, что Амурского она хорошо знает, но он еще не приходил с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он представительный. Его все побаиваются. Вот посмотрите на него и поймете, что он за человек. Говорит басом, и характер у него есть. Скажет одно слово — и сразу даже завзятые выпивохи затихают. К тому же человек он грамотный, каких у меня мало в общежи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интересовался, чем занимается Амурский на работе и после рабо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канцелярии он. А что он там делает — точно не скажу. Кажется, планов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менданта я узнал не только об Амурском, но и о положении дел на площадке доменной печи и во всем строительном тресте. Построенный еще до войны поселок стал уже тесным для тысяч рабочих, приехавших в недавние годы на восстановление металлургического завода, разрушенного оккупантами. Надо было строить жилье. Трест «Промстрой» возводил небольшие двухэтажные дома из крупных шлакоблоков, но все равно жилья не хватало. В этом был главный тормоз расширения строительства и дальнейшего развития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я сидел в тесной комнате и слушал женщину-коменданта. Наконец в широко распахнутых дверях появился высокий мужчина богатырского сложения, но с заметной одышкой и попросил ключ. Я сразу понял, что это и есть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ок на помине, — сказала комендант. — Вас тут ожидают, Викент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грубовато и хмуро спросил он. Комендант кивнула в мою сторону. Он смерил меня нагловатыми глазами, чуть растянул губы в едкой ухмылке, которая ничего хорошего не предвещ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оя первая беседа подобного рода с заявителем. Я не знал, как лучше ее начать, с какого вопроса, и, испытывая некоторую связанность, попросил женщину-коменданта оставить нас вдвоем. Потом указал богатырю на скамью у стенки, расшатанную и скрипучую. А сам уселся на табурет у стола и выжидающе глянул ему в глаза. И странное дело, Амурский как-то присмирел и обмяк. Открытые и отчасти ехидные его глаза сощурились и настороженно ловили мой взгляд. Выражали они также и некоторую досаду: человек устал и хотел после работы отдохнуть, а тут я со своей бесе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ем могу быть полезен, молодой человек?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хотелось бы поговорить по поводу вашего заявления к нам, — скованно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я?.. Я все там написал, что ж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 порядку, с самого начала. Есть неясности, мягко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ому не хотелось пересказывать все с самого начала, но я просил, а потом настоял на том, чтобы он рассказал по крайней мере самые важные моменты, которые бы дополняли или поясняли его заявление. Он закурил и долго раздумывал. Мне не совсем понятно было такое его поведение, но я терпеливо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бросили меня в камеру, — начал он почему-то с середины, — тот тип уже сидел на нарах и беззаботно болтал ногами, будто заранее поджидал меня. Или кого-то другого, одним словом — жер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делали такой выв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ак показалось. Иногда это можно просто почувствовать. Да... Я не могу этого объяснить, но я сразу его «срисовал», — продолжал Амурский после паузы. — На это нужно иметь нюх, как у гончей собаки. Он явно переигрывал. К нему бросали меня, как цыпленка на съедение удаву, а он даже глазом не повел. Поначалу рта не раскрывал. Не интересуется, видите ли... Так не бывает в «казенном доме». Сидел я с ним недолго, но, по-моему, посадили меня к нему — или наоборот — не зря. Работал он на швабов. Убежден. У меня на таких верный гл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если это так, то, может, у вас есть какие-то доказательства? — Я по-прежнему не находил в его объяснениях конкретных фактов, которые бы подтверждали его за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ей не вел. Да и не думал, что все надо запоминать. Жили там одним днем. Прожил день и ладно. Но и тому прожитому дню не был рад. Не рад был самому себе. Самого себя не видно, а вот когда смотрел на других, сразу представлял, в какого превратился доходягу. И скажу вам, живуч же человек! Такая тоска на душе — будь что будет, лишь бы побыстрее все кончилось. А оно не кончалось... Вам не приходилось жить в комнате, под полом которой беспрерывно и монотонно гудит мотор? — глубоко затянувшись табачным дымом, вдруг спросил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стал припоминать подобной ситуации, а только покрутил головой, чтобы не прерывать собеседника и не отвлекаться от начатого разгов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квозь щели пола просачивается газ, от которого болит голова и подкатывает тошнота, рвота, а желудок пустой. Вот в таком угарном состоянии я находился там все время. Так что было не до запоминаний, не до дневников. Да и вспоминать все это не хоч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слов неудобно было настаивать, но пришлось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же? Раз у вас отложилось в памяти, значит, что-то все же было особое. Какие-то де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тали? — скривился в злой улыбке Амурский. — Вместе со мною на стройке работает счетоводом один старичок. Вот мы его и прозвали «Деталью». Хотя он моложе меня, но выглядит лет под семьдесят. Семенов его фамилия. Он нам все рассказывает детали, как в сорок четвертом на барже везли наших военнопленных из Германии в Норвегию. Загнали, говорит, как скот в трюмы, задраили люки и повезли морем. Транспорт был тихоходный. Налетели англичане и пошли бомбить. Немцы бросили транспорт в открытом море. В трюмах распространился слух, что наверх не выбраться и баржа пойдет ко дну. Представляете, что там творилось? Старичок каждый день нам рассказывает об этом. Его никто не спрашивает, но он до сих пор не может успокоиться. И повторяет одно и то же: как, находясь в трюме, начал куда-то собираться, складывать пожитки в сумку — кружку, ложку и еще что-то. Вот и все его сборы. Все детали! Спрашивают его: «Куда собирался? Зачем?» — «Не знаю, но собирался». — «На дно?» — Смеются кругом, а Семенов задумывается, даже что-то шепчет про себя и вздыхает. Вот эта история больше всего ему запомнилась из всего плена. Мы давно знаем ее наизусть, а он все рассказывает детали. Вот и я запомнил, как сидел за железной дверью в камере с этим типом. И вам написал. Чего же боле? Как в том стихотвор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 же ег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Кажется, Антон, а может, Анато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нибудь он рассказывал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рассказывал, только я почти ничего не помню. Да если бы и помнил, все равно верить этому нельзя. Говорил, что был командиром до плена. То ли жил, то ли бывал в Ленинграде. Упоминал Кронштадт, Новороссийск, Одессу. Он столько наговорил, что у меня все перепуталось в голове, но он контра, как раньше говорил ваш брат. Кон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аверное, понимаете, что одних ваших подозрений, без деталей, мало, чтобы обвинять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обиделся, поднялся и хотел было уйти, но потом замялся и сел на скамейку. Я смотрел на него и ждал ответа. Теперь еще больше мне было непонятно его заявление. Это меня заинтересовало. Хотелось докопаться — зачем он написал? И чего в конце концов доби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дение в камере — это что, не деталь? — возмущался Амурский. — Вопросы, которые он мне задавал, — это что, не детали? То, что меня везли к нему за тысячу километров — это как, по-вашему? А главное — его настроение в камере. Забывался, даже песенки мурлыкал. На голодный желудок не запоешь. А иногда от него несло сигаретами — после вызова на «допросы». Поймал я его на крючок потому, что он кое-что забывал, по нескольку раз в разговорах со мною возвращался к одному и тому же, переспрашивал, уточ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расспрашивал о Новороссийске. А я там до войны ни разу не был. Он почему-то каждый раз заходил издалека, но об одном и том же. Меня не проведешь на мякине, я стреляный вороб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допросах о чем вас 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ли редко. Где родился, где крестился, чем занимался до войны... Я все время твердил, что до войны жил в Сибири, на Дальнем Востоке. В Новороссийске никогда не был. А им хотелось, чтобы я жил в Новороссий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тон бывал в Новороссий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бывал. Но опять-таки с его с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ним Востоком он тоже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прашивал осторожно. И тогда я как будто не замечал этого совпадения: он в камере — о Новороссийске и на допросах — о то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е что-то... Может, вы с ним где-то встречались до войны? Или знали друг о дру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кого меня принимаете? — испугался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риметы Ан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ничего особенного. Обыкновенный, худощавый, подтянутый, среднего роста, может, чуть выше среднего. В глаза не заглядывал, а если бы и заглядывал, то этого не усмотришь: в камере было темно. Волосы у него тем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же вы с ним вместе просид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сяц, не меньше. А может, чуть больше. Календаря с собою не было, не замечал. Есть хотелось вс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Антон и немцы интересовались какими-то вещами, которые вы знали или должны были знать, или фактами, свидетелем которых вы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посмотрел на меня с удивлением, потом, подчеркивая свое безразличие к заданному вопросу, зевнул. Это меня насторожило. Мне показалось, что зевок он выдавил из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 напомнил я о своем вопро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интересовались какой-то фамил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Дай бог памяти. Фамилия нерусская, никогда я человека с подобной фамилией не знал, но они мне не верили и допрашивали на все лады, заходили со всех сторон. Но вспомнить не могу,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здесь и скрыто глав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У меня подозрение это — в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ая беседа ничего нового не дала. Амурский не мог вспомнить ничего конкретного. Я видел, что ему не терпелось быстрее закончить этот разговор и уйти. Я извинился перед ним за эту задержку, но сказал, что разговор, видимо, придется продолжить в следующий раз. Пустое с виду заявление таило за собой какие-то серьезные основания. Но какие? Надо было подумать над этим вопросом, посоветоваться.</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вая начальнику отделения о встрече с Амурским, я не обошелся без эмоций. Спохватился лишь некоторое время спустя. Ведь кто-то же сказал, что эмоции мешают логически мыслить. Наверное, мой доклад тоже был сумбурным, хотя майор внимательно выслушал и не задал ни одного вопроса. Можно было удивляться его терп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усто, — сказал Георгий Семенович, — но и большего вряд ли можно было сразу ожидать. Терпение и еще раз терпение. Надо поискать отмычку к этим его намекам и недоговорам. Нужны, видимо, сведения о нем самом. В первую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ему понадобилось писать заявление в органы? Навязчивая идея? Или сводит какие-то счеты? — размышлял я вслу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 Никакого готового ответа у меня на эти вопросы тоже нет. — Майор Силенко усмехнулся. — В кино так бывает: старший, выслушав доклад подчиненного, глубокомысленно задумался, с гениальной прозорливостью оценил обстановку и сразу нашел отмычку, которой можно открыть самый замысловатый замок. Но это — в кино. А тут могу только одно сказать: не спеши ставить крест на этих материа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так 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высказать еще одно предположение, — продолжал майор. — Очевидно, между заявителем и тем неизвестным иксом, о котором он пишет, есть какая-то связь. Но это только предположение. Продумай беседу заранее, с учетом собеседника. Теперь ты его уже немного знаешь. С кем мы имеем дело? Одним словом, Алексей Иванович, не помешает характеристика на автора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 заявителе мы почти ничего не знали, и замечание начальника дало пищу для размышлений. В самом деле — кто он? Кроме весьма кратких биографических данных — фамилия, имя и отчество, год и место рождения, образование и национальность — ничего не было известно. Обычные краткие анкетные данные, за которыми скрывался человек. После доклада начальнику я увидел многие пробелы беседы, проведенной, по существу, без всякой так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я опять поехал в поселок с намерением пригласить Амурского на официальную беседу в свой кабинет, чтобы он почувствовал, как мне представлялось, большую ответственность за все то, что он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жидая у общежития, прохаживаясь взад и вперед, я не заметил, как он вдруг откуда-то появился. В таких случаях говорят: «словно из-под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скажешь, операти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 решил я уйти от делового разговора на улице. — Задали вы загадку нашему брату и теперь вот разгады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казал и пером написал. А то, что написано пером — не вырубишь топором. От этого уйти невоз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и все, но не совсем ясно. Приходится чайной ложкой из бочки черпать. Если вы не возражаете, зайдем в столовую, чаю попьем, — предложил я не совсем увер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ремя ужина, и мысль пригласить Амурского в столовую пришла, что называется, на ходу. Амурский не ожидал приглашения, даже смутился. Столовая была рядом, и я, взглянув на него, решительно двинулся к освещенному вх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йдем. Только я после работы чай не пью. Что-нибудь покрепче... — пробурчал он за моей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правился к свободному столу в дальнем углу, Амурский следовал за мною. Уселись, я заказал обед и по сто граммов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я гляжу, парень свой, — увидев водку в графинчике, сказал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лотив, как глоток воды, рюмку водки и еще не закусив, он дал мне понять, что не мешало бы повт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еще надо побеседовать. Получится пья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ж и пьяный. От чего? — постучал он вилкой по пустой рюмке. — Я люблю просто посидеть в ресторане и чтобы вокруг все было красиво. Люблю ресторанную обстановку — полумрак, тихую музыку, бесшумных официантов, чистую скатерть... Могу не пить, но чтобы бутылка стояла! В такой обстановке я чувствую себя личностью наравне с другими. В больших городах, если не посещать рестораны, можно затеряться, а жить затерянным, никем не замеченным, без своего лица кому приятно? К тому же в ресторане можно забыть о всех мелочах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ая столовая, где мы сидели, никак не отвечала требованиям Амурского. За столами, покрытыми потертыми клеенками, сидели рабочие в спецовках, курили, никакой музыки не было. Может, он намекал мне на то, чтобы посетить ресторан, но в мои планы это не входило. Амурский размечтался и заговорил о своих вкусах и взглядах на жизнь, но довольно отвлеченно, не учитывая скудной и трудной обстановки первых послевоенных лет, и совершенно не касался своей жизни, своего положения, работы, своей биографии. Но, как мне показалось, глубоко затягиваясь табачным дымом, он все время думал о чем-то своем, а говорил напоказ другое — о ресторанах, красивых женщинах, изысканных блюдах и винах, которых, наверное, не пил. Видимо, весь этот словесный маскарад был предназначен для меня, чтобы уйти от разговора со мною либо удивить меня житейской мудрост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мы отвлеклись, Викентий Петрович, — пришлось напомнить ему, когда он заговорил о том, что предпочитает чай пить из стакана, а не из ча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на какое-то время утих, держа дешевую папироску как-то по-особенному, как большую сигару, с оттопыренным мизи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е мы с тобой люди, — спустя время сказал Амурский, не глядя на меня. — Ты — молодой. А я из того поколения, которое кое-что помнит из старых времен. И вообще, жизнь у меня проходит кувырком. Только было выбрался на дорогу — война. Попал в плен. Небось презир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презираю, но не совсем пони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раз моих мыслей — загадка для вас? Кто я? Неужели тоже загадка? А если расскажу как на духу — что будет? В кутуз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этого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да... Это слово моего поколения. Откуда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что мы можем обойтись без него. Мне хотелось бы, чтобы вы рассказали о себе. Может, я тогда пойму вас, если только все по-честн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стному... Приманку на крючок цепля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честный, как мне кажется, не пришел бы с заявлением. Разве не так? И мне лично не хотелось бы ошибиться. Давайте без ресторанных полумраков. Мо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Ну, еще по сто граммов и продолжим наш красивый разговор. Страсть люблю слушать умных людей и самому, где нужно, вставить слово. К месту,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ешительно отклонил просьбу насчет повторной водки, предложил пройтись и продолжить наш разговор. Он неохотно согласился. Мы вышли из столовой и пошли вдоль трамвайного полотна, прямо в поле, начинавшееся за крайними домами. Позади остался поселок металлургов. Слева, внизу от дорожки, по которой мы шли, виднелась крутая дуга реки, огибавшая поселок. Амурский неторопливо рассказывал о своей жизни. Я старался все запомнить. Он называл фамилии, имена, даты, города и населенные пункты, где жил, работал, задерживался, арестовывался, сидел в тюрьме. Говорил он медленно, спокойно, только дышал тяжело и часто делал паузы. Как мне показалось, Амурский и в самом деле честно, как на исповеди, рассказывал о всех своих грехах и мытарствах. Мы далеко ушли от поселка. Мне пора было идти в город, а ему возвращаться в общежитие. Город и поселок уже светились вечерними огнями, а он все рассуждал о пл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презираешь? — хотелось ему убедиться в глав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Почему не застрелился, когда немцы кричали: «Хенде хох!» Отвечаю на незаданный вопрос. Если на чистоту, то не хотелось умирать, а на языке других — шкуру спасал. Может, и зря, так как оказался в аду. Выживали в нем по-разному. Я — по-честному, а другие продавались с потрохами. Жалко и мерзко было смотреть на слюнтяев. Некоторых бы задушил собственными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гом сгущалась темнота. Я спросил Амур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вам не кажется, что вы написали свое заявление к нам ради... знакомства со мной? Или, может быть, ради озор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так, капитан?.. Я же — по прав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ничего конкретного не даете. Пойди туда, не знаю куда, принеси то, не знаю что... А? И почему именно теперь вас, простите, угораздило написать? Значит, был какой-то толч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ом-то и дело, — вдруг потупился Амурский. — В том-то и дело, что на прошлой неделе... будто его лицо мелькнуло передо м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кзале у поезда. Не убежден, но показалось —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 от часу не легч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такое совпадение... Моя сестра — она живет на Урале — ехала с юга, дала мне знать, чтобы повидаться. Я и поехал к поезду. Вышел на перрон побродить, и тут у поезда — знакомая рожа! Вернее, что-то отдаленно напоминающее... Пока вспомнил — кто, его и след простыл. А у меня, понимаешь, даже душа заболела. Жив, враж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уже кое-что, — сказал я. — Хотя снова — ни имени, ни адреса... Впрочем, в нашем положении и это — приба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зял его за локоть, придержал во т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Петрович, вы не могли бы мне обо всем напис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вс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лько историй, имен, мест... Боюсь, что не все запомню, пропущу. И в особенности — об этом случае на вокз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это так уж нужно... для исто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ля утверждения личности в этом поселке, — добав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понравилось ему мое предложение. Амурскому хотелось написать о себе. Он не скрывал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его пухлую руку, и мы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правления мне встретился капитан Сергей Панов, такой же, как и я, новичок в органах, из фронтовиков. Он приглашал меня вместе посмотреть фильм «Без вины виноватые», который должны крутить в конце рабочего дня — в двенадцать часов ночи — в клубе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ах не чувствуешь? — спроси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потянул носом, осмотрелся вокруг,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иртного. От меня, — уточн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т кого же еще? От огнетушителя, что ли? — показал я в угол, где на стенке висел красный огнетушите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ротяну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олько нос не подвод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ойдем в кино. Подожди, пока я до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я сообщил о беседе с Амурским, о том, что пришлось выпить сто граммов водки, и о том, что на официальную беседу в управление решил пока его не пригла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смотрел на меня с некоторым удивлением. Я ждал выговора, упреков, замеч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л? — усмехнулся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ощал, но так сложилась ситуация. Обедали... Пришлось у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по 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капли больше. Нужно было, товарищ майор, — виновато сказал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рил мне, но, тем не менее,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ервый раз прощаю. Впредь рекомендую обходиться без «зеленого змия». Меньше будет голова болеть у тебя, у меня и у всех, кто выше, — указал он на потолок.</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 я получил по почте от Амурского письмо, в котором он излагал первую часть своей биографии, довольно подробную и интересную. В приложенной записке обещал через некоторое время дослать вторую часть, «если хватит терпения для ее написания».</w:t>
      </w:r>
    </w:p>
    <w:p>
      <w:pPr>
        <w:pStyle w:val="Cite"/>
        <w:rPr>
          <w:rFonts w:ascii="Times New Roman" w:hAnsi="Times New Roman" w:cs="Times New Roman"/>
          <w:color w:val="auto"/>
        </w:rPr>
      </w:pPr>
      <w:r>
        <w:rPr>
          <w:rFonts w:cs="Times New Roman" w:ascii="Times New Roman" w:hAnsi="Times New Roman"/>
          <w:color w:val="auto"/>
        </w:rPr>
        <w:t>«Подлинная моя фамилия Першин, Викентий Петрович. Кроме этой фамилии, я в свое время имел и другие фамилии, пока не остановился на теперешней — Амурский. Под этой фамилией я живу в данн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о автобиографии сразу же захватило меня. Пока я не дочитал до конца, не мог оторваться от клетчатых листков, вырванных из ученической тетради.</w:t>
      </w:r>
    </w:p>
    <w:p>
      <w:pPr>
        <w:pStyle w:val="Cite"/>
        <w:rPr>
          <w:rFonts w:ascii="Times New Roman" w:hAnsi="Times New Roman" w:cs="Times New Roman"/>
          <w:color w:val="auto"/>
        </w:rPr>
      </w:pPr>
      <w:r>
        <w:rPr>
          <w:rFonts w:cs="Times New Roman" w:ascii="Times New Roman" w:hAnsi="Times New Roman"/>
          <w:color w:val="auto"/>
        </w:rPr>
        <w:t>«Я родился 13 марта 1903 года в г. Екатеринодаре, на улице Длинной. Родители мои: Першин Петр Лаврентьевич, происходящий из крестьян Курской губернии, по специальности агроном; Колотилова Варвара Степановна, дочь народного учителя, также из Курской губернии. До революции отец работал в одном из помещичьих имений, насколько помнится, в Рыльском уезде. Точно не знаю, когда отец переехал на Кубань, а потом уехал на Дальний Восток для работы в качестве агронома в Уссурийском казачьем войске. Мать работала учительницей в церковноприходской школе. На моей памяти отец работал на станции Гродеково, заведовал агрономическим пунктом. Для того чтобы просуществовать, он прикрепился к казачьему обществу и получил надел земли. После революции и окончания гражданской войны отец, продолжая работать, занимался также культурно-просветительной работой, читая лекции и доклады по сельскому хозяйству.</w:t>
      </w:r>
    </w:p>
    <w:p>
      <w:pPr>
        <w:pStyle w:val="Cite"/>
        <w:rPr>
          <w:rFonts w:ascii="Times New Roman" w:hAnsi="Times New Roman" w:cs="Times New Roman"/>
          <w:color w:val="auto"/>
        </w:rPr>
      </w:pPr>
      <w:r>
        <w:rPr>
          <w:rFonts w:cs="Times New Roman" w:ascii="Times New Roman" w:hAnsi="Times New Roman"/>
          <w:color w:val="auto"/>
        </w:rPr>
        <w:t>До своей смерти отец успел построить свой домик, состоявший всего из двух комнат. Кроме меня, были еще дети, все младше меня. Оставшись с кучей детей, моя мать сильно бедствовала и была после отнесена к категории крестьян-бедняков. Она пекла хлеб для пограничников, расположенных в ст. Полтавка. Впоследствии была избрана членом сельсовета, заседателем народного суда и членом комитета крестьянской бедноты.</w:t>
      </w:r>
    </w:p>
    <w:p>
      <w:pPr>
        <w:pStyle w:val="Cite"/>
        <w:rPr>
          <w:rFonts w:ascii="Times New Roman" w:hAnsi="Times New Roman" w:cs="Times New Roman"/>
          <w:color w:val="auto"/>
        </w:rPr>
      </w:pPr>
      <w:r>
        <w:rPr>
          <w:rFonts w:cs="Times New Roman" w:ascii="Times New Roman" w:hAnsi="Times New Roman"/>
          <w:color w:val="auto"/>
        </w:rPr>
        <w:t>В начальной школе я почти не учился, т. к. мать занималась со мной дома. Экстерном выдержал экзамен для поступления в высшее начальное училище.</w:t>
      </w:r>
    </w:p>
    <w:p>
      <w:pPr>
        <w:pStyle w:val="Cite"/>
        <w:rPr>
          <w:rFonts w:ascii="Times New Roman" w:hAnsi="Times New Roman" w:cs="Times New Roman"/>
          <w:color w:val="auto"/>
        </w:rPr>
      </w:pPr>
      <w:r>
        <w:rPr>
          <w:rFonts w:cs="Times New Roman" w:ascii="Times New Roman" w:hAnsi="Times New Roman"/>
          <w:color w:val="auto"/>
        </w:rPr>
        <w:t>В детстве я много читал и, воспитываясь в интеллигентной семье, очень рано получил общее развитие. Обо мне и в школе, и дома говорили, что я не по годам развит. Собственно говоря, я имел все условия блестяще закончить школу и передо мною открывались широкие пути к дальнейшему образованию, для чего я имел все данные: неиспорченную биографию, способности и Советскую власть, которая могла мне помочь стать тем, кем я мог бы быть. К сожалению, этого не произошло.</w:t>
      </w:r>
    </w:p>
    <w:p>
      <w:pPr>
        <w:pStyle w:val="Cite"/>
        <w:rPr>
          <w:rFonts w:ascii="Times New Roman" w:hAnsi="Times New Roman" w:cs="Times New Roman"/>
          <w:color w:val="auto"/>
        </w:rPr>
      </w:pPr>
      <w:r>
        <w:rPr>
          <w:rFonts w:cs="Times New Roman" w:ascii="Times New Roman" w:hAnsi="Times New Roman"/>
          <w:color w:val="auto"/>
        </w:rPr>
        <w:t>После смерти отца я бросил учебу вопреки сопротивлениям матери.</w:t>
      </w:r>
    </w:p>
    <w:p>
      <w:pPr>
        <w:pStyle w:val="Cite"/>
        <w:rPr>
          <w:rFonts w:ascii="Times New Roman" w:hAnsi="Times New Roman" w:cs="Times New Roman"/>
          <w:color w:val="auto"/>
        </w:rPr>
      </w:pPr>
      <w:r>
        <w:rPr>
          <w:rFonts w:cs="Times New Roman" w:ascii="Times New Roman" w:hAnsi="Times New Roman"/>
          <w:color w:val="auto"/>
        </w:rPr>
        <w:t>Участвовал в общественной жизни станицы, руководил музыкальным и драматическим кружками. Был приглашен начальником пограничной комендатуры работать в склад конфискатов таможни, где я помогал готовить конфискованные контрабандные товары к аукционам. В то время я был совершенно честным человеком. Не в качестве заслуги себе могу привести такой пример из практики своей работы в таможне. Готовя к очередному аукциону конфискаты, я случайно обнаружил зашитые в ватном шелковом китайском одеяле деньги в американской валюте. Я извлек оттуда несколько тысяч долларов в бумажных купюрах. Никто не видел этого, но я не присвоил эти деньги, а сдал их управляющему таможней.</w:t>
      </w:r>
    </w:p>
    <w:p>
      <w:pPr>
        <w:pStyle w:val="Cite"/>
        <w:rPr>
          <w:rFonts w:ascii="Times New Roman" w:hAnsi="Times New Roman" w:cs="Times New Roman"/>
          <w:color w:val="auto"/>
        </w:rPr>
      </w:pPr>
      <w:r>
        <w:rPr>
          <w:rFonts w:cs="Times New Roman" w:ascii="Times New Roman" w:hAnsi="Times New Roman"/>
          <w:color w:val="auto"/>
        </w:rPr>
        <w:t>Во время конфликта на КВЖД в 1929 году активное участие принимал в оперативной группе, созданной из комсомольцев, по охране границы и борьбе с бандитизмом. Поздней осенью 1929 года я вернулся домой, был активистом в станице, помогал в хлебозаготовках, проходивших в условиях кулацкого саботажа. На собрании бедноты я выступил одним из первых с предложением о принятии принудительных мер к кулакам за утайку хлебных излишков. В то время я очень много читал статей в газетах о текущем моменте, полностью отдавал себе отчет о необходимости проведения коллективизации и ликвидации кулачества как класса и всей душой стремился помочь проводившимся мерам.</w:t>
      </w:r>
    </w:p>
    <w:p>
      <w:pPr>
        <w:pStyle w:val="Cite"/>
        <w:rPr>
          <w:rFonts w:ascii="Times New Roman" w:hAnsi="Times New Roman" w:cs="Times New Roman"/>
          <w:color w:val="auto"/>
        </w:rPr>
      </w:pPr>
      <w:r>
        <w:rPr>
          <w:rFonts w:cs="Times New Roman" w:ascii="Times New Roman" w:hAnsi="Times New Roman"/>
          <w:color w:val="auto"/>
        </w:rPr>
        <w:t>Зимой 1930 года был выделен отряд из молодых членов коммуны на лесозаготовки, имеющие в то время первостепенное значение. Я добровольно изъявил согласие ехать в качестве возчика. По дороге мы остановились в одном селе, в доме крестьянина. Так сложилось, что я остался там на жительство и был назначен секретарем райземотдела. Во время работы в РайЗО я продолжал активно работать по части коллективизации.</w:t>
      </w:r>
    </w:p>
    <w:p>
      <w:pPr>
        <w:pStyle w:val="Cite"/>
        <w:rPr>
          <w:rFonts w:ascii="Times New Roman" w:hAnsi="Times New Roman" w:cs="Times New Roman"/>
          <w:color w:val="auto"/>
        </w:rPr>
      </w:pPr>
      <w:r>
        <w:rPr>
          <w:rFonts w:cs="Times New Roman" w:ascii="Times New Roman" w:hAnsi="Times New Roman"/>
          <w:color w:val="auto"/>
        </w:rPr>
        <w:t>В то время была кампания по укреплению органов милиции, и начальник районного отделения, зная меня как активиста, добился моего назначения участковым инспектором. Получив эту самостоятельную работу, стал я часто выпивать, имел, разумеется, успех у случайных женщин. Все это привело к тому, что я стал халатно относиться к своей работе, хотя и принимал еще активное участие в ликвидации банд, засылаемых из Маньчжурии. Кто-то написал о том, что я занимаюсь пьянством и развратом и дискредитирую органы милиции. В связи с этим заявлением я был уволен из милиции.</w:t>
      </w:r>
    </w:p>
    <w:p>
      <w:pPr>
        <w:pStyle w:val="Cite"/>
        <w:rPr>
          <w:rFonts w:ascii="Times New Roman" w:hAnsi="Times New Roman" w:cs="Times New Roman"/>
          <w:color w:val="auto"/>
        </w:rPr>
      </w:pPr>
      <w:r>
        <w:rPr>
          <w:rFonts w:cs="Times New Roman" w:ascii="Times New Roman" w:hAnsi="Times New Roman"/>
          <w:color w:val="auto"/>
        </w:rPr>
        <w:t>После этого я поступил работать секретарем Бассейнового совета Осоавиахима. Председатель совета меня очень ценил за мое умение хорошо составлять протоколы заседаний.</w:t>
      </w:r>
    </w:p>
    <w:p>
      <w:pPr>
        <w:pStyle w:val="Cite"/>
        <w:rPr>
          <w:rFonts w:ascii="Times New Roman" w:hAnsi="Times New Roman" w:cs="Times New Roman"/>
          <w:color w:val="auto"/>
        </w:rPr>
      </w:pPr>
      <w:r>
        <w:rPr>
          <w:rFonts w:cs="Times New Roman" w:ascii="Times New Roman" w:hAnsi="Times New Roman"/>
          <w:color w:val="auto"/>
        </w:rPr>
        <w:t>Кроме того, я организовал неплохую столовую. Но столовая и привела меня к растрате денег. Боясь ответственности, я скрылся. По подложным документам мне удалось устроиться в отделение ВО «Интурист», в отдел снабжения. Захватив крупную сумму наличных денег, я скрылся вновь и пустился в бега по Сибири, сменил паспорт.</w:t>
      </w:r>
    </w:p>
    <w:p>
      <w:pPr>
        <w:pStyle w:val="Cite"/>
        <w:rPr>
          <w:rFonts w:ascii="Times New Roman" w:hAnsi="Times New Roman" w:cs="Times New Roman"/>
          <w:color w:val="auto"/>
        </w:rPr>
      </w:pPr>
      <w:r>
        <w:rPr>
          <w:rFonts w:cs="Times New Roman" w:ascii="Times New Roman" w:hAnsi="Times New Roman"/>
          <w:color w:val="auto"/>
        </w:rPr>
        <w:t>Скитаясь по белу свету, я случайно познакомился с артистами передвижной цирковой труппы и пристал к ней, как к цыганскому табору. Вскоре их старший — пожилой актер Максуров-Уссурийский Кирилл Васильевич тяжело заболел и меня выдвинули администратором и директором. Вспоминая сейчас об этом, не могу не сказать, что то были лучшие дни моей жизни. Но недолго я наслаждался свободой. На одной из железнодорожных станций, куда я приехал выручить немного денег и кое-что купить для своей знакомой артистки, был задержан уголовным розыском по делу о растрате и осужден. Паспорт, которым меня снабдили «друзья», был липовый, поэтому в труппе я выступал как Амурский.</w:t>
      </w:r>
    </w:p>
    <w:p>
      <w:pPr>
        <w:pStyle w:val="Cite"/>
        <w:rPr>
          <w:rFonts w:ascii="Times New Roman" w:hAnsi="Times New Roman" w:cs="Times New Roman"/>
          <w:color w:val="auto"/>
        </w:rPr>
      </w:pPr>
      <w:r>
        <w:rPr>
          <w:rFonts w:cs="Times New Roman" w:ascii="Times New Roman" w:hAnsi="Times New Roman"/>
          <w:color w:val="auto"/>
        </w:rPr>
        <w:t>Срок заключения отбывал сначала на общих работах, затем в лагерной канцелярии. В лагере упорно учился и имел неплохие успехи. Благодаря хорошей работе и полученным зачетам я освободился.</w:t>
      </w:r>
    </w:p>
    <w:p>
      <w:pPr>
        <w:pStyle w:val="Cite"/>
        <w:rPr>
          <w:rFonts w:ascii="Times New Roman" w:hAnsi="Times New Roman" w:cs="Times New Roman"/>
          <w:color w:val="auto"/>
        </w:rPr>
      </w:pPr>
      <w:r>
        <w:rPr>
          <w:rFonts w:cs="Times New Roman" w:ascii="Times New Roman" w:hAnsi="Times New Roman"/>
          <w:color w:val="auto"/>
        </w:rPr>
        <w:t>Поступил на работу по строительству гидроэлектростанции «Чирчикстрой». Свои судимости скрывал. Мне стыдно было признаться, что я был вором-рецидивистом. На этом строительстве, уже под фамилией Медведев, работал честно, заслужил хороший производственный авторит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автобиография обры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для меня становились отчасти понятны поведение Амурского, его манера говорить, его лексикон, знание уголовного мира и многое другое. Я думал также о нелегкой судьбе этого странного человека, пытавшегося изобразить свое поведение как некое легкое развлечение и даже как преодоление возникавших на его пути завалов. Получалось что-то вроде нагромождения ситуаций, соблазнявших его на преступления. Я не ожидал от него такой откровенности. Признаваясь как на исповеди во всех своих грехах, он пытался дать им объяснение. Видимо, в расчете на то, чтобы его строго не су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себя я подумал, что мне трудно придется с ним. Я совершенно не знал и не представлял уголовников. Только теперь до меня доходила его снисходительно лукавая, почти неприкрытая насмешка над молодым и зеленым, как он себе представлял, собеседником. С ним, столько видевшим на своем веку, не раз побывавшим в тюрьме, ведется откровенная, доброжелательная беседа, рассчитанная на то, чтобы узнать его... Амурский, конечно, не мог упустить случая потешиться и покуражиться, но блатным жаргоном, которым он в совершенстве владел, почему-то не пользовался. Удивляло, что на бумаге он выложил с подкупающей откровенностью и самолюбованием все то, чего не мог открыть в беседе. Однако ответа на возникшие вопросы я не находил и с нетерпением ждал окончания автоби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ловник из уголовников, — прочитав листки, сказал Силенко. — Тертый и перетертый кал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Семенович, все это было до войны. Мне кажется, что у него сохранилось в душе еще что-то живое, если он с такой откровенностью разоблачает свое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согласился со мной, но тут же предупредил: надо быть постоянно начеку. С похвалой намекнул, что мне удалось установить с заявителем психологический контак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шем в твой актив первые удачные шаги, — сказал майор. — С выводами не торопись. Подождем автобиографию военного периода. Может, этот тип и тогда гастролировал, как и до войны?</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ел месяц, а Амурский не давал о себе знать. Майор постоянно интересовался продвижением дела и, показывая на потолок, намекал на то, что следовало бы поторопить автора заявления с представлением второй части своего жизнеописания. Я считал, что следует обождать, не торопить Амурского. Доказывал, что ему не так-то легко сочинить вторую часть автобиографии, так как в ней он должен сказать о своем пребывании в плену и, возможно, коснуться обстоятельств, связанных с пребыванием в тюрьме в 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сентябрь. Осыпались желтые листья с тополя под нашим окном. Не слышно было музыки из городского сада. Опустела танцплощадка. Неподалеку от нее еще зияла развалинами на городских улицах только что закончившаяся война и кое-где виднелись приклеенные бумажные ленты на окнах, все мы жили еще по карточкам. Газеты писали о героических усилиях народа по восстановлению разрушенных фабрик и заводов, возрождению колхозов и совхозов, о начале учебного года в школах и институ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ли за парты и мы, в большинстве своем вчерашние фронтов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емь утра каждого понедельника в управлении начинались лекции по программе университета марксизма-ленинизма. Мы с Сергеем Пановым занимались усердно, старались не пропускать ни одного занятия. Георгий Семенович почему-то был освобожден от учебы, но лекции по истории нашей страны не пропускал. Преподаватель пединститута историк Карцев читал их с таким вдохновением и мастерством, что впечатлительный Георгий Семенович прямо-таки заслушивался, откровенно восхищаясь талантом доцента. Этих лекций ждали все. Излагая давнишние события российской истории, Карцев умел выхватить из громадного материала главное и подкрепить его запоминающимся эпизодом. Нередко он прибегал к легендам, которые оживали в его пересказе, или обращался к поэтам, писателям и художникам, когда-то откликнувшимся на события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кции Карцев начинал без всяких вступлений, как-то необычно,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ярко проявившееся патриотическое чувство советского народа в годы Великой Отечественной войны своими истоками уходит в глубь веков. Один из истоков берет свое начало у Непрядвы на Куликовом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чинал рассказывать, как ранним сентябрьским утром 1380 года близ реки Непрядвы, западнее теперешнего села Монастырщина (расположенного, как известно, в нашей области), стали лагерем русские войска под предводительством князя Дмитрия Донского, как накануне воины из отряда Мелика захватили «языка» и установили, что хан Мамай со своим войском двинется к Д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идите, за «языком» охотились и в седую старину, — говорил Карцев. — Надо было принять решение: давать татарам сражение или отойти. На военном совете высказались — навязать Мамаю сражение в невыгодных для него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цев водил нас по расположению русских войск, потом шаг за шагом раскрывал стратегический замысел Дмитрия Донского, истоки уверенности русских воинов в победе. Нельзя было без волнения слушать, как сошелся в смертельном поединке Пересвет с Челубеем и как в жестоком кровопролитном сражении на Куликовом поле решалась судьба Руси, поднявшейся на решительную борьбу с золотоордынским игом, как еще тогда Русь спасла Европу от порабощения, показала свою силу турецким и немецким захватчикам.</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олько мы с Сергеем Пановым, но и самые пожилые и опытные из нас остро переживали слова поэта Блока, которыми лектор закончил один из своих рассказов:</w:t>
      </w:r>
    </w:p>
    <w:p>
      <w:pPr>
        <w:pStyle w:val="Poem"/>
        <w:rPr>
          <w:rFonts w:ascii="Times New Roman" w:hAnsi="Times New Roman" w:cs="Times New Roman"/>
          <w:color w:val="auto"/>
        </w:rPr>
      </w:pPr>
      <w:r>
        <w:rPr>
          <w:rFonts w:cs="Times New Roman" w:ascii="Times New Roman" w:hAnsi="Times New Roman"/>
          <w:color w:val="auto"/>
        </w:rPr>
        <w:t>В степном дыму блеснет святое знамя</w:t>
      </w:r>
    </w:p>
    <w:p>
      <w:pPr>
        <w:pStyle w:val="Poem"/>
        <w:rPr>
          <w:rFonts w:ascii="Times New Roman" w:hAnsi="Times New Roman" w:cs="Times New Roman"/>
          <w:color w:val="auto"/>
        </w:rPr>
      </w:pPr>
      <w:r>
        <w:rPr>
          <w:rFonts w:cs="Times New Roman" w:ascii="Times New Roman" w:hAnsi="Times New Roman"/>
          <w:color w:val="auto"/>
        </w:rPr>
        <w:t>И ханской сабли сталь...</w:t>
      </w:r>
    </w:p>
    <w:p>
      <w:pPr>
        <w:pStyle w:val="Poem"/>
        <w:rPr>
          <w:rFonts w:ascii="Times New Roman" w:hAnsi="Times New Roman" w:cs="Times New Roman"/>
          <w:color w:val="auto"/>
        </w:rPr>
      </w:pPr>
      <w:r>
        <w:rPr>
          <w:rFonts w:cs="Times New Roman" w:ascii="Times New Roman" w:hAnsi="Times New Roman"/>
          <w:color w:val="auto"/>
        </w:rPr>
        <w:t>И вечный бой! Покой нам только снится...</w:t>
      </w:r>
    </w:p>
    <w:p>
      <w:pPr>
        <w:pStyle w:val="Normal"/>
        <w:spacing w:before="144" w:after="0"/>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ый человек, — не переставал восторгаться Карцевым майор Силенко. — Обязательно в отпуск поеду на Куликово поле. Возьму с собою сына и похожу с ним по осеннему полю в тишине. Хорошо бы там переночевать где-нибудь и на Непрядве посмотреть восход сол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с Сергеем тоже собирались вместе съездить на Куликово поле. Но — когда найдем мы время для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по дороге на работу меня догнал Сергей. Он был в кепке, армейских сапогах, гимнастерке с отложным воротником и галифе, которые недавно сшил в ателье. Широкий ремень перетягивал впалый живот. Сергей никогда не задумывался над тем, с чего и о чем начать разговор. Он мог заговорить с любым человеком в любом месте и на любую тему. Я всегда удивлялся этой его способности и по-хорошему завидовал, как это у него получалось совершенно естественно. У меня так не всегда выход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 — включился Сергей с ходу. — Завтра на картошку едем в подсобное хозяйство. Готовь лопату. Контра обождет, пока возвратимся, — шут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ришли с ним в управление. Майора в кабинете не оказалось. Он был на докладе. Я занялся подготовкой к докладу о неизвестном Антоне. На обложке уже красовалось это имя, выведенное большими бук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от начальства, Георгий Семенович попросил закурить. Значит, майор волновался, хотя внешне, как всегда, был споко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орчал, — сказал он, указывая рукой на прямой телефонный аппарат, соединявший его с начальником управления, которого сотрудники между собою звали Дедом. Раскуривая папиросу «Казбек», Георгий Семенович добавил: — Добродушно поворчал... — И посмотрел на меня загадочно, с едва заметной улыбкой. — Звонил тут без тебя Амурский, просил передать извинения за то, что задержал обещанное. Сказал: был в отпуске. Так что все правильно. Оставайся завтра на месте, а мы там за тебя поработаем, заготовим картошку и на твою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риехал Амурский и передал мне вторую часть своей би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хал на базар и решил прихватить с собой, чтобы не тащиться тебе в Криволучье на трамвае, — сказал Викентий Петрович, передавая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мвай, случалось, не ходил в поселок, и мне приходилось шесть-семь километров считать шпалы. Я поблагодарил Амурского за то, что он избавил меня от поездки, а скорее от пешего хождения туда и обратно, хотя эти хождения и не шли ни в какое сравнение с недавними фронтовыми маршами, не занимали много времени. Правда, шагая в поле, я получал возможность без помех поразмышлять над своим бытием, над «мелочами жизни», как говорил Сергей, и над личностью Амурского, который в разговоре, как я заметил, больше прислушивался к своему собственному басовитому голосу, как к эху, наблюдая, насколько внушительно он звучит для меня. «Зачем?» — задавал я себ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явлении он тоже не удержался от громких фраз, назвав описанную им историю не иначе, как «загадкой века». Эти два слова были не только иронией автора, но и, видимо, рассчитывались на привлечение нашего внимания к загадочности приключения, случившегося с ним в пл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йора наверное были материалы куда важнее, чем расплывчатое заявление Амурского, но Георгий Семенович обратил мое внимание на «загадку века», утверждая, что подобных слов в заявлениях раньше не встречал. Его занимала их необычность, и он деликатно настаивал уделить внимание розыску. Правда, временами приходилось замечать и другое — сомнение майора и даже молчаливое разочарование моими докладами, но об этом можно было только догадываться.</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я сидел в кабинете один. В управлении стояла тишина. За окном хлестал осенний дождь. Подумал о коллегах, собиравших в поле картофель. Передо мной лежала ученическая тетрадь, исписанная крупным красивым почерком.</w:t>
      </w:r>
    </w:p>
    <w:p>
      <w:pPr>
        <w:pStyle w:val="Cite"/>
        <w:rPr>
          <w:rFonts w:ascii="Times New Roman" w:hAnsi="Times New Roman" w:cs="Times New Roman"/>
          <w:color w:val="auto"/>
        </w:rPr>
      </w:pPr>
      <w:r>
        <w:rPr>
          <w:rFonts w:cs="Times New Roman" w:ascii="Times New Roman" w:hAnsi="Times New Roman"/>
          <w:color w:val="auto"/>
        </w:rPr>
        <w:t>«Осенью 1940 года, — писал Амурский, — я был призван в армию и для прохождения службы направлен в танковую дивизию, базировавшуюся в г. Житомире, где из нас готовили командиров-танкистов. Военную службу нес исправно, считался отличником боевой и политической подготовки. Обо мне писалось в дивизионной газете, я имел ряд благодарностей от командования.</w:t>
      </w:r>
    </w:p>
    <w:p>
      <w:pPr>
        <w:pStyle w:val="Cite"/>
        <w:rPr>
          <w:rFonts w:ascii="Times New Roman" w:hAnsi="Times New Roman" w:cs="Times New Roman"/>
          <w:color w:val="auto"/>
        </w:rPr>
      </w:pPr>
      <w:r>
        <w:rPr>
          <w:rFonts w:cs="Times New Roman" w:ascii="Times New Roman" w:hAnsi="Times New Roman"/>
          <w:color w:val="auto"/>
        </w:rPr>
        <w:t>Война застала нашу дивизию еще не перевооружившейся новой техникой. Дивизия выступила на фронт в походном порядке. В бой с немецкими частями вступила числа 25—26 июня на перекрестке дорог Дубно — Ровно — Луцк на Западной Украине. Бой, продолжавшийся более двух суток, был очень тяжелым. В этом бою я был ранен. К чести своей могу сказать, что в бою вел себя хорошо. Ночью получили приказ к отступлению. Утром, на рассвете, наш полк укрылся в лесу. Командир полка решил послать на разведку лейтенанта на автомашине «пикап». При этом он приказал ему посадить в машину меня и еще двух раненых, чтобы передать нас в санчасть. Выехав из лесу, мы быстро проскочили по проселочной дороге, выехали на шоссе Ровно — Луцк и увидели впереди отряд немецких мотоциклистов. Водитель машины развил всю возможную скорость в надежде проскочить, но несколько выстрелов немцев пробили мотор, и наша машина стала. Тут же на мотоциклах подскочили немцы и забрали нас в плен. На другой день на грузовиках нас доставили в г. Луцк. За оградой церкви скопилось много пленных. К нам подошли немецкие офицеры. Я был в танкистском комбинезоне. Обратившись ко мне по-русски, один из офицеров спросил: «Танкист?» Я ответил утвердительно.</w:t>
      </w:r>
    </w:p>
    <w:p>
      <w:pPr>
        <w:pStyle w:val="Cite"/>
        <w:rPr/>
      </w:pPr>
      <w:r>
        <w:rPr>
          <w:rFonts w:cs="Times New Roman" w:ascii="Times New Roman" w:hAnsi="Times New Roman"/>
          <w:color w:val="auto"/>
        </w:rPr>
        <w:t xml:space="preserve">В сопровождении офицера меня повезли в какой-то штаб. На допросе спрашивали, какие танки были на вооружении нашей части. Ответил: «Т-26». Тут же офицер сказал, что этот танк он хорошо знает, его интересует новый танк </w:t>
      </w:r>
      <w:r>
        <w:rPr>
          <w:rFonts w:cs="Times New Roman" w:ascii="Times New Roman" w:hAnsi="Times New Roman"/>
          <w:color w:val="auto"/>
          <w:lang w:val="en-US"/>
        </w:rPr>
        <w:t xml:space="preserve">«KB». </w:t>
      </w:r>
      <w:r>
        <w:rPr>
          <w:rFonts w:cs="Times New Roman" w:ascii="Times New Roman" w:hAnsi="Times New Roman"/>
          <w:color w:val="auto"/>
        </w:rPr>
        <w:t>Этого танка я никогда не видел и ничего не мог ему сказать.</w:t>
      </w:r>
    </w:p>
    <w:p>
      <w:pPr>
        <w:pStyle w:val="Cite"/>
        <w:rPr>
          <w:rFonts w:ascii="Times New Roman" w:hAnsi="Times New Roman" w:cs="Times New Roman"/>
          <w:color w:val="auto"/>
        </w:rPr>
      </w:pPr>
      <w:r>
        <w:rPr>
          <w:rFonts w:cs="Times New Roman" w:ascii="Times New Roman" w:hAnsi="Times New Roman"/>
          <w:color w:val="auto"/>
        </w:rPr>
        <w:t>Утром меня отправили на кладбище в Берестечко, где были собраны советские военнопленные.</w:t>
      </w:r>
    </w:p>
    <w:p>
      <w:pPr>
        <w:pStyle w:val="Cite"/>
        <w:rPr>
          <w:rFonts w:ascii="Times New Roman" w:hAnsi="Times New Roman" w:cs="Times New Roman"/>
          <w:color w:val="auto"/>
        </w:rPr>
      </w:pPr>
      <w:r>
        <w:rPr>
          <w:rFonts w:cs="Times New Roman" w:ascii="Times New Roman" w:hAnsi="Times New Roman"/>
          <w:color w:val="auto"/>
        </w:rPr>
        <w:t>На ночь нам было приказано лечь и ни в коем случае не подниматься. Однако кто-то из пленных все же поднялся. Охрана открыла огонь по пленным. Многие были убиты и ранены. Нельзя было без содрогания смотреть на убитых и раненых, истекавших кровью между могилами. Утром к кладбищу пришли местные жители, просили немцев передать раненых. В это время у меня от раны началась флегмония, повысилась температура. Немецкая комендатура вывезла всех больных в луцкую тюрьму, а в конце августа нас направили в Польшу, в огромный полевой лагерь. Это был типичный немецкий лагерь, с предателями-полицейскими из числа военнопленных, с голодным пайком, истязаниями военнопленных за колючей проволокой. Иногда нас гоняли на разгрузку железнодорожных составов. Некоторые пытались бежать, но их тут же ловили и расстреливали. Я тоже в то время подумывал о побеге.</w:t>
      </w:r>
    </w:p>
    <w:p>
      <w:pPr>
        <w:pStyle w:val="Cite"/>
        <w:rPr>
          <w:rFonts w:ascii="Times New Roman" w:hAnsi="Times New Roman" w:cs="Times New Roman"/>
          <w:color w:val="auto"/>
        </w:rPr>
      </w:pPr>
      <w:r>
        <w:rPr>
          <w:rFonts w:cs="Times New Roman" w:ascii="Times New Roman" w:hAnsi="Times New Roman"/>
          <w:color w:val="auto"/>
        </w:rPr>
        <w:t>Вскоре началась в лагере массовая эпидемия тифа. Заболел тифом и я. Немцы покинули зону лагеря. Внутри остались карантинничать только полицаи. Из восьми тысяч пленных в этом лагере к весне осталось в живых две с половиной тысячи человек. Оставшихся в живых отправили в Германию. Была создана рабочая команда, в состав которой попал и я. Эта команда была направлена в г. Нюрнберг на металлообрабатывающий завод «Ноймейра». Я угодил в цех гальванопластики, где работал на обработке снарядных гильз. Работа была вредной и тяжелой. После месячной работы я отравился парами кислоты, руки мои изъели язвы.</w:t>
      </w:r>
    </w:p>
    <w:p>
      <w:pPr>
        <w:pStyle w:val="Cite"/>
        <w:rPr>
          <w:rFonts w:ascii="Times New Roman" w:hAnsi="Times New Roman" w:cs="Times New Roman"/>
          <w:color w:val="auto"/>
        </w:rPr>
      </w:pPr>
      <w:r>
        <w:rPr>
          <w:rFonts w:cs="Times New Roman" w:ascii="Times New Roman" w:hAnsi="Times New Roman"/>
          <w:color w:val="auto"/>
        </w:rPr>
        <w:t>В этот период времени (начало мая или начало июня 1942 года) в лагерь прибыл немецкий предприниматель, имевший под Нюрнбергом войлочную фабрику. Он отобрал себе человек двадцать, в число которых попал и я. Привез нас во двор своей фабрики, поместил в бараке. Охраняли нас два ефрейтора-нестроевика. Работа оказалась не особенно трудной. Я работал на обрезке войлока по шаблону. Жизнь на этой фабрике можно было назвать сносной, если бы не старший надзиратель, ефрейтор. Это был какой-то садист, избивавший нас резиновым шлангом, когда мы возвращались с работы в свое помещение. На этой фабрике я пробыл до осени 1942 года, а затем, после неудавшегося побега, был переброшен на завод в г. Нюрнберг, в 369-ю команду. Эта команда считалась штрафной и обслуживала цех очистки алюминиевого литья. Работа здесь была изнурительной, я снова заболел и был отправлен в лагерь на излечение. Благодаря русскому военнопленному врачу я поправился и был назначен в цех цинкового литья. Отравившись парами цинка, я снова попал в лагерный лазарет. Доктор оставил меня уборщиком в бараке. В этой должности я проработал несколько месяцев и снова был взят на завод, в газогенераторный цех. На моей обязанности была работа по удалению шлака из газогенераторных печей.</w:t>
      </w:r>
    </w:p>
    <w:p>
      <w:pPr>
        <w:pStyle w:val="Cite"/>
        <w:rPr>
          <w:rFonts w:ascii="Times New Roman" w:hAnsi="Times New Roman" w:cs="Times New Roman"/>
          <w:color w:val="auto"/>
        </w:rPr>
      </w:pPr>
      <w:r>
        <w:rPr>
          <w:rFonts w:cs="Times New Roman" w:ascii="Times New Roman" w:hAnsi="Times New Roman"/>
          <w:color w:val="auto"/>
        </w:rPr>
        <w:t>В 1943 году у нас в лагере появились «деятели» так называемой Русской освободительной армии, организованной предателем Власовым. Целью власовцев была вербовка неустойчивых людей в ряды этой армии.</w:t>
      </w:r>
    </w:p>
    <w:p>
      <w:pPr>
        <w:pStyle w:val="Cite"/>
        <w:rPr>
          <w:rFonts w:ascii="Times New Roman" w:hAnsi="Times New Roman" w:cs="Times New Roman"/>
          <w:color w:val="auto"/>
        </w:rPr>
      </w:pPr>
      <w:r>
        <w:rPr>
          <w:rFonts w:cs="Times New Roman" w:ascii="Times New Roman" w:hAnsi="Times New Roman"/>
          <w:color w:val="auto"/>
        </w:rPr>
        <w:t>Мои товарищи по плену звали меня инженером-гидротехником, так как я рассказывал им о своей работе на Чирчикстрое. Оказалось, что на том строительстве бывал когда-то нынешний вербовщик-власовец. Заинтересовавшись мной, он вызвал меня к себе. Разговоры вначале были общими. Затем затронули вопросы об исходе войны. Тут он мне сказал, что включился в борьбу за уничтожение большевизма в России. Когда я ему заметил, что он выбрал себе плохого союзника — немецкий фашизм, он мне ответил, что союз этот временный, из тактических соображений. Уже в то время для меня ясно было, что затея с РОА ничего не стоит. Я знал о жестокостях фашистов и сам испытывал их на себе. У меня была страшная ненависть к фашизму, воспитанная во мне не агитацией, а наглядными примерами жизни. На предложение записаться во власовскую компанию я ответил категорическим отказом. Кстати сказать, вербовка в РОА среди наших пленных также не увенчалась сколько-нибудь заметным успехом.</w:t>
      </w:r>
    </w:p>
    <w:p>
      <w:pPr>
        <w:pStyle w:val="Cite"/>
        <w:rPr>
          <w:rFonts w:ascii="Times New Roman" w:hAnsi="Times New Roman" w:cs="Times New Roman"/>
          <w:color w:val="auto"/>
        </w:rPr>
      </w:pPr>
      <w:r>
        <w:rPr>
          <w:rFonts w:cs="Times New Roman" w:ascii="Times New Roman" w:hAnsi="Times New Roman"/>
          <w:color w:val="auto"/>
        </w:rPr>
        <w:t>В 1943 году англо-американская авиация участила свои налеты на г. Нюрнберг. Воспользовавшись суматохой во время бомбежки, я снова бежал. Несколько дней голодным отсиживался в развалинах. Пришлось вылезти на свет божий с намерением добыть кусок хлеба в магазине, за которым я все время наблюдал. Меня тут же схватили. Допрашивали, понятно, с пристрастием. В чем-то меня заподозрили немцы, поскольку направили не в лагерь, а в тюрьму. А потом повезли в Эстонию. Об этом я написал в первом заявлении. До сих пор не пойму, зачем меня нужно было везти в тюрьму в Тарту. Пробыл я там около трех месяцев. Потом вместе с другими нашими пленными меня отправили в штрафной лагерь около Ганновера, где я пробыл до конца войны. Примерно 25 апреля 1945 года в городок вошли американские части. В лагере было проведено формирование пленных по образцу армейских подразделений. Командиром лагеря стал бывший подполковник Советской Армии, я был назначен начальником штаба батальона. В это время у нас только и говорили, что о возвращении на Родину. Надо сказать, что перед войной в армии нас воспитывали в том духе, что плен — это позор, граничащий с изменой присяге. И я помню, что с началом войны я думал о том, что могу быть убит, искалечен или ранен, но такая категория, как плен, не приходила в голову, как, очевидно, и многим другим. Поэтому многие военнопленные, так же, как и я, чувствовали за собой какую-то тяжкую и несмываемую вину.</w:t>
      </w:r>
    </w:p>
    <w:p>
      <w:pPr>
        <w:pStyle w:val="Cite"/>
        <w:rPr>
          <w:rFonts w:ascii="Times New Roman" w:hAnsi="Times New Roman" w:cs="Times New Roman"/>
          <w:color w:val="auto"/>
        </w:rPr>
      </w:pPr>
      <w:r>
        <w:rPr>
          <w:rFonts w:cs="Times New Roman" w:ascii="Times New Roman" w:hAnsi="Times New Roman"/>
          <w:color w:val="auto"/>
        </w:rPr>
        <w:t>После возвращения из плена работал на кирпичном заводе в качестве нормировщика, затем прорабом. В начале 1946 года, после получки изрядно выпивши, я шел по улицам г. Львова. Зайдя в магазин, попросил продавца продать мне хлеба. Продавец отказал. Будучи в состоянии сильного опьянения, я схватил с прилавка кусок хлеба и бросил ему на прилавок деньги. Он выскочил на улицу и хотел меня задержать, и я, понятно, ударил его. Суд за это присудил меня к 1 году принудработ.</w:t>
      </w:r>
    </w:p>
    <w:p>
      <w:pPr>
        <w:pStyle w:val="Cite"/>
        <w:rPr>
          <w:rFonts w:ascii="Times New Roman" w:hAnsi="Times New Roman" w:cs="Times New Roman"/>
          <w:color w:val="auto"/>
        </w:rPr>
      </w:pPr>
      <w:r>
        <w:rPr>
          <w:rFonts w:cs="Times New Roman" w:ascii="Times New Roman" w:hAnsi="Times New Roman"/>
          <w:color w:val="auto"/>
        </w:rPr>
        <w:t>После этого я устроился на работу на должность зав. буровыми работами геологоразведочной партии в Карпатах, потом переехал сюда.</w:t>
      </w:r>
    </w:p>
    <w:p>
      <w:pPr>
        <w:pStyle w:val="Cite"/>
        <w:rPr>
          <w:rFonts w:ascii="Times New Roman" w:hAnsi="Times New Roman" w:cs="Times New Roman"/>
          <w:color w:val="auto"/>
        </w:rPr>
      </w:pPr>
      <w:r>
        <w:rPr>
          <w:rFonts w:cs="Times New Roman" w:ascii="Times New Roman" w:hAnsi="Times New Roman"/>
          <w:color w:val="auto"/>
        </w:rPr>
        <w:t>Я стараюсь работать честно. И думаю, что во мне найдется воля к тому, чтобы больше никогда в последующей моей жизни не было рецидивов в прошл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ав еще о событии на вокзале при встрече сестры, он так закончил свою исповедь:</w:t>
      </w:r>
    </w:p>
    <w:p>
      <w:pPr>
        <w:pStyle w:val="Cite"/>
        <w:rPr>
          <w:rFonts w:ascii="Times New Roman" w:hAnsi="Times New Roman" w:cs="Times New Roman"/>
          <w:color w:val="auto"/>
        </w:rPr>
      </w:pPr>
      <w:r>
        <w:rPr>
          <w:rFonts w:cs="Times New Roman" w:ascii="Times New Roman" w:hAnsi="Times New Roman"/>
          <w:color w:val="auto"/>
        </w:rPr>
        <w:t>«Надеюсь, что все то, о чем я написал, подтвердится. Что я думаю о дальнейшей своей судьбе? Человеку присущи слабости. И мне тоже, как простому смертному. Это единственное оправдание моего прошлого. Амурский».</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ем распоряжении была вся его биография. В ней Амурский, как мне представлялось, изложил все откровенно и честно. Можно было только предположить, что гитлеровцы, услышав такую биографию, могли проявить интерес к Амурскому как к уголовнику, хотя он божился всеми святыми, что только мне написал о своей воровской жизни. От всяких разговоров на эту тему решительно отказывался, заявляя, что воспоминания о тех годах травмируют его душу, и просил не задавать ему вопросов, не имеющих отношения к розыску Ант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прочитал вторую часть биографии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крутил твой Амурский... Надолго хватит тебе работы, чтобы разобраться, где правда, а где липа. Версий, конечно, можно выдвинуть целый короб. Да... — неопределенно протянул он и надолго замолчал. Я надеялся, что майор заметит в биографии Амурского какой-то эпизод, который указывал бы на связь с заявлением. Мне найти что-то подобное не уда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Георгию Семеновичу, что когда зашел разговор о фамилии, под которой Амурский был в плену, он и высказал недовольство: «Смотри, оперативник, тебе, конечно, видней, но в фамилиях вы ничего не найдете, сколько ни ройте. На вашем месте я бы искал людей, которые знали Ант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вой совет, — зам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ло, что ничего нового мы не добыли. Об этом я думал в затянувшемся молчании, все еще ожидая от начальника отделения, что он скажет по этому по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мотрел на меня остановившимся взглядом. Он что-то вспоминал, обдумывал, а я стал доказывать, что на заявление Амурского не стоит тратить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еще немного покопаем, — терпеливо выслушав мои доводы, усмехнулся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дребезжащий телефонный звонок. Звонила жена Георгия Семеновича. Я уже привык к этим звонкам. Они раздавались обычно вечером в один и тот же час. В это время она укладывала спать сына. Перед этим, как было заведено в семье, жена передавала трубку сыну, а Георгий Семенович ласково ему говорил: «Ложись, сынуля, спокойной ночи. Ботинки почистил? Все приготовил на завтра? Ложись... Спокойной н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ив трубку, майор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веста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а бы уже завести, — улыбнулся майор. — Спокойнее будешь. В том числе и в делах,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х концов, куда направлялись запросы, приходили неутешительные ответы. Везде, как говорят, было чисто. И в Тарту, как и следовало ожидать, никаких следов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я ответы и систематизируя все накопившиеся бумаги, я ломал себе голову в поисках выхода из создавшегося тупика. Антон, если верить заявлению Амурского, мог быть агентом абвера или какой-то другой службы немцев. Их было много в гитлеровской Германии, и все они соперничали между собою в услужении фюреру. Неизвестно, сколько раз Антона подсаживали в камеры, сколько на его счету жертв, предательств и других преступлений. Найти его, тщательно разобраться во всем, что он совершил, конечно, следовало, но как это сделать, никто, даже такой опытный контрразведчик, как майор Силенко, толком не знал. Существует розыск, но не существует определенной формулы розыска. Для каждого случая она своя, быть может, совсем неприменимая в иной ситуации. Георгий Семенович, знавший все тонкости своей работы, вспоминал из собственной практики розыски преступников со всеми подробностями, но я в его примерах не находил ничего такого, что можно было бы применить в данном конкретном случае. На вооружение безошибочно можно было взять лишь терпение и творческий подход, анализ и наблюдате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будем делать? — спросил меня майор. Этот вопрос я ждал от него. У Георгия Семеновича были уже, конечно, свои соображения, но он спрашивал подчиненного, чтобы тот не оставался пассивным участником опер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в Новороссийск, — отв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работников, которые трудились в предвоенные годы, рассказать им существо заявления Амурского, покопаться в следственных делах на разоблаченную немецкую агентуру в тот период. А может, и о нем что-то удастся там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задавал еще много вопросов. Таким образом он искал решения, проверял себя. Это был его метод, или, как он говорил,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я задавал вопросы, то спросил бы сразу: «Кого будем искать в Новороссийске? Промелькнувшую личность?» Такого вопроса я больше всего боялся, хотя приготовил ответ: «Есть же какая-то неизвестная нам взаимосвязь событий, раз немцы и Антон проявляли интерес не к Белгороду и Брянску, а именно к Новороссийску. Да и свидетельство Амурского тоже сбрасывать со счетов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я все же воспользовался этой домашней заготовкой, как в шахматной игре, и высказал ее Сил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ось тем, что майор забрал у меня приготовленный вопросник для командировки. Сказал, что доложит о моем предложении начальству. Правда, тут же высказал свои опасения, что Дед может не пустить и, припомнив какой-нибудь случай из своей практики, скажет: «Это все равно, что искать иголку в стоге сена. Неконкретно. Подум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если майор решил доложить генералу, значит, он на моей стороне и будет поддерживать мое предложение. Уже в первом часу ночи Георгий Семенович собирался на доклад, укладывая в папку все бумаги и свой рабочий блокнот с заме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обожду вас, товарищ майор. Может, понадобл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будешь сидеть до утра. Иди домой, Алексей Иванович, отдыхай. Утро вечера мудре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меня никто не ждал, и торопиться мне было некуда. Жил я один на частной квартире. Снимал узкую, как проход в вагоне, комнату в старом, уже покосившемся бревенчатом доме. Помещались в комнате только кровать, стол и небольшой шифоньер. Свободного места не оставалось даже для книжной этажерки. Вся мебель принадлежала хозяйке квартиры — Олимпиаде Васильевне, согнувшейся под тяжестью прожитых лет одинокой старушке. В ее комнате, такой же длинной и тесной, на простенке висело множество старинных фотографий. Я всегда ее заставал у этих фотографий и подозревал, что она о чем-то с ними разговаривала. Нередко бабка подводила меня к простенку и, как в музее экскурсовод, показывая на ближнюю фотографию, гов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й муж, Виктор Васильевич Никольский, преподавателем в техникуме работал после революции. Его весь город знал. Очень уважаемый был человек среди преподавателей. И заботливый муж. Когда умирал, сказал мне: «Как же ты останешься одна?..» — Тут Олимпиада Васильевна на время умолкала, прерывала рассказ о муже, и по ее морщинистой щеке катились старческие, мелкие слезы. Плакали только глаза, а лицо оставалось как бы безучастным. — А это наши Настенька и Игорек. Умерли, когда еще муж был жив, от скарлатины. Ничего не могли в то время сделать врачи. А как я их 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лимпиада Васильевна опять вытирала слезы и, опираясь на палку, переходила к другим фотографиям, на которых тоже были все умершие. Я много раз слышал от нее о всех ее родных и близких, но она забывала об этом и повторяла свой рассказ. Иногда, поздней ночью возвратившись домой, я заставал ее и за чтением книги. Читала она только русских классиков и только небольшие рассказы. Кто-то ее снабжал томиками Чехова, Куприна, Бунина, старыми подшивками журнала «Нива». То, что ей нравилось, она обязательно откладывала и предлагала прочитать мне. Она была начитанным человеком, хотя многое уже путалось у нее в голове от старости. На коврике над ее кроватью были прикреплены булавкой старинные часы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я о моей холостяцкой жизни, Олимпиада Васильевна искала мне (по своей инициативе) невесту. Иногда даже раскладывала карты и предлагала пога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сегодня пораньше, пойдем чай пить к Елене Ивановне. Приглашала. — Я уже знал, что у Елены Ивановны есть племянница Сима, инженер. — Семья интеллигентная, у них свой дом, — говорила старушка. — Добра желаю, как родному. С какой-нибудь вертихвосткой знакомить не стану.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но так мы с ней ни разу и не собрались к ее знакомым на 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у тебя за работа? Все некогда и некогда, — удивлялась Олимпиада Васильевна. — Что же это за жизнь? Что ты там делаешь по ноч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ю звезды, Олимпиада Василь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бог с тобой, Алеша, — сказала Олимпиада Васильевна, — и слова от тебя попросту не добь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знаете — звезды видны только по ночам. Вот и при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кать свою звезду? И какая же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я яр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енера, — вздыхала Олимпиада Василь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во дворе управления я увидел гене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трам он сразу не шел в свой пропахший табаком кабинет, а ходил в сопровождении коменданта по двору и давал указания. Строго следил за порядком, за чистотой хозяйственного двора, за клумбами и деревьями небольшого сквера во дворе, за гаражом и особенно за фасадом главного корп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проходил мимо, он раскрыл футляр очков и, показывая коменданту красную бархатную подкладку,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 такой цвет надо выкрасить фасад. Масляной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ендант, как всегда, согласился, но заметил, что много надо кр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му, как пристально посмотрел на меня начальник управления, я понял, что Георгий Семенович докладывал ему о моем предлож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войны генерал работал где-то директором МТС. Об этом все знали в управлении, так как на всех совещаниях и особенно на партийных собраниях в своих выступлениях он всегда приводил примеры из работы МТС и этим оживлял речь. Весной и осенью он подолгу задерживался в районах области, куда его часто направлял областной комитет партии во время посевной кампании, уборки урожая и особенно при выполнении хлебозаготовок. На одном из последних совещаний он припомнил, как, находясь в районе, позвонил в управление и просил соединить с секретарем обкома, чтобы доложить ему о состоянии дел и посоветоваться по какому-то вопросу. Телефонистка на коммутаторе соединила его с инспектором хозяйственного отделения управления, однофамильцем секретаря обк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му докладываю о положении дел в районе, а он слушает, как и положено. Закончил я доклад, спрашиваю: как быть с севом кукурузы? Местные товарищи предлагают вместо кукурузы посеять овес. Слышу в трубке ответ: «Я сейчас посоветуюсь с Труновым — начальником отделения». Я, конечно, понял, с кем говорю, но зачем нужно было выслушивать весь мой доклад? Сразу же было ясно, о чем идет р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зал хохотал. Намек на то, что до некоторых не сразу доходят простые вещи... Разрядка на совещании была достигнута. Начальник снова требовательным, чуть хрипловатым голосом заговорил о текущих делах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рассказал мне вкратце о докладе генералу. Решение он принял, как мы и предполагали, не сразу, долго ходил по кабинету, курил и тоже задавал вопросы о целесообразности поездки, сомневался, что-то прикидывал, но в конце концов соглас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договорился с Дедом. Выписывай командировку и поезжай, — сказал Георгий Семенович. — Только учти, Дед любит запоминать кое-какие примеры для партийных собраний и совещаний...</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рушенном до основания Новороссийске я с трудом разыскал местный отдел УМГБ. Все его сотрудники в этот день трудились на восстановлении коммунального дома, где им обещали выделить квартиру — одну-единственную. Дежурный посоветовал мне пойти посмотреть море, пока начальство не вернется с воскресника. В коридоре я прочел плакат, призывавший каждого сотрудника самоотверженно трудиться на восстановлении родного города. А рядом знаменитые слова Ф. Э. Дзержинского о том, кто может быть че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о спокойное море в бухте, казалось, совсем присмирело после пронесшейся над ним и городом страшной военной грозы. На каждом шагу виднелись груды развалин, горы разбитого кирпича, чудом уцелевшие стены безжизненных домов, зияющих пустыми проемами окон. До многих развалин еще не дошли руки. И от этого казалось, что в них застыла кладбищенская ти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тоял у моря, видел в бухте нагромождение бетона и исковерканного металла и думал о том, сколько же нужно сил, времени и труда для того, чтобы все это расчистить, разобрать по кирпичу, по камню, а потом восстановить, вдохнуть жизнь в порт, в дома и улицы, в заводы и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ое время, вот с такими грустными мыслями, я возвращался в отдел по бывшей улице, как по глубокому рву, обнесенному высокими валами из камня, щебенки, известковой пыли. Перед самым поворотом к отделу, на углу, строители восстанавливали небольшой двухэтажный дом, одетый в леса. Мужчины и женщины выбирали в валах, обрамлявших улицу, пригодный кирпич, очищали и складывали его на носилки. Две женщины выпрямились и посмотрели на меня. Подумали, вероятно, что мне следовало бы не ходить праздно по этой улице, а вместе с ними носить кирпич. Я не мог им объяснить смысл моей работы. А хотелось сказать, что я не гуляю, а тоже нахожусь на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деле меня ожидал капитан, вызванный дежурным по распоряжению начальника отдела. Он должен дать справки по интересовавшим меня вопросам. Капитану было уже под пятьдесят. Судя по орденским планкам на гимнастерке — фронто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я местный, — сказал мне капитан. — Отлучался из города только в период оккупации. И то дважды ходил сюда по зад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тоже работали здесь? — решил я сразу уточ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есть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капитану о целях своего приезда. Он выслушал меня внимательно, но скептически заме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надо поискать... Хотя вряд ли смогу помочь в таком деле. Никаких ведь наво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трудно было возражать капитану, хотя и хотелось, чтобы настрой у него был друг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чем могу, тем помогу. Говорят, что в войну иногда бомбы не взрывались. В них, якобы, находили записки: «Чем можем, тем поможем». Сам я что-то ни разу их не читал, наверное потому, что бомбы при мне всегда взрывались. Но раз говорят — значит,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ейшей беседы с капитаном выяснилось, что перед войной резидентура германского посольства в Москве проявляла повышенный интерес к Черноморскому побережью Кавказа и особенно к Новороссийску. Представители военного атташе совершали поездки по всему побережью, собирали информацию о состоянии береговой обороны и советских военно-морских силах на Черном море. Как ни конспирировались они, но в марте 1941 года, за три месяца до начала войны, в Новороссийске был арестован агент немецкой разведки Пери. Об этом не без удовольствия рассказал капитан. Он лично принимал участие в его аресте и обыске, но подробностей дела не знал. Пери, конечно, под другой фамилией, работал в местной гостинице «Интурист». Из Москвы в Новороссийск к нему периодически приезжал сотрудник германского военного атташе, останавливался в той же гостинице и проводил с ним конспиративные встречи. Это, пожалуй, все, что мне мог сообщить капитан во время моего краткого пребывания в Новороссийске. Найти кого-нибудь из сотрудников гостиницы, которые знали Пери, мне не удалось. Теперь на ее месте громоздилась куча битого кирпича. Прилегающие улицы вокруг уже были расчищены. Город жил, трудился, строился заново. Капитан, влюбленный в свой город, показал мне перед отъездом рубежи, где проходил фронт, рассказал о десанте на Малую землю, о жесточайших боях на ней и, конечно, о будущем города, приглашал приехать и посмотреть приморский город лет через десять. Сам он ютился с семьей в полуподвальном помещении с одним окошком у самого потолка и был доволен своей кварти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можно. У других хуже — в землянках или в хижинах живут. У меня не заливает и не продувает.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Сказать ему ничего определенного не мог. Я тоже верил, что так будет, как дума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шь, как тут у нас дует бора? Норд-ост? Только держись. Если ты не пережил на себе бору, считай, что в Новороссийске не был. При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глашал меня к себе на квартиру, обещая угостить свежеотваренной картошкой и рыбой, которую сам ловил в море, но я отказался, чтобы не стеснять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будешь в Краснодаре, передавай привет Карпычу, казаку, по фамилии Крикун. Скажешь: от Василя. Чекист еще со времен гражданской... Спроси у него, кстати, как он в те годы контру Баткина в Екатеринодаре упустил, — засмеялся капитан. — А вообще я считаю его профессором в нашем деле. Он столько знает, что может лекции по борьбе с контрой читать с закрытыми глазами, заслушаешься! Но нужен ему настрой. Перед войной ходил у него в помощниках по одному делу, которое начинал еще Николай Васильевич, умница, каких редко встречал... А ворчун какой Карпыч!.. Если что не так, сразу: «Василь, ну куда тебя, черт, все время заносит?» — «Да никуда меня не заносит, Андрей Карпович. Откуда ты взял?» — «Ото, ты не замечаешь за собой. Со стороны видней», — подражая Карпычу, смеялся капитан. — Судьба не раз сводила нас вместе и разбрасывала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два дня он вывел меня на окраину города, помог остановить попутную грузовую автомашину, ехавшую в сторону Краснодара, и я с ним не без сожаления распрощался. Залез в кузов на какие-то мешки и пристроился у самой кабины. На мешках уже сидело несколько человек. Все они ехали в Краснодар. Подъезжая к городу, шофер остановил машину и попытался собрать с нас по рублю — плату за проезд. Сидевший рядом со мной матрос расстегнул бушлат, поправил ремень и, нарочито зевая, сказал шоф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е будем портить отношения, братуха.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глядел нас внимательно, каждого по очереди, и, молча подавшись в кабину, сердито захлопнул за собой дверцу. Машина тро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приземистый майор Андрей Карпович Крикун терпеливо выслушал мою краткую информацию о заявлении Амурского и скептически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ое отношение имеет заявление вашего Амурского к делу Пери? В огороде — бузина, в Киеве — дяд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г высказать ему только мои предположения: немцы у Амурского интересовались Новороссийском, и Антон, как мы условно называли разыскиваемого, тоже, мол, в камере наводил справки о Новороссийске. Наконец, странная встреча Амурского на вокзале, если только она ему не пригрез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интересуетесь для общего развития? — сказал майор и не без любопытства оглядел меня с ног до голо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будет по-вашему, товарищ майор, — решил я не осложнять с ним взаимоотнош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Да, — вдруг вспомнил майор, — мы же недавно копались у себя и ничего не нашли. Вы что же, не верите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верим. Просто для общего развития, как вы сказ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 то так и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 в самом деле уже не надеялся найти что-то полезное для себя в старом деле, но узнать, как был разоблачен агент, мне хотелось. Как в обиходе вел себя, как и через кого собирал шпионскую информацию, с кем был знаком... Если не ознакомиться с делом, думал я, то и докладывать майору Силенко нечего. Возможно, Дед был прав, когда сомневался в необходимости моей командировки в Новороссий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мне принесла сотрудница Ангелина Ивановна, которой поручил Андрей Карпович опекать меня при строгом соблюдении всех его предписаний. Я обещал ей не нарушать их и поинтересовался, давно ли она работает здесь и не известны ли ей какие-либо обстоятельства по интересующим меня вопросам. Она с пониманием отнеслась к моей просьбе, но опять оговорилась, что «если только майор разрешит». По ее добрым глазам я понял, что она готова помочь в моих поисках. Мне с нетерпением хотелось быстрее раскрыть потертую папку, которую я держал в руках. Сотрудница ушла, оставив меня одного в кабин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друг... Я чуть было не закричал во весь голос. Вскочил из-за стола, опрокинул стул, открыл настежь дверь в коридор. Но там никого не было, все ушли на обед, и мне пришлось возвратиться к раскрытой папке. Не веря собственным глазам, я еще раз прочитал то, что меня так взбудоражило. Оказывается, Кемпке Хорст Карлович, немец, выдавал себя за уроженца Эстонии, жил перед войной в Новороссийске под фамилией Пери Мико Карлович. Пери из Эсто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чему Пери? А не Першин? — несколько успокоившись, начал я рассуждать. — И имя не сходится. Но все же что-то близкое. Может, и Амурский выдавал себя в плену за эстонца? Привозили же его зачем-то в Эсто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то появившийся майор приоткрыл дверь и предложил пойти пообедать, но есть мне не хотелось, и я отказался идти в столову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 спросил он, показывая на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есть, но что — пока не пой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как надо работать, — назидательно сказал он и при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надо было изучить самым тщательным образом. Может быть, это — случайные совпадения с некоторыми местами из биографии Амурского и мои радости преждевременны. Да и какая связь Кемпке-Пери с Амурским, если он утверждает, что никогда не был в Новоросси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сразу же позвонить майору Силенко и доложить о моем открытии. «Не поверит», — решил я про себя. Очень уж просто: приехал, посмотрел, нашел. Дело только полистал, толком, с карандашом в руке, как учил майор, не прочитал. И я принялся за основательное изучение докумен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окойно, не торопись, — вслух сказал сам себе, усаживаясь за стол. — Все по порядку. Итак: Пери Мико Карлович, он же Кемпке Хорст, он же Гельзинг Клаус, тысяча восемьсот девяносто первого года рождения, немец... Кто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Это дело я хорошо знаю, — сказал мне после обеда майор. — Ото, читай, потом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т 1920 года выдался на Кубани холодным, но весна все же брала свое. На дорогах властно заявила о себе распутица, а красные полки, несмотря ни на что, продолжали наступление, вошли в Екатеринодар. Белый фронт разваливался на всем своем протяжении. Впереди отступавших, разбитых и сильно поредевших белых частей, двигалась целая туча разного рода беженцев. Ими были забиты раскисшие дороги, поезда и воинские эшелоны, крыши вагонов. Шли пешком, ехали на подводах, цеплялись за телеги обо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ящийся к морю бесформенный вал белогвардейщины, как туча саранчи, пожирал все продовольствие, что попадалось в близлежащих станицах. Буйствовали офицеры и младшие чины — их захлестнула стихия обреченности, находившая выход в грабежах, кутежах и перепалках пьяных компаний. На дороге все перемешалось — военные и гражданские, верховые и пешие, казенные повозки и крестьянские возы, нагруженные каким-то барахлом. Понуро плелись штабс-капитаны, есаулы и подъесаулы, хорунжии и сотники, солдаты, разномастные чиновники, купцы. Все они пытались в борьбе с Советами отстоять монархию, вернуть России капиталистические порядки. Теперь этот мутный поток, образовавшийся после сильной грозы, подбирал на своем пути все мелкое, легкое и нес к берегам Черного моря, чтобы выплеснуться за границей. Они покидали родную землю разбитые и опустошенные. Где-то впереди со своей свитой ехал генерал Улагай. Его кто-то видел мельком. Другие не верили этому, утверждая, что он давно уже перебрался в Крым к Вранг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вороссийском порту отъявленные контрреволюционеры, офицеры, купчики, не упустившие шанса даже в войну обогатиться, темные дельцы, награбившие золото и другие ценности, и с ними их «душки», захотевшие в Европу, с узлами, мешками и чемоданами штурмом брали набитый до отказа паро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них протолкался на палубу никому не нужный, жалкий на вид человек с немецким паспортом Кауфмана, подданного германского кайзера. Заикнись он о собственной персоне, его наверняка бы выбросили за борт, как врага, недавно стоявшего по другую сторону русско-германского фронта. Немец молчал, пристально прислушиваясь к разговорам русских, старался понять, в какой порт они плы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ынувшая с парохода волна беженцев выбросила его на турецкий берег. Почувствовав под ногами твердую мостовую Константинополя, немец облегченно вздохнул и сразу преобразился. Русские высаживались на чужой берег, с тоскливым настроением направлялись кто куда, устраивались кто как мог, а он обрел уверенность в себе, стал натуральным немцем и уже помышлял найти какой-нибудь ресторан или подвальчик, где подавали немецкое пиво. Он возвращался в свой фатерланд, держал курс домой, в маленький городок на Эльбе. В Турции он услышал, как эмигранты — генералы и полковники, высокопоставленные сановники самодержавия, политические авантюристы и деморализованные офицеры кричали на пристанях, в кабаре в пьяных компаниях о походе на большевистскую Россию. Хорошо зная русский язык, немец отметил, что в Константинополе раскинули сети разведки Англии и Франции, пытаясь поймать, как рыбешек в мутной воде, нужных им людей из русской эмиграции. А их было немало, готовых, чтобы не умереть с голоду, ринуться в новую авантюру. Представители этих разведок имели богатый выбор, копались, привередничали, отбирали себе самый добротный «товар», как купцы на восточном базаре. Русские монархисты и генералы принялись за сколачивание разного рода союзов.</w:t>
      </w:r>
    </w:p>
    <w:p>
      <w:pPr>
        <w:pStyle w:val="Normal"/>
        <w:ind w:left="0" w:right="0" w:firstLine="432"/>
        <w:jc w:val="both"/>
        <w:rPr/>
      </w:pPr>
      <w:r>
        <w:rPr>
          <w:rFonts w:cs="Times New Roman" w:ascii="Times New Roman" w:hAnsi="Times New Roman"/>
          <w:color w:val="auto"/>
          <w:sz w:val="20"/>
          <w:szCs w:val="20"/>
        </w:rPr>
        <w:t xml:space="preserve">Немец завидовал англичанам и французам, имеющим возможность направлять деятельность этих союзов как им заблагорассудится. «А где же немцы? Что же они мешкают? Почему они упускают такую возможность в Константинополе?» — мысленно задавал себе вопросы коммерсант из Бурга на Эльбе. Он все запоминал, даже иногда записывал. Знакомясь с русскими, выдавал себя за человека, занимающегося торговлей, далекого от политики. У немцев осторожно интересовался положением дел в Германии. В портовой зоне наткнулся на вывеску со словами на его родном языке </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de-DE"/>
        </w:rPr>
        <w:t>Zum Himmel</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и по ступенькам спустился в пивнушку. На закопченных стенах горели свечи. Спертый воздух, насыщенный табачным дымом, запахами рыбы, плесени от пролитого на мокрые деревянные столы пива, напомнили ему городок, где он жил в молодые годы. Но за столами сидело несколько человек, говоривших на английском и французском языках. Немецкой речи он не слышал. А так хотелось услышать родную речь и за кружкой пива с кем-то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йкой он разглядел хозяина пивнушки, толстого пожилого немца с окурком сигары в зубах. Несмотря на свою тучность, хозяин с ловкостью циркового артиста орудовал кружками, стаканами, рюмками, бутылками, перебрасывая влажное полотенце с руки на руку. Собрав пустые кружки на столах, к нему подходила официантка, наверное, его жена, и они перебрасывались несколькими фразами на немец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на не спеша подошла к посетителю и спросила, что он желает заказать. Нисколько не удивилась немецкой речи, принесла ему кружку пива с ноздреватой шапкой пены и ушла. Он отпил и, может быть, впервые за время бегства задумался над обстоятельствами, заставившими его нарушить обязательства, данные им немецкой разведке, которой он рьяно служил. Он самовольно покинул пределы России... Как отнесутся к этому в Германии его хозяева? Надо ли обнаружи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ивнушку зашли еще двое и уселись за соседним столом. Он сразу понял, что пришли русские. Они заговорили о войне, поносили немцев и Германию последними словами. Немец взял себя в руки, не стал ввязываться в их разговор. Наблюдая за хозяином, он вспоминал беседу с офицером разведки, который посылал его в Россию. Перед отправкой ему обещали откладывать на его счет деньги, так что, вернувшись домой, он сможет заняться собственным делом. Он мечтал открыть в городке, вблизи пристани, собственную пивнушку с вывеской «Клаус Гельзинг» — под своим именем. Весь город будет знать его! Но в Германии произошла революция, многое изменилось. Где найти того офицера, который его вербовал в 1915 году и направлял со шпионской миссией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говорить ли с хозяином? Владельцы пивнушек все слышат, все видят и все знают. Уважение и даже преклонение перед ними находилось у него в крови. Да и зависть никогда не покидала его. Сдерживало только то, что хозяин мог быть связан с турецкой полицией, а он старался быть незамеченным, чтобы избавиться от расспросов и д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гка охмелевший от пива, одурманенный табачным дымом и душевной неустроенностью, Гельзинг не удержался, подошел к стойке и заговорил с хозяином. Тот, посмотрев на него и сразу, по костюму, определив, что имеет дело с каким-то мелким чиновником, внешне не проявил к нему никакого интереса, отвечал скупо. Но Гельзинг все же понял, что в Германии сейчас не до него и лучше где-то пережить смутное время. Вернувшись в фатерланд, он может оттуда уже не выбраться, а работать на местной обувной фабрике, вкусив шпионское ремесло, он отвык. Как бы размышляя, Гельзинг про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поехать в Америку, но не знаю, как оформить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ыжидающе уставился на владельца пивной. Тот буркнул ему сквозь зубы, не вынимая изо рта окурок сиг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мешает? Устраивайся матросом на судно, идущее к берегам Америки, и ты — в Штатах без всякого офор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льзинг поднялся по ступенькам на улицу и увидел мачты кораблей в гав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в Америку!» — сказал он себе и направился в порт.</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огому майору Крикуну, как я заметил, нравились мои расспросы о чекистах Кубани. Этим я все больше завоевывал у него доверие и распо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я вижу, интересуешься историей. Похвально для молодого человека, — с удовлетворением заметил он. — Одобряю любопытство неравнодушных. Да... Даже битые горшки в их руках оживают. Некоторые посмеиваются над чудаками, которые склеивают черепки и мастерят велосипед собственной конструкции, а з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знал, что Андрей Карпович, всю жизнь проработавший на Кубани, принимал участие во многих чекистских операциях и под настроение кое-что о них рассказывал. Мне даже показалось, что он ждал моих вопро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своей внешностью он напоминал войскового писаря тех далеких лет, когда запорожские казаки заселяли Кубань: приземистый, скуластый, с жестким, как щетка, ежиком над лбом и остриженными под машинку висками и затылком. На нем были довольно свободный костюм и сорочка с вышитым воротничком, стянутым тонким шнурком с кисто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в разговоре с ним я вспомнил о запорожцах, майор сразу оживился и тут же подхватил разговор о судьбе Сечи, разрушенной в 1775 году по приказу Екатер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лась на ее месте только Покровская церковь, — сказал Крикун, произнося слово «Сечь» по-украински — «Сичь». — Часть запорожцев после долгих скитаний прибыла на Тамань, потянулась на юг, в наши кр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влеченно говорил о порядках, существовавших в Запорожской Сечи, назвав четыре должности, которые вершили всеми ее делами: кошевой атаман, войсковой судья, войсковой писарь и войсковой еса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ие обязанности выполнял войсковой писарь? — спросил 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Пользовался большой самостоятельностью как «письменный» человек. Заведовал канцелярией, вел счетоводство — приходы, расходы, составлял указы. Его пером писались дипломатические бумаги. Жил в курене и получал полсотни целковых в год. А вот войсковой еса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интересовал более поздний период истории Кубани, а точнее — предвоенные и военные годы, и я стремился, чтобы майор, явно симпатизировавший запорожским казакам и считавший себя их потомком, перешел прямо к новейше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тянулась, время уже было позднее, а к интересующему меня периоду майор все еще не приблизился, находясь на весьма дальних подступах. Он посмотрел на свои старинные карманные часы на длинном ремешк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ко мне домой в выходной, вечерком, на чай. А чтобы не было скучно, скажу дочке, чтоб на танцы не ходила, принимала гост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Андрея Карповича за приглашение, пообещав приехать к нему в назначенное время. Мне, правда, не совсем была ясна цель упоминания о дочке, но все же, дождавшись воскресного вечера, я поехал трамваем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я Карповича я застал в радушном настроении, одетого по-домашнему — в майке, широченных штанах и истоптанных шлепанцах. За открытыми настежь окнами уже сгустились сумерки, а духота жаркого летнего дня не спадала. В комнате, куда меня провел хозяин, не чувствовалось вечерней прохл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усадил меня на диван, а сам присел на стул за сто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ак вот... — что-то припоминая, начал майор. — Сам я из кубанских казаков. Учиться, можно сказать, мне было некогда. Так я и остался с церковноприходским образованием, — не без сожаления заметил Андрей Карпович, — а теперь служба идет к концу и жизнь уже, как говорят, все законспектировала. Да, так вот... В гражданскую войну вся контра сбежалась к нам на Кубань. На казаков надеялись, а оно не тут-то было. Казак за контрой не пошел. Сколько тут было царских полковников и генералов — пруд пруди, и все звали казаков и иногородних на восстание против Советской власти, но трудовое казачество послало их куда следует. Многие убежали в Крым, а потом в Турцию, но и на Кубани немало осталось бело-зеленых в горах, в плавнях, а то и в камышах. А потом начались заброски из Константинополя агентуры для поддержания штанов у бандитского подполья. Пришлось нам немало повозиться со всякого рода подпольными организациями и бандитскими группами. Наш брат тоже не дремал — ликвидировали «Круг спасения Кубани», как и многие другие круги и союзы. А сколько их было и каких!.. Удивляет меня до сих пор то, что в Кубчерчека тогда все были молодые люди — пролетарии, а справлялись с защитой революции. Правда, нам тоже досталось, но задачу выполн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были на службе в ЧК люди из бывших офицеров? — спросил я умышленно, имея в виду Гуляева, фамилию которого встречал в материалах. Мне хотелось, чтобы майор продолжил рассказ о нем. Андрей Карпович уставился на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спраш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падалась у вас одна фамилия... Кажется, сын царского полковника, а работал в ЧК. И успешно рабо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ж Николай. Офицером он не был. Сын полковника — правильно. Умнейшая голова. А в каких операциях участвовал! Вам, молодым, надо поучиться, — как всегда, назидательно зам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довольно полная женщина с белой скатертью и тарелками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сказал Андрей Карпович. — Клавдия Горд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ухлую руку супруги Андрея Карповича и назвал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риехал к нам в командировку, — пояснил жене Андрей Карпович. — А где же наша стрекоза? Скоро придет? Да, так вот, Николай Васильевич был отчаянная голова. Его вся контра Северного Кавказа бо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удто тебе больше нечего и сказать, кроме контры не о чем поговорить, — прервала мужа Клавдия Гордеевна. — Как сойдутся вдвоем, так только и разговоров, что о работе, а меня на кухню, чтобы я не слушала. И сижу там целый вечер, пока не наговорятся досыта, — жаловалась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хорошо, — поспешил он успокоить жену. — О Гуляеве я продолжу на работе. Так где же Тамара? — снова поинтересовался Андрей Кар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на. Легка на помине, — сказала хозя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у вошла высокая, полная, с загорелым лицом девушка лет двадцати, похожая на отца. Андрей Карпович представил ее мне. Видно, ему очень хотелось, чтобы я познакомился с его дочерью. Тут же он стал рассказывать о Тамаре. Окончила два курса учительского института, перешла на трет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ится хорошо. Хочет жить самостоятельно, а не сидеть на шее у родителей, но каждый божий день ходит на танцы, — простодушно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принялась помогать матери накрывать стол, выходила и приходила с посудой. Когда мы оставались в комнате одни, Андрей Карпович вполголоса продолжал мне рассказывать о работе Кубанской ЧК. Намеки Крикуна об успешных операциях чекистов с участием Гуляева очень заинтересовали меня, но майор не торо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уже не оставалось свободного от закусок места. Андрей Карпович, взглянув на стол оценивающим взглядом, поставил около себя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тойка собственного приготовления, — пояснил он. — Кизил. Слышал о т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сознаться, что о кизиле никогда не слышал и не знаю,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на кизиле, — добавил майор и поднял бутылку, в которой настойка переливалась рубиновым цве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спомнил, что капитан в Новороссийске тоже мне говорил о кизиле, и сказал об этом майо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силь... Добрый малый. Есть в нем что-то от безотказного работяги. Не шумит, делает свое дело. В моем вкусе. А иной только и знает, что шумит и дует, а получается мыльный пузырь. Переливается всеми цветами радуги, а прикоснись к нему кончиком пера, и из всей красоты — одна мутная капля. Знаю Василя, — уважительно законч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мне сказал, что перед самой войной был арестован германский агент в Новороссийске, а подробностей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начале никак не реагировал на мой намек, а потом на его лице мелькнула едва заметная улыбка. Я ее понял таким образом, что он был доволен моим вопросом, смаковал его про себя, стараясь продлить это удовольствие. Наконец хозяйка пригласила нас к ст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налил всем по рюмке настойки. Выпили за знакомство. Клавдия Гордеевна следила за моей тарелкой, чтобы она не была пустой, а Андрей Карпович пригова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стесняйся. Будь как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и ее мать за столом помалкивали. Так, видимо, было заведено в семье. Слышен был только голос хозяина. Он налил по второй рюмке, посмотрел на Тамар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кажу, до танцев охоча. Может, это и полезно для нее — я имею в виду полноту дочки, — только не нравятся мне там порядки. Можно сказать, никакого поря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ну что ты гово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что говорю. Какой там порядок, если милиционер танцплощадку охраняет. Так вот, что я хотел сказать? Приезжай, Алексей Иванович, к нам, будете вместе ходить на танцы. Душа не будет бо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мара смутилась. Мне пришлось улыбнуться, чтобы как-то сгладить слова хозяина, произнесенные не то серьезно, не то в шу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ту!.. — укоризненно сказала Тама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вот, сходили бы вместе в театр. Я сегодня утром по пути на работу читал афишу: «Губернатор провин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посмотрела твоего губернатора, — сказала Тамара. — Ничего интересного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скептически посмотрел на дочь и тут же упрекнул ее в том, что она ничего не смыслит, оговорившись однако, что сам он в театре давно не был, но читал заметку в газете об этом спектак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бы оперетку с танцуль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плоха оперетта? — спросила Тамара. — А то все про войну да про вой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 пьеса не про войну, а про американцев. Как они и как мы видим Германию будущего, что они там делают и что мы там делаем. Они замышляют все оставить по-старому, а мы не можем с этим согласиться, — просвещал дочь Андрей Кар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нимательно прислушивался к дискуссии и помалкивал, не признавался, что тоже видел спектакль и он мне показался несколько наивным. Отец и дочь сразу прекратили перепалку, когда я сказал, что в 1945 году мне пришлось встретиться с американцами на Эльбе под Магдебургом. Мы к ним ездили в гости, а они к нам приезжали. Тогда я был удивлен кажущимся бесшабашным поведением американцев и не совсем понимал его. Наверное, это оттого, что слишком разные у нас были дороги к Эльбе. Мы до последних дней вели жестокие бои, о которых они не имели никакого представления. Тогда они преклонялись перед нами, о чем сами говорили, поднимали за нас тосты и лезли обниматься. Но мы не бахвалились, не куражились. Мы знали цену Победы. Дорого нам она досталась. Все это глубоко врезалось в наше сознание и не могло не сказаться на нашем поведении. Мои товарищи на встрече с американцами вели себя сдержанно, степенно, с достоинством, как ведут себя солдаты после утихшего кровопролитного б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цы же налегке проехали на своих джипах до Эльбы. Им эта прогулка доставила удовольствие. Все было несоизмеримо, и я не мог тогда понять ввалившуюся на площадь веселую компанию американцев, приехавших к нам в гости. Наши солдаты с удивлением смотрели на толпу «туристов», увешанных фотоаппаратами, а не на солдат, только что вышедших из боя. У нас в полку был, между прочим, единственный фотоаппарат «Лейка». Нам некогда было на фронте заниматься фотографией. А у американцев солдаты проявляли пленки и печатали карточки. Но при этом они все же не были такими бесшабашными, как это казалось со стороны. И в пьесе, о которой говорил Андрей Карпович, я не поверил в комедийного полковника Гилла. Не зная английского, я отчетливо понимал одно слово — бизнес. Оно мелькало как идол, которому они поклонялись и которое определяло все их земные помыслы. В нашем лексиконе его не было. Мы вполне обходились без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надо понимать ту пьесу, — выслушав меня, сказал Андрей Карпович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сто хотел сказать своим собеседникам, что не таким мне представляется «тихий америк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йну я видела своими глазами, — сказала Тамара. — А вчера пошла в «Великан» на «Третий удар». Опять войну показывали, ту, которую надо бы показывать американцам. А нам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смыслишь, — махнул рукой отец, — а еще в институте учишься. — Андрею Карповичу не нравились рассуждения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фотографии военных лет, висевшей на простенке, я увидел его с двумя медалями «За отвагу» и спросил, за что он их получ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приятель, — начал Крикун с неохотой, — когда его просят рассказать о войне и наградах, отвечает, что он не воевал, а только минировал и разминировал. «Как же так?» — начинают удивляться. «А так, — отвечает: — Мину поставлю, замаскирую и — дальше. Нащупав немецкую, взрыватель выверну, швырну в сторону и — дальше. И так всю войну — от мины к мине». Правда, однажды перед наступлением пришлось малость порыться в земле, как кроту... С осени фашисты густо заминировали подходы к своим траншеям. Ударил мороз, затвердела, как камень, земля. А в ней мины. Приказали проверить — будут немецкие мины взрываться в мерзлой земле или по ним можно бегать нашей пехоте? Вот тогда-то и пришлось моему приятелю своим животом оттаивать под собою промерзлую и припорошенную снегом землю, чтобы достать мину из-под земли. За что и получил медаль «За отвагу». Вот так и я: не воевал, а переходил, чаще переползал на животе, линию фронта — то туда, то обратно. Да что тебе рассказывать, сам знаешь, как на войне, — оборвал свои рассуждения майор, так и не сказав о награ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йну я, конечно, знал от первого до последнего дня, но одно дело быть командиром минометной роты в стрелковом полку, а другое — переходить линию фронта в одиночку с заданием особого 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мню случай, когда меня неожиданно вызвал в свой «кабинет» подполковник, начальник штаба полка, и сразу предупредил, чтобы лишних вопросов не задавал, а послушал, о чем будет идти речь. На разостланной на столе карте, на которой был нанесен передний край на участке нашего полка, при свете желтовато-огненного гребешка лампы, сооруженной из снарядной гильзы, склонились начальник штаба в накинутой на плечи шинели, начальник особого отдела «Смерш», командир разведвзвода и мужчина неопределенного возраста с бородкой, в поношенном пиджаке и ушанке, которую вряд ли бы кто подобрал, если бы она слетела с головы на людной дороге. Я слушал разговор, но больше смотрел не на карту, а на усталого незнакомца, который, как мне показалось, уже много дней находился в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редка в блиндаж врывался гул разрывавшихся поблизости снарядов. Передовая была совсем ря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ах в двух за немецкими окопами — вот эта речушка, — провел начальник штаба острием карандаша по еле заметной на карте извилистой линии. И тут же озабоченно добавил: — Воды в ней сейчас как в океане. В последние дни у нас здесь не перестают дожди со сне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штаба оторвался от карты, посмотрел на незнакомца, как бы спрашивая его, представляет ли он, что это значит, но тот, целиком занятый изучением карты, только неопределенно качнул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стороне речушки, — продолжал подполковник, — вы выйдете, как говорят военные, на оперативный простор. Переправит вас старший лейтенант со своими молодцами — полковыми разведчиками. — Командир разведвзвода вытянулся перед незнаком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 услышал я его тихий, спокойный голос. Он пожал руку начальнику штаба. Тот заботливо осмотрел его с головы до ног и спросил, показывая на сапо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тек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рим в океане, — ответил незнако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кист, — сказал ему начальник штаба, — ни пуха тебе, ни п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черту, — ответил за чекиста начальник особого отдела, высокий, подтянутый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от старший лейтенант Гаевой, — вспомнил обо мне начальник штаба. — Он хорошо знает наш участок и дыру в немецких позициях, пойдет с группой для подстраховки разведчиков.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ышли из блиндажа в непроглядную осеннюю темень. Над головой тревожно и сумрачно шумел лес. Перестрелка к этому времени утихла. Слабый свет карманного фонаря старшего лейтенанта поочередно выхватывал из темноты мокрые от дождя лица четырех солдат-разведчиков, поджидавших своего командира под дерев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 тихо скомандовал он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за командиром взвода. За мною шагали чекисты, а потом полковые развед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ашими тяжелыми сапогами хрустко ломались мелкие сучья, хлестали ветки по мокрым шинелям и плащ-палаткам и потому было слышно, как шли в темноте гуськом нескольк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передним краем вспыхивали ракеты, освещая высокие макушки деревьев. Когда ракеты гасли, все погружалось во мр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ся лес. Мы залегли на поле, на котором летом рос высокий бурьян. Над нами, как мне показалось, подолгу висели яркие ракеты. Косые нити дождя тихо шумели над ничейной землей. Я успел сориентироваться по высокому бугру за немецкими окопами, на котором одиноко торчал покосившийся телефонный столб. Мы должны были выйти правее бугра, о чем и сказал старшему лейтенанту, как только погасла очередная ракета. Вновь застрочили вражеские пулеметы. Им ответили наши. В ту и другую сторону неслись снопы трассирующих пуль. Прижимаясь к земле, мы все ближе подбирались к низине, где не было сплошных немецких траншей, иначе их неминуемо залила бы вода. К такому выводу я пришел, ежедневно наблюдая со своего ротного НП тот участок, где намечался прорыв вражеской обороны. К этому-то месту, которое начальник штаба назвал дырой, мы и вели чекиста. Я знал там каждый бугорок. Справа и слева от нас раздавались хлопки немецких ракетниц. Мертвый свет заливал низину. На это время группа, прижимаясь к земле, замирала. До нас долетал неразборчивый, чужой говор. Чекист лежал между мной и старшим лейтенантом. Дальше ему предстояло ползти одному, а мы должны прикрыть его огнем, если возникнет ну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тронул чекиста за плечо, и тот сразу исчез в кромешной темноте. Мы лежали на прежнем месте, пока к нам не подполз начальник особого отдела и не сказал, что можно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не выходил из головы человек, ушедший в тыл к гитлеровцам, но говорить о нем не решался. Потом все же спросил у разведчика, кто он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еруполномоченный, — ответил старший 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почитаю открытый бой,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у них такая, — проронил разведчик, — чекистс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закончил этот рассказ, Андрей Карпович заметил, что бывало и такое. Распространяться не стал. И когда я напомнил об аресте шпиона в Новороссийске, он загадоч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 длинная истор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 выслушать, Андрей Карпович. Для дела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казал мне глазами на жену и дочь и сразу заговорил о виногр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я за ним весною как поухаживаю, так и на все лето. «Изабелла» — неприхотливый сорт. А осенью полно виногр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ждав время, когда жена и дочь вышли с посудой на кухню, Андрей Карпович тихо про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дать кое-какие пояснения. В следственном деле всего не запишешь. Там доказательства. А вот как оно было — я знаю, хотя специализировался долго по части борьбы с бандитами, побывал даже в Константинополе. Как полагаю по своему разумению — ото, полезно знать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 закусками было покончено, хозяин объявил, что чай он не пь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да так она и есть вода, — сказал с усмешкой Андрей Карпович. — А у вас там, в средней полосе России, я знаю, без чая жить не могут, особенно в Туле. Засядут за самовар — и на весь веч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меня на улицу, Андрей Карпович пообещал ответить на все интересующие меня вопросы по делу, которое я начал читать.</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е время газеты Америки облетела статья: «Требуются первопроходцы для Сибири», призывавшая рабочих поддержать русскую революцию — поехать в Сибирь на строительство заводов, шахт, фаб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чие и специалисты откликнулись на этот призыв. Много иностранцев трудилось в Кузбассе и других местах. Германская разведка не упустила этот канал для засылки в Сибирь под видом специалистов своих шпио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вступления, изредка посматривая на меня из-под мохнатых бровей прищуренными глазами, Андрей Карпович рассказал о том, как в Шипуновский зерносовхоз из далекой Америки приехал специалист-механик по сельскохозяйственным машинам Хорст Кемпке. Трудился там не один год исправно. В Америке он жил еще под фамилией Гельзинг, под которой до революции шпионил в Росс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отъездом в Сибирь он стал Кемпке, но ему сказали, что в России следует добыть новый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ета 1933 года его никто не торопил и никакой информации от него не требовал. Он только сообщил тайнописью в германское посольство в Москве о своем местонахождении, подписавшись «Майклом», как и было обусловлено. Временами Кемпке терял всякую надежду найти новые документы, хотя делал все от него зависящее, упорно прислушиваясь ко всем разговорам, присматриваясь к каждому, с кем приходилось встречаться, чтобы найти нуж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 отдаленном районном центре он встретился с администратором передвижной цирковой труппы, разъезжавшей по таежным селам. Кемпке поинтересовался у него, нет ли в труппе земляков-эстонцев, а потом уже, выполняя наказ своего директора, пригласил труппу в совхоз. О программе циркового представления и его заработках Кемпке вести разговор не стал, а разгадав в администраторе предприимчивого человека, повел с ним окольную беседу, из которой тот понял, что иностранцу нужен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пке заверил собеседника, что за суммой он не постоит. У администратора на сей счет глаз тоже был наметан. Он безошибочно определил, что клиент — подходящий и можно крупно за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пке по содержанию разговора понял, что имеет дело с уголовником, но другого выхода у него не было. Имени своего он не называл, своего адреса не давал, только намекнул, что не собирается задерживаться в Сибири. Администратор с пониманием отнесся к просьбам и намерениям незнакомца, заявив, что в подобных ситуациях ему приходилось бывать, но поторговался и даже просил задаток. Он очень нуждался в деньгах. Это уловил Кемпке и, отсчитывая задаток, подразнил его своими финансовыми возмо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лись встретиться через месяц на железнодорожной стан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ый поезд остановился у платформы небольшой железнодорожной станции. К станционным постройкам темной стеной подступала тайга, а дальше, в дымке, как в легком тумане, громоздились сопки. Кемпке сидел в общем вагоне у окна и смотрел на платформу, по которой прогуливались пассажиры. Среди них мелькал и его сосед по купе, администратор — высокий мужчина, примерно его лет, непоседа и балагур. Они ехали вместе совсем немного, но он столько наговорил ему разных невероятных историй, что порядочно надоел молчаливому, всегда сосредоточенному Кемпке. Торгуясь, администратор предлагал сыграть в «двадцать одно», но Кемпке не играл в эту странную для него игру и вежливо отказался. Он попросил показать паспорт и только за это выложил по требованию администратора двадцать пять рублей. Любитель карточной игры, представившийся Викентием, пошел по вагону и подолгу просиживал в разных купе в компаниях, показывая свое виртуозное владение ка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становках, проходя мимо окна вагона, Викентий махал Кемпке рукой, на которой красовались большие часы с металлической решеткой, предохранявшей стекло, что-то говорил ему, но окно было закрыто плотно и Кемпке не понимал его, так же как не разобрался, куда и зачем он едет, хотя осторожно пытался выяснить. По всему тому, что рассказывал Викентий, Кемпке сделал вывод, что он довольно тертый калач, местный житель, хорошо знающий дальневосточный к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нка поезда почему-то затягивалась. По вагону прошелся милиционер. Заглянул в купе к Кемпке. Милиционер ничего не сказал, но Кемпке сразу почувствовал неприятный озноб. От этого ощущения он никак не мог освободиться. На платформе все меньше оставалось пассажиров. Они расходились по вагонам. Появился в форменной фуражке дежурный по станции, засвистел, и через некоторое время, после оглушительного протяжного гудка, паровоз рванул на себя вагоны. Поезд медленно отходил от платформы. Учащался перестук колес. Кемпке не отрывался от окна. Перед ним опять поплыли таежные дали. Он впервые ехал по Сибири, на запад, перебираясь на другой конец необъятно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ь его лежал в Новороссийск, в котором ему уже пришлось однажды побывать под именем Гельзинга. Он до мельчайших подробностей помнил, как пробирался на корабль в новороссийском порту, как высадился в Константинополе и с каким наслаждением пил пиво в подвальной пивнушке, прислушиваясь к разговору двух русских. Не думал он тогда возвращаться в Россию, а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уже стояла темная ночь. В вагоне утих гомон пассажиров. Викентий не появлялся. На крючке раскачивался его летний полотняный пиджак, а на полу, под сиденьем, виднелся фанерный чемоданчик. Это все, что было при нем из вещей. На платформе он прогуливался в одной рубашке и модной кепке. Перед сном Кемпке прошел весь вагон, заглядывая в каждое купе. Викентия нигде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в другом вагоне играет в карты», — подумал Кемпке, укладываясь спать. Его уже интересовал пиджак Викентия, который навязчиво маячил перед глазами. Но пока он выжидал, не решался пошарить по карманам. Носком ботинка он толкнул чемоданчик, выползший при толчках из-под нижней полки. Он показался ему пу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д утро, когда пассажиры в вагоне еще спали, а полка Викентия так и оставалась незанятой, он снова, с полотенцем на плече, прошел весь вагон. Возвратившись, ощупал пиджак и обнаружил в кармане паспорт, какие-то потертые справки, несколько рублевых бумажек, мятый носовой платок и просыпавшийся та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самого утра Кемпке перебирал всевозможные варианты осложнений, которые могут возникнуть в связи с хищением документов. Он допускал, что пассажир отстал от поезда и попытается догнать, что, не догнав, мог заявить о своих вещах, оставшихся в вагоне, и их будут искать... Кемпке решил все же снять с крючка пиджак и, не вынимая документов, положить в чемодан, засунув его подальше под полку, чтобы не было видно. Если и дальше все будет тихо, он в любое время может взять документы. До Москвы было еще далеко, и он надеялся, что все прояснится. А в Москве предстоит встреча с сотрудником военно-морского атташе германского посольства, и он ему доложит все подробно и посоветуется о переходе на другие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на день проводница проходила мимо купе, разносила чай утром и вечером, но только один раз, на следующий день после исчезновения Викентия, подметая вагон,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ваш веселый сос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сошел по пути, — пожал плечами Кемп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вещах проводница не упоминала, и он промолчал, следуя давно укоренившемуся правилу — отвечать только на вопросы и как можно короче, не вдаваться в подробности и по возможности выяснить, с какой целью задаются вопросы. Гельзинг-Кемпке пользовался и другим приемом — умело переводил разговор на другую тему, если прежняя была ему невыгодна. Сойдя с поезда в Москве, он сразу же затерялся в вокзальной толчее. Чужие документы лежали у него в кармане. Теперь нужно было позвонить в посольство. Приходилось читать названия улиц, искать телефонные буд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пке набрал известный ему номер, сказал несколько слов — условленную фразу, и к нему в заранее подобранное место приехал сотрудник военного атташе германского посольства Курт Крипш. Дипломат выслушал его и подтвердил указание — обосноваться на жительство в Новороссийске, устроиться на работу в гостинице. Кемпке доложил, что по дороге добыл паспорт, но о его владельце ничего не знает. Крипш пожурил его за опрометчивые дей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могли заподозрить в воровстве. А в случае задержания вам не выпутаться из этой исто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пке понимал это и сам, но ситуация была настолько соблазнительной, что он не удержался. Крипш взял у него паспорт и сказал, что ему придется задержаться на сутк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опять состоялась встре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внимательно. Нам долго здесь нельзя задерживаться. Фотокарточку на паспорте заменили. Имя другое вписали. Теперь вы Пери Мико Карлович, эстонец. Все остальное зависит от вас. Поезжайте в район Сочи, а оттуда потом переберетесь в Новороссийск. Ваше место там. Итак, запомните: вы немец из Эстонии. Около Сочи есть эстонские поселения: Сальме и Сулев. Поезжайте, устраивайтесь там на работу в колхоз или совхоз и дайте о себе знать. Как только почувствуете, что достаточно осмотрелись на новом месте, «теряйте» паспорт, платите штраф и получайте новый. Через год переедете в Новороссийск. Год вам, как говорят русские, на акклиматизацию под эстонца. К рождеству дадите о себе знать. Если возникнет необходимость, мы вас сами на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емпке-Пери не ожидал такого решения. Ему предстояло ехать в неизвестность с поддельным паспортом и все начинать сначала. Крипш понял его озабоченность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ть ничего не могу. Это лучший вариант с добытым паспортом. Надо же знать, кому он принадлежал. А вы ничего не знаете о его владельце. Будьте благодарны за то, что обстоятельства позволяют предоставить вам годичный срок для того, чтобы сменить этот паспорт и иметь хорошую, с точки зрения Советов, биографию. Постарайтесь получить хорошие характеристики и утвердиться как эстонец, давно покинувший Эстонию. Имейте в виду, что по вашему паспорту выедет из России одно лицо — за границу как специалист. Следовательно, вы для Советов как Кемпке существовать не будете. Вам нужно привыкнуть к новому имени, обдумать свою биографию. К новому месту явитесь как местный гражданин, приехавший на работу в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териалах следственного дела, которое я читал, подробности этой встречи Кемпке с Крипшем отсутствовали. Майор Крикун тоже не мог дать на этот счет никаких пояс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дальше, — посоветовал он. — Главное найдешь здесь.</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ляев надолго заболел, — рассказывал мне Андрей Карпович. — Это было в году... тридцать пятом, кажется. К обычной гипертонии и головным болям прибавилась и бессонница. Ночью, когда все спали, он бодрствовал, у него, так сказать, продолжалась работа. Никак не мог отключиться от земных забот, несмотря на прием снотвор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дельничаю, — жаловался Гуляев на вынужденное пребывание в больнице всем своим сослуживцам, навещавшим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вам надо отдыхать основательно, — советовал ему врач. — У вас переутомление от громадной, я бы сказал, нечеловеческой нагруз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я работал, доктор, — упорствовал Гуляев, — я чувствовал себя куда лучше, чем в больнице. А сейчас я прислушиваюсь ко всему и мне кажется, что все у меня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шался врач. — Допустим... Станьте передо мною. Ступни вместе, руки с растопыренными пальцами протяните вперед, глаза закройте. Во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вытянул руки и, как только закрыл глаза, зашатался, хотя пытался стоять твердо. Его раскачивало из стороны в сторону, как маят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няли? — спроси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даюсь. Ложусь и сегодня не встану с крова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Мой совет — сменить работу, изменить режим дня. Как следует отдохнуть. А там видно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гко сказать — сменить работу. Вы думаете, это по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Вы же работаете на из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знос, на износ...» — повторял про себя Гуляев и смотрел на врача так, как будто он сделал ему открытие о годах его бесконечной занятости. Он все собирался выбрать свободное время, ожидал некое затишье, но время шло, а затишья не наступало. Он сам стал замечать недомогание и опять думал, что вот закончит какие-то неотложные дела и передох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 говорил Гуляев, — вам не кажется, что когда человек работает по-настоящему, то он работает на износ? Я не имею в виду себя. И ничего страшного в этом нет. Износ — это явление естественное. Если только все время думать об износе, о том, чтобы его избежать, то тогда как же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и отдыхать. Соблюдать разумные пропор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сожалению, доктор, не всегда это возможно. Вы это отлично знаете. Не пытайтесь меня переуб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пожимал плечами. Он не хотел пускаться в спор с б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Гуляев оказался вдруг на какое-то время не у дел, выбитый из привычной, укатанной за многие годы колеи. Его захватили тоскливые мысли. Такое состояние может исправить только работа, занятость, сознание того, что и в новом качестве человек остается полезным и нужным. Трудно жить без перспективы. Перспективой для Гуляева стала должность директора скромной, небольшой гостиницы в Новороссийске, на которую он и был назначен. С первых же дней он, с присущей ему настойчивостью, принялся за наведение порядка в гостиничном хозяйстве. Ему хотелось, чтобы гости чувствовали уют и видели идеальную чистоту в каждом уголке. По приглашению и по собственной инициативе к нему заходили администраторы, горничные, электромонтеры, слесари-водопроводчики, двор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объявление на входной двери: «Требуется швейцар», приходили наниматься на работу пожилые и больные старики, нуждавшиеся в дополнительном заработке. Однажды пожаловал на прием к Гуляеву мужчина средних лет, говоривший с заметным акцентом. Он просил принять его на работу в гости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ужны только швейц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тье, — поправил директора приш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ляев пристально посмотрел на него и охотно согласился, что портье звучит лучше, а главное — скрывает характер работы для многих и удовлетворяет самолюбие тех, кому не хотелось бы себя называть швейц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француз? — спросил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 эстонец из-под С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удивился дирек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под Сочи. Там есть эстонские села. Не слыш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Ну что ж, пишите зая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явление у меня уже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чина развернул газету, которую он держал в руках, извлек листок из ученической тетради и передал директору. Николай Васильевич прочитал заявление Пери Мико Карловича и наложил резолюцию о приеме на работу в качестве швейцара. Когда вопрос был решен, Гуляев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рплата, как вы сами знаете, у нас невысокая. Чтобы потом не было обиды. Кстати, вы язык знаете? — поинтересовался Гуля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стон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стонский или другой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с пятого на десятое. Мать у меня — немка, отец — эстонец. В селении говорили больше по-русски. Кое-что слышал еще в детстве. Отец знал немного немецкий. Меня пытался обучить. Но в молодости все мы как-то не ценим всего того, что нам хотят дать р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швейцар гостинице был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выходить на работу? — спросил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и выходите. Зайдете ко мне на инструк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Андрей Карпович, можно спросить? — прервал 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ы знаете все эти подроб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 удивился Крикун. — Через плечо не заглядывал, любопытства не проявлял. У нас это не принято. А с Николаем мы еще в гражданскую из одного котелка кашу 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что не положено, не взыщи... Сколько ни спрашивай... Для тебя, молодого, полезно знать историю, потому и рассказываю, — назидательно замети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инструктаже Пери не понравился Гуляеву своей молчаливой напыщенностью и заискивающей угодливостью, мелькавшей на лице, но личная антипатия никак не повлияла на отношения директора к своему новому подчиненному и внешне была незаме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йцар исправно выполнял возложенные на него директором нехитрые обязанности, заодно присматривался к людям, которые его окружали. На новичка тоже обратили внимание служащие гостиницы и на первых порах отнеслись настороженно. Он как-то выделялся среди них своим усердием, замкнутостью, непривычными манерами, редкими разговорами и тем, что каждый день брился до синевы. Бритье доставляло ему удовольствие. Правда, все это относили за счет того, что он эстонец, почти иностранец, хотя и проживал в России. Не ускользнуло от сослуживцев и то, что Пери любил в одиночестве вечерами гулять по побережью. Комнату он снял на окраине города у Елизаветы Петровны Косухиной, одинокой женщины, муж которой умер. Жила она тихо и незаметно с дочерью, ученицей третьего класса, и не предполагала, что ее нелюдимый жилец однажды явится к ним и сделает довольно странное предложение — считать их мужем и женой, но без регистрации брака. Елизавета Петровна стала наводить справки о своем квартиранте, побывала у директора гостиницы, робко, не поднимая глаз, поинтересовалась, кто он такой, не пьет ли и нет ли у него жены. После этого в гостинице было только и разговоров: Михаил Карлович обзаводится семьей... Так его теперь именовали сослуживцы, вспомнившие при этом и о другом холостяке, Меретукове Исмаиле, работавшем администратором, тихом адыгейце лет тридцати, с острым пытливым взглядом. Исмаил, слушая эти разговоры, держался скованно, но директору он нравился своей скромностью и аккурат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уя как-то с ним, Гуляев выяснил не только степень его грамотности, но и пригодность к работе в гостинице. И чем больше Меретуков рассказывал о себе, тем внимательнее его слушал Николай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два старших брата Исмаила в период гражданской войны бежали с белыми за границу. Отец настаивал, чтобы с ним бежали все сыновья, но самый младший — Исмаил остался с матерью дома, в родном ауле. Ему, сыну помещика, нелегко приходилось после того, как революция смела помещичьи и монархические устои в России. Деревенская беднота не только конфисковала их землю и дома, но и требовала, чтобы Исмаил занимался полезным трудом. И хотя он не уклонялся от работы, относились к нему с недовер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Исмаила доходили слухи, что его братья учатся чуть ли не в Белграде, в университете. Потом он как-то неожиданно получил из Таганрога письмо, написанное отцом. Его привез из-за границы какой-то возвращенец. В письме отец просил Исмаила пробраться в Югославию любыми путями, сообщал, что они втроем вступили в «Союз русских монарх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раздумывал. С ним жила старая мать, которую он не мог бросить, а пускаться с ней в такое дальнее путешествие, как и вообще заводить переписку с отцом и братьями, не решался. Отец к тому же предлагал деньги для матери и просил сообщить адрес, на который он мог бы их перевести. Исмаил совсем испугался, так как получение денег из-за границы нельзя было скр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ложение в ауле несколько уравновешивалось тем, что он был единственным грамотным человеком. Нередко к нему обращались за помощью, когда нужно было написать какую-нибудь бумагу, прошение или пись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Исмаила, Гошсох, урожденная Ду, происходила из богатого старинного рода, состояла в родстве с генералом Улагаем. Ее братья Мурат и Темирбей бежали после революции на собственном пароходе в Тур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т служил в турецком генштабе, имел чин полковника, руководил русским сектором турецкой разведки. Это на него возлагал большие надежды Улагай. Мурат изыскивал все возможные пути переправы сестры в Турцию, рассчитывая на помощь Исмаила, который проявлял нерешительность и предпочитал получение официального разрешения на выезд мат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очень трудно придется, — осторожно отговаривал ее Исмаил. — Я и то не решился бы. Задержат... Чт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горы укроют, сын мой, — говори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наш дом. Куда нам от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могу оставаться в ауле одна. И тебя зовут отец и братья. Ты должен подчиниться зову стар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уле трудно, переедем в Анапу к Хораюкову. Он давно нас зовет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йдя поддержки у сына, Гошсох на какое-то время смирилась со своим положением, но настояла на переезде в Анапу. Хораюков принял гостей радушно, но просил Гошсох не распространяться о своих родственниках в Югославии и Турции, да и помалкивать о былом богатстве. Старуха была ворчлива и упряма, но на первых порах молчала. Правда, Исмаил замечал, что мать навещала соседку-турчанку Асю Алиевну, у которой познакомилась с греком Генероз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е люди, — отозвалась как-то мать о своих новых знакомых в Анап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сказанные подчеркнуто и властно, насторожили Исмаила. Он знал, с каким трудом мать сходилась с чужими люд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яснилось все несколько позже, когда Исмаилу стало известно из разговоров соседей, что у Генерозова есть родственник в Турции. Сам грек это скрывал, но его сожительница Ася Алиевна кому-то по секрету открылась. Кроме того, у нее появлялись иногда заморские вещи, которыми она торго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в гостинице в Новороссийске, Меретуков редко бывал в Анапе у матери. Жил пока в гостинице с разрешения директора, хотя для Исмаила было не по карману снимать но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блюдениям со стороны, напыщенный, неразговорчивый портье как бы не замечал адыгейца — посматривал на него свысока и готов был преподать ему урок, как нужно работать в гостинице. Меретуков видел его предупредительное обхождение с гостями, умение вести себя с разными по положению людьми и в то же время исполнять с достоинством сво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брав как-то удобный момент, когда Михаил Карлович сидел у двери в своем кресле и скучал, Исмаил заговорил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нет на примете комнатки для жилья? Может, слышали — кто-нибудь с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решил обратиться ко мне? — довольно сухо спросил его порт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время на людях, может, знаете, — робко объясни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ем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Я один. Холост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прие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Анапы. Там у меня мат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 всем этом Пери знал, и кое-что от самого Меретукова, но теперь, используя подвернувшуюся возможность, задавал много вопросов. Дошел до отца, матери и родственников, проживавших в Турции. Ничего определенного Исмаилу не сказал, пообещал у кого-то спросить и помочь ему. Исмаил не совсем понимал некоторую отчужденность Пери и объяснял это тем, что портье, как ему говорили, претендовал на должность администр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новый, 1936 год Меретуков поехал в Анапу проведать мать — вместе провести праздник, отвезти ей деньги, хотя она в них и не нуждалась. У матери было золото, но часть своего заработка он отдавал ей аккуратно. Золото старуха берегла, сына не баловала и сама жила впрогол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 дома не оказалось. Да и грек, по словам соседей, давно уже не появлялся во дворе. В последнее время его не видно было и в городе.</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сох Меретукова вернулась в Анапу в дурном настроении в сопровождении турчанки. Грек не появлялся и в последующие дни. Исмаилу мать ничего не говорила, как будто совсем не отлучалась из д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ын рассказывал ей о своей работе, о том, что ищет в Новороссийске комнату, добрыми словами отозвался о директоре гостиницы. Он пытался расположить мать к откровенному разговору, понимая, что ее намерения уехать за границу не увенчались успехом, предостеречь от опрометчивых шагов, которые могут принести неприятности ей и ему на работе. Только перед самым отъездом сына Гошсох стала вдруг расспрашивать о Гуляеве. Исмаил удивился тому, что мать его знала и даже утверждала, что он какой-то их дальний родстве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чем-то могу помочь тебе? — спросил он мать. — Или поговорить с людьми, которые тебе помог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 кем ты можешь погово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ирект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роси его, сын мой. Да сжалится надо мною и поможет ал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его 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сох посмотрела на сына так, словно хотела взять с него клятву в верности. Исмаил присел около нее. Она прикрыла дверь, опасаясь, что их кто-то может услышать. За закрытыми дверями, шепотом рассказала сыну о том, что недавно получила письмо, в котором ее приглашали приехать в Батуми, в турецкое консульство, за получением документов и визы для выезда за гра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прислал тебе это письмо? — спроси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его отобрали в Бату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ействительно не знала, кто писал письмо, так же как и не знала, кто ее приглашал приехать в Батуми. Да и читала ей это письмо, оказывается, грамотная турча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туми Гошсох прожила на частной квартире около месяца и все это время от нее не отходила Ася, которая куда-то отлучалась, возвращалась, передавала ей условия получения визы и другие новости. Гошсох заставили один раз побывать в турецком консульстве. Принял ее какой-то чиновник, который сказал, что за нее старается Мурат, занимающий высокий пост в Турции, и что он надеется на положительное разрешение ее просьбы, учитывая благоприятно складывающиеся советско-турецкие отношения. Старуху совершенно не интересовала дипломатия, ей хотелось получить разрешение на выезд за границу, и она просила помочь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трудно было Гошсох дойти до консульства и возвратиться домой, Ася ее не сопровождала. Для старухи тонкости предосторожностей были непонятны. Турчанка твердила об одном — получение визы дело нелегкое, долгое, волокитное. Такие уж порядки заведены в этих консульствах. Может, еще не раз придется приезжать в Батуми к туркам и снова просить визу. Как раз этого и боялась Гошсох. А чиновники в консульстве и все те, кто ей помогал, рассчитывали, видно, на то, что старуха раскошелится. В Батуме Ася настойчиво уговаривала Гошсох попросить еще раз грека Генерозова, который все может сделать. Старуха, наконец, согласилась, и контрабандист не замедлил явиться к ней на кварти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к нарисовал ей довольно мрачную перспективу, касающуюся получения визы, прямо заявил, что нужны деньги, а еще лучше — золото. Гошсох совершенно не разбиралась в процедуре получения виз, знать об этом ничего не хотела и тем более не собиралась выкладывать за какую-то визу свое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Генерозов сказал, что он помогает ей по просьбе Мурата, который близко знаком в Турции с его братом Сав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Мурата нашли меня и попросили переправить вас за границу, — сказал Генерозов. — Сначала в Турцию, а потом в Сербию, но для этого надо много денег, — опять напомнил ей г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ха словно не слышала явных намеков на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было, Советы отобрали, — проворчала она в ответ на назойливость Генероз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шсох с возмущением рассказывала сыну, что добрые люди хотели ей помочь выехать в Турцию, а чуть ли не Советы требовали деньги, она рассердилась и не стала с ними разговаривать, вернулась в Ана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рассказал Николаю Васильевичу о своем якобы родстве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говорила, что вы — сын полковника Гуляева, который посмел жениться на русской и этим нарушил древний обычай горцев, так как его жена не исповедовала веру в аллаха и не признавала эфен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Откуда она знает? — удивился Гуляев. — От отца в свое время отвернулся весь многочисленный род. Может, и в самом деле мы какие-нибудь такие родственники? Тогда нам в одной гостинице не работать, — пошутил Гул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и в самом деле подумал, не придется ли уйти из гостиницы, и пожалел, что рассказал директору о родстве. О поездке матери в Батуми не обмолвился ни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Василий Васильевич Смиренин, выслушав Крикуна, тут же начал вслух размыш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что придумает выжившая из ума старуха. Что же, мы должны теперь переключиться на нее из-за какого-то контрабандиста? Мелкий спекулянт. Дегтем, наверное, торг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привычка начальника во всем сомневаться была хорошо известна в отделе. Он часто повторял: контрразведчик должен во всем сомневаться. В этом случае другая сторона вынуждена была доказывать свои соображения доскональным знанием подробнейших деталей и обстоятельств события, о котором шла речь. Василий Васильевич любил поспорить и, только убедившись в том, что его подчиненные все продумали, как он говорил, с точностью «до плюс-минус минута», поднимал руки вверх и произносил: «Сдаюсь, убедили». После этих слов начиналось обсуждение «стратегического замысла». Кстати, Смиренину очень нравились эти два слова, и его подчиненные старались сформулировать этот замысел не только предельно кратко, но и емко, чтобы действительно чувствовалась «стратег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стратегический замысел», Василий Васильевич, — отстаивал свои соображения оперуполномоченный Крикун, — разоблачить Пери. Поэтому не мешает разобраться, откуда у грека заморский «деготь» и почему он хочет им вымазать Мерету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крой дальше, — сказал Смир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Крикуна возникало много всяких подозрений, а Василий Васильевич сомневался в них. При случае рассказывал ему о некоем Михал Михалыче, с которым что-то было... Об этом вспоминали каждый раз, когда заходила речь о Михал Михалыче, хотя никто толком не мог сказать, что же с ним произошло. А когда разобрались, то оказалось, что Михал Михалыч был в театре, и у него в гардеробе стащили гал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жно оказалось разобраться в переплетениях связей между матерью Исмаила, греком-контрабандистом и Пери. В этом узле был завязан и Исмаил. Кто-то же надоумил грека взяться за переброску его в Турцию! Пери? Полковник турецкой разведки Мурат Ду? Или мать, просившая грека Генерозова помочь сыну? Самое интересное, пожалуй, было то, что грек иногда останавливался в гостинице и встречался с осторожным Пери, который, казалось бы, должен сторониться грека и не «светить» себя. Правда, Василий Васильевич придерживался иного мнения: в гостинице людей бывает много, и что, мол, из того, что они поговорили. На то он и швейцар, чтобы со всеми об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не решался уйти с контрабандистом за границу, выжидал. Боязнь быть задержанным натолкнула его на мысль с кем-то поделиться, послушать старших, которые для него были непререкаемым авторитетом. Что они скажут, как отнесутся к таким намер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Исмаил изобразить, что разговор он ведет не о себе, Пери, отступив от него на шаг, укоризненн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по такому делу советую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лько с вами, Михаил Карлович, — нашелся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ый вы человек. Отец стар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стар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видаться надо, — советовал швейцар. — Время идет. Каждый день нас приближает к роковой черте, а мы все откладываем на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ать старая, — со вздохом добавил Исмаил. — Хочет, чтобы я навестил от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бросать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ожно? — подхватил Исмаил. — Мне бы только повидать отца и братьев, получить у них деньжат, и я сразу —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потом выяснилось, об этом разговоре Пери доложил Курту Крипшу, сотруднику германского военно-морского атташе в Москве, и получил указание самому ничего не предпринимать, прямых советов не давать, но при этом быть в курсе дальнейших планов Исмаила. Крипш предупредил Пери, что все это, может, задумали в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пустя полгода другой сотрудник военно-морского атташе, прибывший на теплоходе из Одессы в Новороссийск, передал Пери инструкции — содействовать нелегальному уходу Исмаила в Турцию, но самому быть подальше от какого бы то ни было прямого учас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сем ясно, — осторожно сказал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йствуйте как доброжелатель, — разъяснил ему представитель разведки. — Подбросьте черкесу мысль, чтобы он держался за грека, внушайте ему, что он как раз тот человек, который может помочь ему. Нельзя упускать случ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которое время Пери и грек распускали слух, что Исмаил увольняется и куда-то уезжает. А мать даже место называла — Харь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Мы его туда не посылаем и не должны вмешиваться в планы, которые получил грек из Турции, — подчеркнул еще раз начальник отдела. — Пусть перебрасывают, пусть конспирируют, пусть экипируют. Одним словом, не вмешиваться, но знать каждый шаг. Во-первых, мы узнаем канал переброски; во-вторых, обнаружим дыру, которую используют контрабандисты и которую нам надо контролировать; а в-третьих, может быть, разберемся со швейцаром. Пограничникам тоже полезно будет посмотреть со стороны на действия контрабан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значенное время Меретуков появился в чайном совхозе вблизи границы, разыскал бригадира, к которому рекомендовал обратиться грек, показал ему по своей инициативе паспорт и передал привет от Геор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ек появился в совхозе поздно вечером, и Исмаил сразу же, как они договорились, пошел за ним, стараясь в темноте не потерять его из виду. Иногда упускал в густых зарослях или за поворотом извилистой тропы, тогда останавливался, прислушивался и снова шел на едва уловимый шорох в лесу. Человек, за которым он следовал, хорошо ориентировался ночью в горах. Значит, заброшенная тропа, по которой они шли, была ему хорошо знакома и он по ней уже не раз ходил, по-звериному улавливая все подозрительные звуки ночного 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Исмаил натолкнулся в темноте на холодную каменную глыбу, ощутив ее машинально протянутыми руками. И в тот же момент чья-то сильная рука сжала запястье его правой руки и потянула к себе. Исмаил вздрогнул и напрягся. Не говоря ни слова, грек сунул ему в руки длинную тонкую шнуровку, и Исмаил почувствовал, что другой конец находится в руках контрабандиста. Так они шли некоторое время среди камней и валунов, пока не залегли в ку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м здесь до рассвета. Как только можно будет различать деревья, пойдешь один, — прошептал грек. — Не было бы ту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их слов он бесшумно отполз в сторону и там остался, скрытый темн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ах было прохладно. Необыкновенная тишина, нарушаемая какими-то призрачными шорохами, пугала Исмаила. Что-то в ней было таинственное и тревожное. Исмаил прислушивался, настороженно оглядывался вокруг, но ничего не видел. Грек не подавал никаких знаков. «Может, он даже спокойно спит, — подумал Исмаил. — Ему не привыкать. Что же заставляет этого немолодого человека жить по-звериному, на каждом шагу подвергая себя опасности?» На этот вопрос он не находил ответа. Сам он оправдывал себя тем, что шел к отцу и братьям по настоянию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где-то поблизости хрустнула сухая ветка. Исмаил оглянулся. Рядом с ним, как привидение, вновь оказался грек. Молча, неслышно прилег рядом с Исмаи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полежим, — сказал он на ухо Исмаилу и обдал его запахом недавно выпитого спирта, который, наверное, был при нем постоянно на случай холода и сырой по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жали молча. Говорить им было не о чем. Все условия грек изложил еще в Анапе, строго предупредив Меретукова поменьше расспрашивать и вообще говорить, когда они будут на границе. Он должен только слушать его и делать то, что ему говорят. В случае их обнаружения грек посоветовал за ним не бегать, а подумать о себе. По имени друг друга не окликать и, понятно, не выдавать ни при каких услов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етуков еще в Анапе пытался выяснить у грека, ради кого и чего тот рискует, предложив свои услуги в качестве проводника через границу. Грек, наверное, впервые улыбнулся, услышав этот наивный вопрос от своего подопечного. Может быть, еще и оттого появилась улыбка на лице, что Меретуков называл его проводником и добивался, чем он ему обя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в легком тумане стали прорисовываться дерев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везло тебе, — проронил грек. — Такой туман — хорошо. Не останавливайся ни на секунду, даже если будут стрелять, — давал он последние наставления. — Смотри вперед. Толстое дерево слева видишь? Видишь — над другими макушка тор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жу, — присмотревшись, ответи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о на той стороне. Иди прямо на него. До той скалы ползком. Потом одним махом к ближним кустам, а за кустами поднимайся и дуй во всю к дереву. Давай, — опять почувствовал Исмаил на своем плече чужую широкую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момент Меретукова вдруг охватила нерешительность. Он даже оглянулся назад. Ему хотелось убежать, вернуться домой, но на него уставился своим грозным взглядом грек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понял, что грек может бесшумно прикончить его на месте, не дав ему даже пикнуть. Положение их было слишком неравное. Пути к отступлению были отрезаны давно, и Исмаил пополз к невидимой линии, именуемой границей, за которой было другое государство. Задыхаясь от волнения, он медленно продвигался вперед. Потом побе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не знал, что совсем рядом находился пограничный наряд и наблюдал за ним.</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Андрей Карпович впервые увидел появившегося Меретукова, он поразился его худобе, измученному виду. Исмаил побледнел и постарел за прошедшие месяцы так, как будто прошло не меньше десяти лет. На его осунувшемся, усталом лице настороженно бегали черные глаза, ставшие сосредоточенными и задумчив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я чем там кормили? — с ходу спрос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 растерялся Мерет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где пропадал так долго. Почти год. Давай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упрямо молчал. Потом пытался объяснить, что уезжал к родственникам в Харьков и там работал. Крикун скупо улыбнулся, поинтересовался харьковскими родственниками и фабрикой, которую назвал Меретуков, посоветовав не выдумывать сказки, а говорить все как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чем же тебя там кормили? — повторил свой вопрос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леными маслинами, — с видом мученика ответи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Мой дед говорил, что после слив молотить не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на шутку не отреагировал. Его била мелкая дрожь, но крайнее напряжение все же смягчалось от сознания того, что он наконец вернулся домой после долгих мытарств. Ему трудно было представить, что вот этот рассудительный и потому несколько медлительный, всегда себе на уме, человек, который сидит перед ним, — простой кубанский казак. Исмаил видел в нем бывалого, умудренного опытом начальника из НКВД, не зная, что Крикун занимал скромную, но самую, может быть, важную ступеньку рядового оперативного уполномочен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незаметно чекист сумел расположить беглеца так, что у того постепенно пропала робость, рассеялись сомнения, и он стал откровенно рассказывать,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понимал его состояние и не торопил выложить все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отдохни малость, а потом мы засядем с тобой за разговор, — сказал он Исмаилу, видя, что тот еще не совсем пришел в себя, перескакивает с одного события на другое, все у него получается многословно и путано. Но Крикун понял главное из первой беседы — Исмаил прошел по тропе контрабандистов за границу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 кто знал об этом, не терпелось побыстрее услышать, как и с чем он вернулся. Ждал доклада и начальник 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л он, Василь Василич, — сказал Крикун по телефону. — Разрешил я ему отдохнуть. Пару дней... Потом доложу все подробно. А сейчас, если в двух словах, то думаю, ему можно ве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ну не понравилась такая отсрочка, но он знал Крикуна уже не один год и у него не было повода упрекнуть его в неправильном ре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вшись с Меретуковым через два дня, Крикун поинтересовался, как там живется трудовому люду, что видел и слышал на той стороне, бывал ли на восточных базарах, какой курил табак, заходил ли в мечети и правда ли, что турки пять раз на день мол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дый день пять намазов предписывает коран правоверным, а перед намазом — омовение, абдест называется. Как только с минаретов раздается призыв муэдзинов, турок ищет укромное местечко, кидает подстилку, становится на колени и творит молитву. Обращается к аллаху с просьбой помочь ему, клянется аллаху, заклинает кого-то аллах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 раз на день, — повторил с удивлением Крикун. — А когда же они работают? Оттого так бедно и живут в своих темных закутках. У нас тоже до революции колокольный звон одурманивал православных, зазывал в церковь. Говения и посты были и разное прочее, но — чтобы пять раз на день падать на колени перед иконой, до этого у нас не доходило. Поп, правда, был толстый и поганый. Старухи последние копейки ему отдавали, а он им наказывал поститься... Да, так я отвлекся, перейдем к нашему предмету, — после небольшой паузы сказал Андрей Кар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 видел перед собою немного отдохнувшего, отоспавшегося Исмаила, с которым можно было вести разговор. И Меретуков стал подробно рассказывать о своем пребывании за границей, главным образом о работе с ним немца Фу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казывать похождения Исмаила в Турции не буду, лучше почитай его заявление, как он сам описывает свои приключения, — сказал Андрей Карпович. — Ото, читай, а потом, если нужно, я дополню.</w:t>
      </w:r>
    </w:p>
    <w:p>
      <w:pPr>
        <w:pStyle w:val="Cite"/>
        <w:rPr>
          <w:rFonts w:ascii="Times New Roman" w:hAnsi="Times New Roman" w:cs="Times New Roman"/>
          <w:color w:val="auto"/>
        </w:rPr>
      </w:pPr>
      <w:r>
        <w:rPr>
          <w:rFonts w:cs="Times New Roman" w:ascii="Times New Roman" w:hAnsi="Times New Roman"/>
          <w:color w:val="auto"/>
        </w:rPr>
        <w:t>«...На той стороне я шел до тех пор, пока меня не увидел местный житель, — писал Исмаил. — Он отвел меня к офицеру турецкой пограничной охраны. Доставили меня в какое-то близлежащее селение, название его не запомнил, спросили — кто я такой, откуда пришел и с какой целью.</w:t>
      </w:r>
    </w:p>
    <w:p>
      <w:pPr>
        <w:pStyle w:val="Cite"/>
        <w:rPr>
          <w:rFonts w:ascii="Times New Roman" w:hAnsi="Times New Roman" w:cs="Times New Roman"/>
          <w:color w:val="auto"/>
        </w:rPr>
      </w:pPr>
      <w:r>
        <w:rPr>
          <w:rFonts w:cs="Times New Roman" w:ascii="Times New Roman" w:hAnsi="Times New Roman"/>
          <w:color w:val="auto"/>
        </w:rPr>
        <w:t>После этого первого допроса тут же под охраной доставили в небольшой городок — кажется, Хопа, за правильность названия не ручаюсь, пишу, как слышал от турок. Там меня долго допрашивали. Я рассказывал все как было: грек устроил меня на работу в совхозе, вблизи границы, где я несколько дней проработал, чтобы ознакомиться с местностью. Ждал только удобного случая бежать в Турцию, к своему родственнику Мурату Ду, который служит в турецкой армии в Стамбуле. Показал его адрес и просил сообщить ему, где я нахожусь. Через него, говорю, хотел разыскать в Турции своего отца и братьев, которые еще в 1920 году выехали из России.</w:t>
      </w:r>
    </w:p>
    <w:p>
      <w:pPr>
        <w:pStyle w:val="Cite"/>
        <w:rPr>
          <w:rFonts w:ascii="Times New Roman" w:hAnsi="Times New Roman" w:cs="Times New Roman"/>
          <w:color w:val="auto"/>
        </w:rPr>
      </w:pPr>
      <w:r>
        <w:rPr>
          <w:rFonts w:cs="Times New Roman" w:ascii="Times New Roman" w:hAnsi="Times New Roman"/>
          <w:color w:val="auto"/>
        </w:rPr>
        <w:t>Рассказывал к тому же, что отец мой помещик и до революции у нас было много земли, жили богато. Потом нашу землю отобрали, дом конфисковали. Пришлось прозябать с матерью в Анапе, потом работал администратором в гостинице в Новороссийске.</w:t>
      </w:r>
    </w:p>
    <w:p>
      <w:pPr>
        <w:pStyle w:val="Cite"/>
        <w:rPr>
          <w:rFonts w:ascii="Times New Roman" w:hAnsi="Times New Roman" w:cs="Times New Roman"/>
          <w:color w:val="auto"/>
        </w:rPr>
      </w:pPr>
      <w:r>
        <w:rPr>
          <w:rFonts w:cs="Times New Roman" w:ascii="Times New Roman" w:hAnsi="Times New Roman"/>
          <w:color w:val="auto"/>
        </w:rPr>
        <w:t>Много раз меня переспрашивали, зачем пришел в Турцию. Я повторял, что меня послала мать, хочу встретиться с Муратом, через него узнать, где мои отец и братья, может, удастся повидаться с ними. Мне ничего не приходилось выдумывать, а потому никакими вопросами запутать меня было невозможно.</w:t>
      </w:r>
    </w:p>
    <w:p>
      <w:pPr>
        <w:pStyle w:val="Cite"/>
        <w:rPr>
          <w:rFonts w:ascii="Times New Roman" w:hAnsi="Times New Roman" w:cs="Times New Roman"/>
          <w:color w:val="auto"/>
        </w:rPr>
      </w:pPr>
      <w:r>
        <w:rPr>
          <w:rFonts w:cs="Times New Roman" w:ascii="Times New Roman" w:hAnsi="Times New Roman"/>
          <w:color w:val="auto"/>
        </w:rPr>
        <w:t>Меня спрашивали, как бы я объяснил советским пограничникам, куда я иду, в случае моего задержания на границе. Сначала я пояснил, что было бы очень плохо для меня и для матери, если бы меня задержали, а потом сказал, что свое появление на границе мог объяснить только так — заблудился по дороге в совхоз, расположенный поблизости. Турки спросили название совхоза. Я им назвал. Еще раз сказал, что место для перехода границы мне указал грек из Анапы Георгий, которого они должны знать, так как он бывает в Турции.</w:t>
      </w:r>
    </w:p>
    <w:p>
      <w:pPr>
        <w:pStyle w:val="Cite"/>
        <w:rPr>
          <w:rFonts w:ascii="Times New Roman" w:hAnsi="Times New Roman" w:cs="Times New Roman"/>
          <w:color w:val="auto"/>
        </w:rPr>
      </w:pPr>
      <w:r>
        <w:rPr>
          <w:rFonts w:cs="Times New Roman" w:ascii="Times New Roman" w:hAnsi="Times New Roman"/>
          <w:color w:val="auto"/>
        </w:rPr>
        <w:t>Они не верили мне, стращали тюрьмой, если обнаружится, что я перешел границу по заданию НКВД. «А причем здесь НКВД? — возмущался я. — Найдите грека и спросите у него, как он ночью привел меня к границе!»</w:t>
      </w:r>
    </w:p>
    <w:p>
      <w:pPr>
        <w:pStyle w:val="Cite"/>
        <w:rPr>
          <w:rFonts w:ascii="Times New Roman" w:hAnsi="Times New Roman" w:cs="Times New Roman"/>
          <w:color w:val="auto"/>
        </w:rPr>
      </w:pPr>
      <w:r>
        <w:rPr>
          <w:rFonts w:cs="Times New Roman" w:ascii="Times New Roman" w:hAnsi="Times New Roman"/>
          <w:color w:val="auto"/>
        </w:rPr>
        <w:t>Несмотря на то, что я все время настаивал разрешить мне связаться с Муратом Ду или же сообщить ему обо мне, турки не торопились. Держали меня в одиночной камере больше двух недель. При мне было письмо от матери к Мурату, которое ей написала Ася. Сначала его отобрали у меня, а потом вернули.</w:t>
      </w:r>
    </w:p>
    <w:p>
      <w:pPr>
        <w:pStyle w:val="Cite"/>
        <w:rPr>
          <w:rFonts w:ascii="Times New Roman" w:hAnsi="Times New Roman" w:cs="Times New Roman"/>
          <w:color w:val="auto"/>
        </w:rPr>
      </w:pPr>
      <w:r>
        <w:rPr>
          <w:rFonts w:cs="Times New Roman" w:ascii="Times New Roman" w:hAnsi="Times New Roman"/>
          <w:color w:val="auto"/>
        </w:rPr>
        <w:t>Неожиданно в Хопа меня освободили и передали под расписку одному хозяину гостиницы, у которого я должен был работать. Выезжать из города запретили до рассмотрения моего дела.</w:t>
      </w:r>
    </w:p>
    <w:p>
      <w:pPr>
        <w:pStyle w:val="Cite"/>
        <w:rPr>
          <w:rFonts w:ascii="Times New Roman" w:hAnsi="Times New Roman" w:cs="Times New Roman"/>
          <w:color w:val="auto"/>
        </w:rPr>
      </w:pPr>
      <w:r>
        <w:rPr>
          <w:rFonts w:cs="Times New Roman" w:ascii="Times New Roman" w:hAnsi="Times New Roman"/>
          <w:color w:val="auto"/>
        </w:rPr>
        <w:t>Я выпросил у хозяина денег и с его помощью написал телеграмму Мурату, указав, что у меня есть для него письмо. Вскоре получил ответ, и у нас завязалась переписка. Я сообщил, зачем перешел границу, и приложил письмо от матери.</w:t>
      </w:r>
    </w:p>
    <w:p>
      <w:pPr>
        <w:pStyle w:val="Cite"/>
        <w:rPr>
          <w:rFonts w:ascii="Times New Roman" w:hAnsi="Times New Roman" w:cs="Times New Roman"/>
          <w:color w:val="auto"/>
        </w:rPr>
      </w:pPr>
      <w:r>
        <w:rPr>
          <w:rFonts w:cs="Times New Roman" w:ascii="Times New Roman" w:hAnsi="Times New Roman"/>
          <w:color w:val="auto"/>
        </w:rPr>
        <w:t>У меня была с собою еще фотокарточка матери. Упомянул о ней в письме Мурату. После этого стал от него чаще получать письма и деньги. Он писал, что принимает меры, чтобы ускорить разрешение на мой выезд в Стамбул. Кроме того, Мурат написал обо мне отцу и братьям, и те стали просить за меня. Они надеялись выхлопотать мне визу в Югославию. Только через два месяца переправили меня в Ризу, а потом в Трапезунд и наконец, под охраной, в Стамбул. На это ушло почти семь месяцев.</w:t>
      </w:r>
    </w:p>
    <w:p>
      <w:pPr>
        <w:pStyle w:val="Cite"/>
        <w:rPr>
          <w:rFonts w:ascii="Times New Roman" w:hAnsi="Times New Roman" w:cs="Times New Roman"/>
          <w:color w:val="auto"/>
        </w:rPr>
      </w:pPr>
      <w:r>
        <w:rPr>
          <w:rFonts w:cs="Times New Roman" w:ascii="Times New Roman" w:hAnsi="Times New Roman"/>
          <w:color w:val="auto"/>
        </w:rPr>
        <w:t>В Стамбуле меня снова посадили в камеру при полицейском управлении. На третий день ко мне явился Мурат и забрал к себе. И сразу же из разговора с ним я понял, что он причастен к моей переброске в Турцию. Он ставил себе в заслугу то, что помог мне вырваться из большевистской России.</w:t>
      </w:r>
    </w:p>
    <w:p>
      <w:pPr>
        <w:pStyle w:val="Cite"/>
        <w:rPr>
          <w:rFonts w:ascii="Times New Roman" w:hAnsi="Times New Roman" w:cs="Times New Roman"/>
          <w:color w:val="auto"/>
        </w:rPr>
      </w:pPr>
      <w:r>
        <w:rPr>
          <w:rFonts w:cs="Times New Roman" w:ascii="Times New Roman" w:hAnsi="Times New Roman"/>
          <w:color w:val="auto"/>
        </w:rPr>
        <w:t>На другой день, когда мы с ним сидели в ресторане и он угощал меня, проголодавшегося и порядочно исхудавшего за время скитания по турецким тюрьмам, я ему сказал, что вообще-то намерен возвратиться домой, к матери.</w:t>
      </w:r>
    </w:p>
    <w:p>
      <w:pPr>
        <w:pStyle w:val="Cite"/>
        <w:rPr>
          <w:rFonts w:ascii="Times New Roman" w:hAnsi="Times New Roman" w:cs="Times New Roman"/>
          <w:color w:val="auto"/>
        </w:rPr>
      </w:pPr>
      <w:r>
        <w:rPr>
          <w:rFonts w:cs="Times New Roman" w:ascii="Times New Roman" w:hAnsi="Times New Roman"/>
          <w:color w:val="auto"/>
        </w:rPr>
        <w:t>На это он мне ответил: «Если думаешь вернуться домой, то чем раньше, тем лучше. Намерение твое считаю вполне благоразумным. Что касается материальной помощи от твоих родственников, то об этом не беспокойся. Материальную сторону, а также безопасность твоего отъезда в Россию я беру на себя. А теперь ни о чем не думай, отдыхай, гуляй по Стамбулу. Если встретишься с эмигрантами или с кем бы то ни было, то не говори им о своем намерении возвратиться в Россию. Скажи, что Мурат достанет тебе визу в Югославию». О времени отъезда домой он обещал мне сообщить, когда решится вопрос.</w:t>
      </w:r>
    </w:p>
    <w:p>
      <w:pPr>
        <w:pStyle w:val="Cite"/>
        <w:rPr>
          <w:rFonts w:ascii="Times New Roman" w:hAnsi="Times New Roman" w:cs="Times New Roman"/>
          <w:color w:val="auto"/>
        </w:rPr>
      </w:pPr>
      <w:r>
        <w:rPr>
          <w:rFonts w:cs="Times New Roman" w:ascii="Times New Roman" w:hAnsi="Times New Roman"/>
          <w:color w:val="auto"/>
        </w:rPr>
        <w:t>Мурат устроил меня в гостиницу, приходил ко мне, а я иногда навещал его дома. О своей работе он ничего не рассказывал и всегда избегал этого разговора. Подолгу со всеми подробностями расспрашивал меня о матери, ее поездке в Батуми, о Новороссийске, о гостинице, о директоре, моих знакомых, зарплате, о греке и, конечно, о переходе границы. По-моему, он оставался доволен мною. Доставал из бумажника несколько лир и давал мне, как дают детям на мороже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была информация об Исмаиле, — сказал майор. — Она подтверждала, что он связался с Муратом, бывает у него в гостях, но находится под постоянным наблюдением. Для того чтобы привязать Исмаила к одному месту и провести его проверку, дядька устроил его в Стамбуле на работу. Улавлив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лавл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о, читай, а что будет непонятно, я дополню.</w:t>
      </w:r>
    </w:p>
    <w:p>
      <w:pPr>
        <w:pStyle w:val="Cite"/>
        <w:rPr>
          <w:rFonts w:ascii="Times New Roman" w:hAnsi="Times New Roman" w:cs="Times New Roman"/>
          <w:color w:val="auto"/>
        </w:rPr>
      </w:pPr>
      <w:r>
        <w:rPr>
          <w:rFonts w:cs="Times New Roman" w:ascii="Times New Roman" w:hAnsi="Times New Roman"/>
          <w:color w:val="auto"/>
        </w:rPr>
        <w:t>«Однажды Мурат сказал мне, что ожидает приезда одного эфенди, после чего решится вопрос о моем возвращении в Россию. Вообще, ему нравилась моя забота о скорейшем возвращении домой. Видимо, это совпадало с его планами. В Стамбуле я познакомился с Траховыми Меджидом и Гамидом, сыновьями миллионера Трахова, бежавшего за границу из Екатеринодара в 1920 году. Определенных занятий у них нет, проживают те деньги, которые лежали у них в иностранных банках. Встретился мне как-то бывший офицер Магукаров из аула Ассакалай, владелец мастерской по ремонту кузовов автомобилей. Он познакомил меня с черкесом Гатагогу, приехавшим из Чехословакии, по профессии юристом, якобы членом Кубанской казачьей рады.</w:t>
      </w:r>
    </w:p>
    <w:p>
      <w:pPr>
        <w:pStyle w:val="Cite"/>
        <w:rPr>
          <w:rFonts w:ascii="Times New Roman" w:hAnsi="Times New Roman" w:cs="Times New Roman"/>
          <w:color w:val="auto"/>
        </w:rPr>
      </w:pPr>
      <w:r>
        <w:rPr>
          <w:rFonts w:cs="Times New Roman" w:ascii="Times New Roman" w:hAnsi="Times New Roman"/>
          <w:color w:val="auto"/>
        </w:rPr>
        <w:t>Эти люди рассказали мне о внуке Шамиля. Его называют там министром без портфеля и посмеиваются над его потугами организовать движение за независимость горцев Северного Кавказа. Этот Шамиль призывает горцев к восстанию против Советской власти, пытается, как мне говорили, собрать всех выходцев из Северного Кавказа и послать их на помощь восставшим. Меня расспрашивали с серьезным видом, как идет подготовка к восстанию. И крайне удивлялись, что никаких признаков подготовки восстания я не видел и не слышал. После этого мои земляки всякий интерес ко мне потеряли, с Шамилем знакомить не стали, хотя мне и хотелось на него посмотреть. О намерении возвратиться домой я им не говорил и поэтому, наверное, в «Комитет независимости Северного Кавказа» меня не приглашали. О работе этого «Комитета» ничего интересного не слышал, кроме того, что «Комитет» занимается переброской людей на Северный Кавказ опять-де для поднятия восстания в Чечне.</w:t>
      </w:r>
    </w:p>
    <w:p>
      <w:pPr>
        <w:pStyle w:val="Cite"/>
        <w:rPr>
          <w:rFonts w:ascii="Times New Roman" w:hAnsi="Times New Roman" w:cs="Times New Roman"/>
          <w:color w:val="auto"/>
        </w:rPr>
      </w:pPr>
      <w:r>
        <w:rPr>
          <w:rFonts w:cs="Times New Roman" w:ascii="Times New Roman" w:hAnsi="Times New Roman"/>
          <w:color w:val="auto"/>
        </w:rPr>
        <w:t>На втором месяце моего пребывания в Стамбуле Мурат вдруг предложил мне устроиться контролером на одном из стамбульских пляжей. Пришлось согласиться.</w:t>
      </w:r>
    </w:p>
    <w:p>
      <w:pPr>
        <w:pStyle w:val="Cite"/>
        <w:rPr>
          <w:rFonts w:ascii="Times New Roman" w:hAnsi="Times New Roman" w:cs="Times New Roman"/>
          <w:color w:val="auto"/>
        </w:rPr>
      </w:pPr>
      <w:r>
        <w:rPr>
          <w:rFonts w:cs="Times New Roman" w:ascii="Times New Roman" w:hAnsi="Times New Roman"/>
          <w:color w:val="auto"/>
        </w:rPr>
        <w:t>Некоторое время вместе со мною работал на пляже контролером Гатагогу. В разговорах много раз напоминал, что считает себя социалистом и что ему не нравятся порядки в Турции и поэтому он не раз даже подумывал, не вернуться ли ему на Кубань. Спрашивал совета. Через месяц он куда-то исчез. Больше я его не видел.</w:t>
      </w:r>
    </w:p>
    <w:p>
      <w:pPr>
        <w:pStyle w:val="Cite"/>
        <w:rPr>
          <w:rFonts w:ascii="Times New Roman" w:hAnsi="Times New Roman" w:cs="Times New Roman"/>
          <w:color w:val="auto"/>
        </w:rPr>
      </w:pPr>
      <w:r>
        <w:rPr>
          <w:rFonts w:cs="Times New Roman" w:ascii="Times New Roman" w:hAnsi="Times New Roman"/>
          <w:color w:val="auto"/>
        </w:rPr>
        <w:t>Некоторое облегчение я почувствовал после того, как получил письмо от отца из Югославии. Он мне переслал письмо, в котором ему писали из Анапы, что я уехал в Харьков устраиваться на работу. Это письмо я показал Мурату. «Твое отсутствие дома никем не замечено и никто не знает, что ты в Турции, — обрадовался Мурат. — Теперь я спокоен, что о твоем пребывании здесь большевики не знают, и надо поторопиться с твоим возвращением». Я в свою очередь просил Мурата отправить меня к отцу и братьям. За этим я границу перешел, рисковал... Мурат не был заинтересован в моей поездке в Югославию (как просил отец), а насчет материальной поддержки сказал, что он тоже в состоянии оказать помощь. В этом разговоре он впервые сказал, что служит в чине полковника и располагает деньгами. Я заметил, что он ни разу не заводил разговора о переезде матери в Турцию.</w:t>
      </w:r>
    </w:p>
    <w:p>
      <w:pPr>
        <w:pStyle w:val="Cite"/>
        <w:rPr>
          <w:rFonts w:ascii="Times New Roman" w:hAnsi="Times New Roman" w:cs="Times New Roman"/>
          <w:color w:val="auto"/>
        </w:rPr>
      </w:pPr>
      <w:r>
        <w:rPr>
          <w:rFonts w:cs="Times New Roman" w:ascii="Times New Roman" w:hAnsi="Times New Roman"/>
          <w:color w:val="auto"/>
        </w:rPr>
        <w:t>Однажды Мурат приехал на пляж, предложил мне рассчитаться и распространить слух о переезде в Чаталджу, что я и сделал. Я все больше догадывался о планах Мурата, но не понимал, почему он тянет. Мне хотелось быстрее вернуться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ение Исмаила было бедно подробностями, не касалось «восточной экзотики», но написал его, по-моему, правдиво. У меня появилось много вопросов. Ответы на них я мог получить только в дополнениях майора Крикуна.</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 назначенный час, за Исмаилом к гостинице подъехал на автомашине полковник Ду. Они долго петляли по узким кривым улицам Стамбула, пока не остановились у невзрачного особняка с темными окнами. Исмаил плохо ориентировался в чужом городе и не знал, куда его привезли. По дороге Мурат сказал ему, что представит господину, о котором он раньше упоминал. Предстоял серьезный разговор, от которого зависело многое — материальная помощь и дальнейшая судьба Исмаила и его матери Гошсох. Так понял Исмаил Мура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этот очень влиятельный и деловой, — предупредил Мур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знает меня? — спроси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я ему кое-что рассказ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раньше меня знал о том, что ты собирался в Турцию, и просил меня познакомить с тобой. Я с ним поддерживаю коммерческие отношения и уверен в расчетах со мно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ветую задавать лишних вопросов. Он этого не любит. У него может сложиться невыгодное для нас 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рат многое не договаривал. Все это настораживало Исмаила. Раздражали официальность родственника и его недомолвки, в которые он не посвящал Меретукова. И сейчас, перед тем как зайти в комнату к незнакомцу, он думал о том, что Ду мог бы сказать, о чем пойдет разговор, мог бы по-родственному дать ему совет, как вести себя. Однако этого не случилось, и Меретуков предстал перед высоким стройным блондином средних лет, который с едва заметной улыбкой поздоровался, но не встал и руки не подал, а указал на кресло напротив себя и тем самым определил каждому свое место в предстоящей бес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ондин без всяких вступлений, сразу предложил Исмаилу на русском языке рассказать о себе. Потом расспрашивал о Кубани, больше всего интересовался возможностью Исмаила переехать на жительство в Краснодар и устроиться там на работу. Несколько раз он возвращался к знакомым и родственникам Исмаила и его матери, интересовался их положением, которое они занимали до революции и в последн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особым вниманием слушал Исмаила, когда он рассказывал о гостинице в Новороссийске. Предложил дать характеристику работникам, с которыми ему приходилось работать. Исмаил в их числе назвал и Михаила Карл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ажный, холеный незнакомец экзаменовал Исмаила по военным вопросам и, убедившись в его некомпетентности, обратился к Ду, заметив насмешл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л, он — боевой комсомолец, а он оказался кислым парнем. Надо его как следует подготовить, чтобы он отличал танк от самол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аких деловых предложений не последовало, но на следующий день была намечена встреча. Ду попросил Исмаила обождать его около машины, а сам на некоторое время задержался у блондина. Потом снова долго колесили по незнакомым улицам вечернего города. Оба молчали, пока Мурат не остановил машину вблизи гостиницы. Исмаил поинтересовался господином, который с ним так долго бесед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только сказать, что он немец. Больше ничего, — сказал Му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говорившись на следующий день встретиться, Исмаил направился в гостиницу, а Мурат сразу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дни пребывания в Стамбуле, заботливое внимание Мурата, отдельный номер в этой гостинице с чистой постелью после зловонных казематов турецких тюрем, прогулки по шумному восточному городу, новый костюм, белая рубашка, модная шляпа и турецкие лиры в кармане показались Исмаилу раем, с которым ему не хотелось расставаться. Он наслаждался беззаботным существованием и от легкого опьянения появилось даже желание не торопиться домой. Работа на пляже подействовала отрезвляюще. Теперь, раздумывая о встрече с блондином, так и не сказавшим, кто он такой, Меретуков постепенно обнаруживал всю ту мишуру, которой окружен был в Стамбу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Исмаил, как всегда, отправился в ближнюю кофейню. Она ему нравилась — небольшая, уютная, пропитанная ароматом кофе и запахом хорошего табака. Стоило сюда войти, как к столику сразу же спешил хозяин с чашечкой кофе. Но на этот раз даже такое внимание хозяина кофейни показалось Исмаилу подозри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смиренных мусульман — посетителей кофейни, сонно перебиравших четки или бормотавших молитвы, наверняка были люди Ду, которые не спускали с него глаз. Один из них, услышав призыв муэдзина к молитве, поднял вверх руки и стал умолять всевышнего отпустить его грехи за пропуск очередного нам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ах, помилуй раба тво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з-за меня приходится правоверному грешить перед аллахом, — подумал Исмаил, — заботы у него нынче совсем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мец между тем все продумал и действовал с педантичной точностью. После первой беседы он уже потирал руки и благодарил Ду за то, что тот доставил из России такого кроткого человека. Будет что доложить начальству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ующие дни их встречи следовали одна за другой и каждый раз на новом месте. Ду больше на них не присут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они встретились днем в полупустом загородном ресторане. И судя по тому, что немец заказал, кроме кофе, по крохотной рюмке коньяка, Исмаил догадывался о необычности этой вст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известны многие перебежчики из бывших, — как-то сразу начал немец. — Они ищут у нас работы и даже готовы возвратиться в Россию, но я лично им не верю по той причине, что среди этой публики более половины — большевистские агенты. Нас они, конечно, не смогут провести и не получат у нас никакой работы. Что касается вас, то полковник Ду за вашу верность старинному роду ручается. Заверений полковника Ду мне вполне достаточно. Работа, которую я хотел бы вам предложить, надеюсь, заинтересует вас, ибо она преследует цель не только освобождение России (черт с ней, с Россией! Чем она будет слабее, тем для нас лучше). Мы предлагаем вам быть союзником в освобождении народностей Северного Кавказа от большевистского ига. Я полагаю, что вас как молодого черкеса мое предложение должно захватить. Я предлагаю вам эту работу с определенной уверенностью и рассчитываю на ваше понимание, так как имею дело с сыном человека, у которого Советы отобрали все и обрекли вас и вашу почтенную мать на полуголодное существование, без собственной крыши над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подавленный этим словоизвержением, все же понимал, что собеседник живет старыми понятиями, плохо представляет положение дел. Только за границей он услышал разговоры о подготовке к восстанию на Северном Кавказе и других намерениях эмиграции. Дома об этом он давно уже ничего подобного не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очень трудно, — имея в виду предлагаемую работу и рассуждения немца, сказал Исмаил. — Народы живут все там же, в России. Как же можно их освобод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заботимся об этом. А вы нам помог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ец смотрел в упор на Исмаила и ждал от него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умаете, что я смогу что-то сделать для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те, я не знаю, как вас называть, мне трудно сразу вам дать ответ. Мне бы не хотелось вас подвести. А я не представляю, что мне придется делать. В Новороссийске у меня нет никакого пристанища, я бросил там работу. Надеялся получить от родственников материальную помощь. Мать не поймет, зачем я уходил, если вернусь с пустыми карман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сразу столько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редлагаете мне дело непростое, — сказал Исма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называть меня господином Функе. Мне нравится, что вы серьезно воспринимаете мое предложение. Надеюсь, что и впредь вы будете со мною откровенны. Мы не останемся в долгу, однако размеры материальной помощи будут зависеть от того, насколько успешно вы будете справляться с нашими поручениями. Ничего сложного в них нет, но работа связана с наблюдательностью, с умением добывать нужные нам сведения и, разумеется, с некоторым ри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хотел еще что-то сказать, но Функе его опередил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обдумывая сделанное предложение, долго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 принцип: работу выполнил — получи деньги. Но одна работа оплачивается выше, другая ниже. Одна вещь стоит дорого, другая — дешево, — разъяснял нем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ке, умело используя все то, что собрал о Меретукове, принуждал его, не давал опомниться. Рисовал самые мрачные картины, вплоть до тюремного заключения на долгие годы в случае отказа от его пред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ать тебе аула, как своих ушей. Так, кажется, говорят русские, — сказал Функе. — И матери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Исмаил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этого немец с показным удовлетворением и отчасти театрально поднял крошечную рюмку за предстоящую успешную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многих наших людей, находящихся в России, — сказал между прочим Функе, — некоторые не хотели бы уже работать. Когда я вижу, что тот или иной пассивно относится к делу, пишу ему, что если он не будет работать, то я сам донесу в НКВД. И я это могу сделать в люб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унке еще долго распространялся на эту тему, но ни разу не сказал, кого именно и какую разведку он представляет. Немец заказал еще по рюмке коньяка, предложил Исмаилу написать тут же краткую биографию, подписав ее «Се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ов от Исмаила было мало. Задумываясь над этим, Функе объяснял это тем, что полковник Ду основательно поработал со своим племянником, что в Югославии как заложники остаются отец и два брата Исмаила, что Советской властью он доволен быть не может и, наконец, у него есть стремление заработать. «Деньги, деньги, деньги... — мысленно заключил он. — Все объяснение — в них». Функе, видимо, очень торопился завершить вербовку Исмаила. Встречи назначал через день, обучал Исмаила сбору информации о частях Красной Армии.</w:t>
      </w:r>
    </w:p>
    <w:p>
      <w:pPr>
        <w:pStyle w:val="Cite"/>
        <w:rPr>
          <w:rFonts w:ascii="Times New Roman" w:hAnsi="Times New Roman" w:cs="Times New Roman"/>
          <w:color w:val="auto"/>
        </w:rPr>
      </w:pPr>
      <w:r>
        <w:rPr>
          <w:rFonts w:cs="Times New Roman" w:ascii="Times New Roman" w:hAnsi="Times New Roman"/>
          <w:color w:val="auto"/>
        </w:rPr>
        <w:t>«Функе принес мне книгу на русском языке «Устройство Вооруженных Сил СССР», кажется, Вишнякова и Архипова, — писал далее Меретуков. — Предложил мне внимательно прочитать, а потом экзаменовал по этой книге. Предложил установить место дислокации штаба нового корпуса, якобы находившегося на Кубани, собрать сведения об авиачастях. Их номера, фамилии и имена командиров.</w:t>
      </w:r>
    </w:p>
    <w:p>
      <w:pPr>
        <w:pStyle w:val="Cite"/>
        <w:rPr>
          <w:rFonts w:ascii="Times New Roman" w:hAnsi="Times New Roman" w:cs="Times New Roman"/>
          <w:color w:val="auto"/>
        </w:rPr>
      </w:pPr>
      <w:r>
        <w:rPr>
          <w:rFonts w:cs="Times New Roman" w:ascii="Times New Roman" w:hAnsi="Times New Roman"/>
          <w:color w:val="auto"/>
        </w:rPr>
        <w:t>В артиллерийских и пулеметных частях узнавать численность красноармейцев, орудий и пулеметов, калибр, чем перевозятся орудия — лошадьми или тракторами, тип тракторов. Установить, выходила ли воинская часть на маневры, и характер маневров. В отношении бронечастей выявить их номера, количество и тип машин.</w:t>
      </w:r>
    </w:p>
    <w:p>
      <w:pPr>
        <w:pStyle w:val="Cite"/>
        <w:rPr>
          <w:rFonts w:ascii="Times New Roman" w:hAnsi="Times New Roman" w:cs="Times New Roman"/>
          <w:color w:val="auto"/>
        </w:rPr>
      </w:pPr>
      <w:r>
        <w:rPr>
          <w:rFonts w:cs="Times New Roman" w:ascii="Times New Roman" w:hAnsi="Times New Roman"/>
          <w:color w:val="auto"/>
        </w:rPr>
        <w:t>В процессе выполнения этих заданий настойчиво рекомендовалось добывать подлинные документы.</w:t>
      </w:r>
    </w:p>
    <w:p>
      <w:pPr>
        <w:pStyle w:val="Cite"/>
        <w:rPr>
          <w:rFonts w:ascii="Times New Roman" w:hAnsi="Times New Roman" w:cs="Times New Roman"/>
          <w:color w:val="auto"/>
        </w:rPr>
      </w:pPr>
      <w:r>
        <w:rPr>
          <w:rFonts w:cs="Times New Roman" w:ascii="Times New Roman" w:hAnsi="Times New Roman"/>
          <w:color w:val="auto"/>
        </w:rPr>
        <w:t>Функе дал понять, что если будут добыты стоящие материалы, то за ними, возможно, придет человек, которому я должен их передать. Кто придет, он мне не сказал. Пришедший должен назвать мой псевдоним и передать привет от моего брата Хазрета.</w:t>
      </w:r>
    </w:p>
    <w:p>
      <w:pPr>
        <w:pStyle w:val="Cite"/>
        <w:rPr>
          <w:rFonts w:ascii="Times New Roman" w:hAnsi="Times New Roman" w:cs="Times New Roman"/>
          <w:color w:val="auto"/>
        </w:rPr>
      </w:pPr>
      <w:r>
        <w:rPr>
          <w:rFonts w:cs="Times New Roman" w:ascii="Times New Roman" w:hAnsi="Times New Roman"/>
          <w:color w:val="auto"/>
        </w:rPr>
        <w:t>О собранных сведениях сообщать тайнописью, раствором хинина.</w:t>
      </w:r>
    </w:p>
    <w:p>
      <w:pPr>
        <w:pStyle w:val="Cite"/>
        <w:rPr>
          <w:rFonts w:ascii="Times New Roman" w:hAnsi="Times New Roman" w:cs="Times New Roman"/>
          <w:color w:val="auto"/>
        </w:rPr>
      </w:pPr>
      <w:r>
        <w:rPr>
          <w:rFonts w:cs="Times New Roman" w:ascii="Times New Roman" w:hAnsi="Times New Roman"/>
          <w:color w:val="auto"/>
        </w:rPr>
        <w:t>Письма направлять в Югославию, в адрес моего брата Хазрета и только в крайнем случае можно написать в Стамбул, почта Кутусу, 258, Селме Ханум.</w:t>
      </w:r>
    </w:p>
    <w:p>
      <w:pPr>
        <w:pStyle w:val="Cite"/>
        <w:rPr>
          <w:rFonts w:ascii="Times New Roman" w:hAnsi="Times New Roman" w:cs="Times New Roman"/>
          <w:color w:val="auto"/>
        </w:rPr>
      </w:pPr>
      <w:r>
        <w:rPr>
          <w:rFonts w:cs="Times New Roman" w:ascii="Times New Roman" w:hAnsi="Times New Roman"/>
          <w:color w:val="auto"/>
        </w:rPr>
        <w:t>Ответные письма будут приходить от имени Селмы Ханум, выступающей дальней родственницей моей матери. После этого был завершающий инструктаж. Мне было предложено не возвращаться в Новороссийск и Анапу, а переселиться в Краснодар, устроиться на работу, связанную с разъездами. За выполнение данных мне заданий обещал присылать на имя матери деньги и посылки из Югославии от имени отца и брата. Обещал также в следующий раз устроить мне поездку в Югославию к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бучение закончилось, оставалась переброска в Советский Союз. Исмаил высказывал Функе всякого рода опасения, связанные с переходом советской гра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читься вам не придется, — успокаивал его Функе. — Во-первых, дорога уже знакома, во-вторых, полковник Ду позаботится, чтобы никаких препятствий турецкие власти не чинили, а оказывали полное содействие. В-третьих, у полковника есть надежный маршр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ий день Функе вручил Исмаилу под расписку 500 рублей и золотые часы с цепочкой. Мурат же ему ничего не дал, кроме добрых пожеланий для матери, наказав ей молиться аллаху и просить у него защиты от всех б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улись откуда? — прощаясь, спросил Функе. И сам ответил: — Из Харькова! Не забудь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абудете, — выдавил из себя неестественную улыбку Функе, — напишу в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 — спросил меня майор, когда я зашел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тогда и спасибо не сказали, после доклада начальству, — заметил Андрей Карпович. — Я не обиделся. Ото, моя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моем лице недоумение, майор сам начал рассказывать о разгоревшемся споре у начальника от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Что получили? — добивался Василий Васильевич ясного ответа. — Завербованного немцами агента. Правда, по своему положению он может собирать только то, что где-то видел, от кого-то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а, как всегда, разбирал по косточкам все плюсы и минусы, долго размышлял вслух. Закончил вопр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 от этого будем им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облачение Пери, — сразу ответил Андрей Карпович, даже привстав на стуле. — А грек? Один грек чего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где он сейчас? — спросил Смиренин. — Ты сад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лаз с него не спускаем, — присаживаясь, сказал Крикун. — Навар есть и — креп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огда и будем снимать вершки, — сказал Василий Васильевич, — а пока надо думать, что дела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должался долго, выкурено было немало папирос. Андрей Карпович уже не раз ловил себя на мысли, что Василий Васильевич предостерег его от поспешных шагов. Он уже согласился с тем, что надо, пожалуй, выждать, не проявлять торопливости, дать как-то понять на ту сторону, что Исмаил надежный агент, а потом можно перейти в наступ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ажешь на это? — прищурив глаз, спросил меня Андрей Карпович после этих разъяс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рудно судить. Если можно, хотелось бы посмотреть, как дальше развивались события. Может быть, как раз там и лежит что-нибудь об Амур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 Если даже ничего не найдешь, тебе это 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тут же пригласил Ангелину Ивановну и сказал ей, чтобы она поискала для меня еще какие-то материалы.</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майор Крикун позвал меня к себе в кабинет и передал мне телефонную трубку. Звонил Георгий Семе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оложил ему о работе, сказал, что скоро кончаю, а о результатах расскажу, когда приеду. Он просил не задерживаться, так как интересовалось начальство. Мне и самому уже хотелось быстрее вернуться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последнее, что есть, — с ноткой сожаления сказала Ангелина Ивановна, передавая мне объемистые бумаги в потертой облож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Прочту и сразу уеду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у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хожу того, что ищу. Тут много интересного, 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те. Кто ищет, тот всегда на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ве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а, — смутилась она и с набежавшим румянцем на щеках поспешила выйти из кабин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селся за стол, обитый васильковым сукном, пододвинул к себе чистые листы бумаги для заметок и приготовился к чтению, но не мог сосредоточиться. Вспомнил слова Андрея Карповича об Ангелине Ивановне: «От природы умная». А она мне говорила о том, что начальник у нее строгий, но справедливый человек, очень читающий, причем читает что попадает под руку, а признает только Гоголя. Говорит, что много развелось писателей, пишущих по отраслям промышле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оговорите с ним о Маяковском, — как-то намекнула мне Ангелина Ивановна. — Только я вам ничего не говорила, а то он рассердится. В столе у него лежат стихи Маяковского. На совещаниях он достает их, обязательно прочтет строчку. Однажды он где-то слышал его выступление и с тех пор признал «агитатора, горлана — глава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ришлось признаться, что я люблю Лермонтова. И каждый раз, когда она заходила ко мне в кабинет, у нас невольно возникал разговор о литературе. Ангелина Ивановна удивительно тонко чувствовала лирику Тютчева, Фета, Баратынского и многие их стихи знала наизусть. Жаль, что у меня не было времени на эти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адо было дочитать материалы, чтобы не оставалось белых пятен, хотя я уже в общих чертах, со слов Андрея Карповича, представлял развитие невидимого поединка с резидентурой абвера в Стамбуле. Не видны были только скромные труженики, которые все это делали. Не было в бумагах их забот и радостей, не было огорчений, не было раздумий, переживаний. А они жили, как и все живут, занятые, как никто другой, день и ночь свои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становка тогда сам знаешь какая была, — напомнил мне Андрей Карпович. — «В воздухе пахло грозой», шпиона надо было быстрее упрятать за решетку, хотя и подписали мы тогда договор о ненападении. А кто ему верил, Гитлеру? Никто! Меня тот договор тогда так ошарашил, что я ходил за разъяснением к нашему парторгу. Он в райкоме бывал и знал больше. Да что я, повыше меня не все понимали. Гитлер еще больше стал куражиться. А турки заглядывали ему в рот. Договор с Германией подписали когда? — спросил мен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вгу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ентябре в Москву пожаловал турок Сараджоглу, чтобы сорвать этот договор, втянуть нас быстрее в войну с немцами. Так хотелось англичанам и французам. Не удивительно, что Функе в Стамбуле только для виду конспирировался. Полковник Ду находился у него под пятой. Они вместе работали против нас. Пример — вербовка Исмаила. Вообще, турки тогда сидели на двух стульях. То они с англичанами и французами, то с немцами. Вы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лушал Андрея Карповича, и мне передавалось его возмущение мелкой игрой тогдашних правителей Турции, Англии, Франции, проникнутой ненавистью к Стране Советов. Он помнил до мельчайших подробностей приметы страшной грозы, которая приближалась к нашим границам в сорок первом. И, рассказывая, мрачнел, переживал, как свое личное г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казав наболевшее, он перешел к Пери, одному из ревностных служак фашизма, который все же посетил в Краснодаре знакомого по совместной работе в гостинице Исмаила. Посещение не вызвало ни у кого подозрений, кроме оперуполномоченного, сержанта госбезопасности Крик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оно лишь через три года после возвращения Исмаила из-за границы. И все это долгое время Андрей Карпович терпеливо ждал осторожного и расчетливого Пери, внешне скромного служащего гости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Крикуну удержать себя от применения быстро действующего катализатора для ускорения реакции Пери. На страже все время стоял начальник отдела, сдерживавший горячность оперуполномоченного, хотя вышестоящее начальство при случае и напоминало о затяжке ареста этого шпиона, пристроившегося в городе на Черноморском побер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разочарованием слушал Крикун рассказ Исмаила о неожиданном приходе к нему Пери. Приезжал он в Краснодар на какую-то базу получить постельное белье для гостиницы. В Новороссийске ему кто-то сказал, что Меретуков работает в системе потребкооперации, разъезжает по всему Северному Кавказу, и он пришел с ним поговорить как со старым знакомым, которого давно не видал. Расспросить о работе, о зарплате. Говорил, что ему порядочно надоели ночные смены в гостинице и он хотел бы найти для себя другую работу. Приглашал Меретукова в Новороссийск, обещал предоставить номер в гостинице. Разговор ни к чему не обязывал ни того, ни друг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ичего и не сказал? — удивился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пожал плечами Мерету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разочарованно протянул оперуполномоченный. — Зачем-то он нашел тебя... Н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овался, можно ли у нас устроиться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длог. Хитрая, старая ли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елегким настроением Крикун после беседы с Исмаилом зашел в кабинет начальника 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нового? — поинтересовался Смиренин, не отрываясь от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л, но ничего не сказал, — виновато проронил Крику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 не поверил Василий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глашал в Новороссийск, но так, между проч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едет, заодно покупается в море, — сказал Смир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овавшая за этим через некоторое время поездка Меретукова в Анапу и Новороссийск ничего не дала, хотя Исмаил ночевал в гостинице и встречался с Пери, который по-прежнему ревностно исполнял теперь уже обязанности администратора и только для вида, как бы продолжая начатый в Краснодаре разговор, поинтересовался у Меретукова, часто ли ему приходится бывать в командировках, не надоедают ли разъезды, дорожные неудоб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кун вновь переспросил Меретукова, с какой стати Пери завел разговор о командировках. Исмаил припоминал все до мельчайших подробностей и пересказывал. Этот небольшой штрих был единственным моментом, который был непонятен Крикуну. О нем Андрей Карпович доложил начальнику отдела и у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являйте излишней торопливости и навязч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отянулись долгие месяцы ожидания. Уже было установлено, что Пери живет по чужим документам, что он иностранный специалист, прибывший из Америки, собирает шпионскую информацию о военных объектах на Черноморском побережье, встречается с представителями германского посольства в Москве, но для ареста и следствия нужны были еще новые конкретные факты и доказате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жие документы — это что? Не доказательство? — сердился Крикун. — А то, что он участвовал в переброске Исмаила в Турцию, вступив в сговор с контрабандистами, — тоже не факты? А его встречи с сотрудником германского посольства Крипшем и «прогулки» у военных объектов — это что? Не шпион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Крикун надеялся на новый приход Пери к Исмаилу. Но с указанием начальника пришлось смир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то не согласен был с политикой этакого невмешательства, — объяснял мне Крикун. — Но что сделаешь? Приказ есть приказ. Начальству тоже видно, что оно делает. По ночам обдумывал разные варианты, а утром шел со своими предло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думал? — после одного из докладов спросил Смиренин Крикуна. Ему что-то не понравилось в его предлож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 твердо ответил сержант госбезопасности и приготовился отстаивать свою инициати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ого расчет? На Функе? — Смиренин смотрел на Крикуна с затаенной в уголках губ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иль Василич, так мы же не знаем, Функе ли он... Ото, наверняка не Функе, а какой-нибудь Думке. Что он, умнее н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умке принимаешь не за опытного противника, а за несмышленыша, готового клюнуть на голый крючок. Сколько уж раз говорилось, что надо всегда исходить из того, что противник на этом деле собаку съел! А мы ему предлагаем залежалый товар из старого сунду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ем затравку, орешек для проверки их зубов. Пускай попробуют раскусить, раз они такие умные. Посмотрим на клев. На рыбалке — оно как? — пустился в рассуждения Крикун. — То клюет, то не клюет, когда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тому времени было установлено, что прогулки Пери совершал примерно по одному маршруту в любую погоду в одно и то же время. Рассчитывал, видимо, приучить тех, кто им интересовался, к однообразию своей жизни, и показать, что каждый день повторяет одно и то же, работает и отдыхает — вот и вся его жизнь. Но каждый раз маршрут его прогулок проходил мимо важных объектов, за которыми его хозяева наказали ему смотреть постоянно, невзирая на по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има тридцать девятого — сорокового годов выдалась суровая, часто налетал норд-ост, — продолжал рассказывать Андрей Карпович. — А он — немец, к теплу привычный. Казалось бы, куда ему на мороз? Сиди в своем закутке и потягивай кофий! Да не тут-то было. Не зря Василь Василич называл его «верноподданным». В мороз и в стужу его, видите ли, тянуло на прогулку. На маршруте он и вытягивал шею, как тушканчик. Между прочим, очень любопытный зверек. Охотники что только не выделывают перед ним, чтобы заинтересовать его, выманить из норки. Ото, у нас тоже была ох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ходу этих пояснений Андрея Карповича я иногда уточнял интересовавшие меня детали только лишь для того, чтобы он слишком не уходил в сторону от главного направления, но майор не прерывал свой рассказ, как бы совсем и не слышал, о чем я его спра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помнил мне, что в холодном январе 1940 года генералы фашистского вермахта уже готовились к вторжению в Данию, Норвегию и другие страны. К этому времени кованый фашистский сапог топтал земли Австрии, Чехословакии, Польши. А Франция и Англия вели «странную войну» против Германии, прилагая куда больше усилий для направления экспедиционного корпуса в Финляндию против нашей Красн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гкие парадные прогулки фашистского вермахта на Западе окончательно вскружили голову распоясавшемуся фюреру и его генералам, породили уверенность у каждого ефрейтора и фельдфебеля в успехе их разбойничьих планов на Восто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итлер и его компания окончательно обнаглели, — сказал Андрей Карпович. — По зубам им тогда никто еще не дал, и они возомнили себя сверхчеловеками. Это я к тому, что абвер тоже наглел с каждым днем. Канарис старался перед фюрером, насаждал резиндентуру у советских границ, требовал от своих подручных информацию о положении дел у нас. «Официальные немецкие шпионы» — военный и военно-морской атташе германского посольства в Москве зачастили к нам на юг под видом прогулок по Черному м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велился и Пери, которому было поручено смотреть за кусочком нашего побереж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раз ему не пришлось искать адрес Исмаила. Убедившись в том, что в квартире никого нет, Пери довольно смело вошел в комнату Меретукова и заявил подчеркнуто офиц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оручено встретитьс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хотя и был предупрежден о возможности такого визита, но сразу как-то растерялся. Его удивило то, что Пери назвал псевдоним, присвоенный Исмаилу в Стамбуле. А Пери расценил это состояние Исмаила как вполне естественное и нисколько не удивился его волнению. Дальнейший разговор был предельно кратким. Пери предложил встретиться на вокз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к вам подойду, — сказал он и сразу же покинул комнату Исма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маил немедленно сообщил Крикуну об этом посещении. События на вокзале проходили под наблюдением оперативной группы в составе Смиренина, Крикуна и друг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смаил, видя нас, действовал смелее, но все равно волновался, — рассказывал Андрей Карпович. — Да и мы тоже волновались. Не каждый день и даже не каждый год можно увидеть такое. Живой шпион, тощий, аккуратно выбритый немец с потертым портфелем в руках, толкался на вокзале и посматривал издали на Исмаила. Потом подошел к Исмаилу у расписания поездов и, не поворачивая головы, сказал, чтобы он трамваем ехал в близлежащий сквер за железнодорожной насып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пытный шпион, а действовал примитивно, да и не совсем логично, — высказа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казываю то, что было, — буркнул Андрей Карпович. — Ничего не прибавляю и ничего не убавляю. Думаешь, если он немец, то такой умница, что хоть на божницу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рассуждаю по поводу его действ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я не считаю его дураком. Посоветовались мы с Василь Василичем и решили задержать его. Провели обыск. Дома в тайнике обнаружили полевую карту района Новороссийска с пометками. Хорошее доказательство!</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ые дни ареста Пери Мико Карлович, он же Кемпке Клаус Карлович, твердил на допросах, что с его арестом произошло досадное недоразумение, угрожал непременно позаботиться о привлечении виновных к ответственности, если следователь будет и дальше держать его взаперти, в следственном изоляторе. Потом попытался договориться со следователем, чтобы тот отпустил его на свободу по-хорошему, обещая взамен не требовать свидания с прокурором и замять недоразумение с его аре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на свои просьбы Пери-Кемпке увидел на лице следователя едва заметную улыбку. Тогда в ход была пущена последняя и опять-таки довольно наивная для шпиона с большим стажем мольба отпустить его под подписку о невыезде по причине плохого состояния здоровья. Обещал явиться по первому требованию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госбезопасности Василий Васильевич Смиренин, которому перевалило уже за пятьдесят, как никто другой знал Пери-Кемпке, и поэтому ему поручили расследование уголовного дела. В следственных вопросах он разбирался не хуже следователя, имел свой тактически грамотный почерк ведения допросов. Василий Васильевич внимательно выслушивал Пери, отмечал про себя малейшие оттенки в его поведении, видел, что за всеми его просьбами кроется растерянность, которую он с трудом скрывал, стремление ухватиться за ту самую спасительную солом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пребывания в камере Пери заметно сдавал занятые им позиции — свою напускную важность и даже снисходительность к следователю. Что же касается высказанных им просьб, то Смиренин отнес их на счет полного незнания процессуальных норм ведения следствия и примитивности его гражданской подготовки. Видно, Пери слишком был уверен в себе и не ожидал ареста. Всего за месяц до ареста чекисты вновь зафиксировали его встречу с сотрудником военно-морского атташе Германии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вел себя беспокойно. По ночам не спал. Вскакивал с топчана и метался по тесной камере. Он понимал, что помощи ему ждать не от кого, германский рейх за него не замолвит ни одного слова. Посольство, консульство, официальные представители военно-морского атташата умоют руки и будут уверять советские власти, что они не знают никакого Кемпке-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Пери выводила из терпения мягкая спокойная улыбка следователя. Смиренин не повышал голос, к великому удивлению арестованного, не угрожал никакими карами, а вел с ним как бы беседу на допросах. Из всего этого Пери заключил, и не без основания, что следователь не выдает никакой озабоченности, уверен в своем успехе. От арестованного, когда он остается один на один со следователем, трудно скрыть малейшую раздражительность, неуверенность. Каждое движение, акцент каждого вопроса и слова на допросе не ускользают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а нескольких допросах следователь не высказывал сомнений в его показаниях, а добросовестно записывал все то, что он ему рассказывал из своей биографии. Это в свою очередь начинало беспокоить Пери, так как все, что он говорил о себе, не выдерживало тщательной проверки, если не считать работу в совхозе и последнего года, проведенного в эстонском селении под С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в всю бесперспективность своего запирательства, Пери сам попросился на допрос. В кабинет вошел обмякшим, сидел на табуретке с опущенной головой, совсем не так, как это было в первые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рассказывайте. Слушаю, — сказал Смиренин. — Куда за кислым молоком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вздохнул при упоминании кислого молока, но словно не обратил внимания, начал давать показания издал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первые в Россию я приехал в тысяча девятьсот пятнадцатом году. До этого работал в типографии отца в Магдебурге на Эль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к пятнадцатому году. Как случилось, что вы попали в шпи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поморщился. Ему не нравилось эт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случайно. В типографии подпольщики печатали листовки. Об этом стало известно в полиции. Однажды полиция обыскала типографию и увезла с собой нескольких рабочих, в том числе и меня, несмотря на протесты отца. Отпустили меня после того, как я назвал лиц, которых подозревал. Видимо, полиция рекомендовала меня в разведку... Потом я приехал в Ро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иехал? — спросил Смиренин. — Между Россией и Германией тогда шла вой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Меня перебросила германская разведка через Швецию и Финляндию под видом одного из русских подданных, которые интернировались в те годы из Германии в Ро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ц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дали несколько писем. Некоторые я должен был вручить лично адресатам в Петрограде, а часть послать по почте. Это задание я выполнил. Кроме этого, мне было приказано обосноваться на жительство в русской столице и собирать сведения о петроградском военном гарнизоне и береговых укреплениях. Донесения отправлять по данному мне адресу в Швецию. Мне приходили письма на «до востребования», на предъявителя рублевой ассигнации с обусловленным номе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ой фамилией вы жили в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льзин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стоящая ваша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емпке я стал перед отъездом в Россию в тридцать втор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л тогда против царя, поэтому рассказываю все откровенно и не считаю это за пре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напряженно посмотрел при этом на следователя, пытаясь понять, какое впечатление произвели на него эти слова. Про себя он надеялся, что «работа против царя» будет засчитана в его актив. Не дождавшись никакой реакции следователя, Пер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олько в России произошла революция, сразу направился домой. Мне с трудом удалось выбраться за границу, через Новороссийск в Тур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тому ли вы снова прибыли в Новороссийс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ечение обстоятельств... Мне было предложено здесь обосноваться на жительст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 порядку. Итак, вы покинули Ро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оссии я прибыл в Константинополь, а оттуда перебрался в Амер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в Герм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ермании к тому времени тоже произошла революция, и я решил не возвращаться в фатерланд. Революцию я видел в России и отлично представлял,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занимались в Аме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ти работу в Сан-Франциско, где я остановился, было чрезвычайно трудно. Целый год жил на случайные заработки. Потеряв всякую надежду получить работу, я уехал в Южную Америку, где пробыл до тысяча девятьсот двадцать четвертого года. Скитался по разным странам, большей частью работал сезонно на кофейных плантациях, где в то время еще существовало рабство. Я его вынести не мог и вернулся в Штаты, прямо в Нью-Йорк, разыскал германское консульство и рассказал о своей связи с германской разведкой с пятнадцатого года и о своей работе в Росс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предложили сами свои шпионские услу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гого выхода не было. Найти работу в Нью-Йорке стало еще труднее, чем раньше, а связь с разведкой гарантировала занятость, более или менее сносное существ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им образом, в Америке вы восстановили связь с германской развед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оль, — вырвалось у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значит? — поинтересовался Смире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значит — да. Прим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естованный становился натуральным немцем, готовым вскочить со стула и вытянуть руки по швам. Не было только коман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выполняли задания в Амер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было предложено устроиться на военный завод, производящий воо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овпадало. Абвер уже в двадцатых годах охотился за новыми видами вооружения в Англии, Франции и США. Особое внимание германская разведка уделяла новшествам в авиационной промышленности. Немецкая агентура хлынула в Америку. В числе «расконсервированных агентов» для этой цели подобрали и безработного Гельзинга. Правда, его постигла неудача. Ему не удалось устроиться на авиационный завод, но зато он проявлял завидное усердие в выполнении самых разнообразных черновых заданий, мотаясь по всей Америке. Так продолжалось до 1932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просы Смиренина о конкретно выполненных заданиях в тот период Пери давал уклончивые ответы, сводил дело к безобидным разъездам по американским городам и выполнению мелких поручений. Он, конечно, понимал, что следствие не располагает данными о его шпионской работе в США, и мог уходить от конкретных ответов. Тогда Смиренин спросил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вам платили деньги ни 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трицаю. Четыреста долларов дали перед отъездом в Росс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о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л безработным до тридцать первого года. Надо было как-то жить, — выкручивался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изошло в тридцать перв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едложили поступить в автотракторную школу в Брукл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германской разведки Гюнтер, из посольства, с ним я был связан, сказал, что я должен выехать в Россию, воспользовавшись тем, что Россия нуждалась в специалистах и охотно их принимала. Школу я закончил, получил диплом и как механик по сельскохозяйственным машинам приехал с другими специалистами в Рос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иренин догадывался, почему именно выбор пал на Гельзинга, но все же спросил его об этом. Арестованный пояс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еф знал, что я уже был в России и говорил по-русски. Этого достаточно было. Русский знают немногие. А для разведки очень важно знать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для занятия шпионажем? — уточнил Смир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испуганно вскинул голову. Он стремился избегать в своих показаниях таких слов, как шпион и шпион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работали сразу по прибытии в ССС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ипуновском зерносовхозе в Сиби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подтвердил Смиренин для того, чтобы дать понять арестованному, что следствию хорошо известно все, что касается его пребывания на территории СССР. — Вы кто — немец или эст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ец — немец, и я — немец. Отец жил в Эстонии, женился на эстонке, привез ее в Германию, но я — не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не менее это вам не мешало выдавать себя за эстон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я — немец, — не понравилось Пери замечание следователя. — Нем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немцы относятся к кислому молоку? — сдерживая улыбку, опять спросил Смире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здесь кислое молоко? — уловив смысл вопроса, сразу насторожился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хотел бы знать, какая связь существует между кислым молоком и сбором шпионских сведений? — настаивал Смир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молчал. Ему надо было собраться с мыслями, чтобы как-то ответить следователю. Молчание он считал не лучшим способом защиты. Об этом не раз говорили и его шефы. Кислое молоко фигурировало в протоколах допросов свидетелей, которые знали Пери по месту его жительства в Новороссийске на улице Губерн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за кислым молоком, — обычно говорил Пери своей сожительнице Елизавете Петровне Косухиной. Это означало, что он отправляется к своему приятелю Терентию Бобко, который проживал в Мысхако и держал корову. Ходил он один, без сожительницы. Как-то Косухина принарядилась и хотела пойти вместе с ним, но Пери довольно твердо сказал ей, что он предпочитает прогуливаться один. Ее присутствие, мол, обременяет его, так как он вынужден уделять ей внимание, а это уже не отдых... Между тем следствие располагало неопровержимыми данными, что прогулки использовались для сбора шпионской информации, которую систематически требовал сотрудник германского посольства в Москве Крип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с удовольствием однажды докладывал своему шефу о молочном предлоге, как о своем изобретении, которым он пользуется для отлучки из дома, и уверял, что тупой Элизабет (так он называл Косухину) и в голову не придет о целях его частых прогулок к Бобко. Она может ревновать его к какой-нибудь русской бабе, но этого он не боится. Теперь все это надо было объяснить следователю, только иначе. То, что он говорил Крипшу, на следствии не годилось. Он признавал теперь, что Косухина была не настолько глупа, как он себе представлял ранее, и понимал, что за ним велось наблюдение и все его зигзаги на маршрутах известны НКВ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она обо всем рассказала, умышленно прикидывалась такой безропотной служанкой в течение нескольких лет, а потом выдала меня НКВД?» — молча вздыхал 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лизавета Петровна и в самом деле была скромной труженицей, доверившейся своему жильцу, который и слушать не хотел о регистрации их брака. Своими переживаниями она делилась только с соседкой Настей, часто заходившей к ней просто посидеть и за семечками поговорить о том о сем, а то и карты раски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твой? — спрашивала Настя Елизавету Петров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шел за кислым молоком, — следовал со вздохом каждый раз один и тот же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и не нравился соседям. О нем судачили как о нелюдимом, скучном человеке, издевавшемся над Косухиной. На допросах свидетели все в один голос заявили, что появился он как-то неожиданно, прилип к Косухиной, жил с ней как с женой, а ни разу их вместе не видели, часто отлучался из дома. С соседями дружбу не водил, и в дом к Косухиной почти никто, кроме Насти, не ходил. Настя, любившая поговорить, оказалась человеком любопытным и наблюдательным. Недаром Василий Васильевич давно нашел с ней общий язык, подолгу они беседовали за чашкой чая. Оба наливали чай в блюдца, пили с сахаром вприкуску, не торопясь, с наслаждением, которое многим недоступно.</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ировка подходила к ко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шел к майору Крикуну и от души поблагодарил его за предоставленную мне возможность ознакомиться с делом, а также за его дополнения и просто рассказы и беседы, — за все. Мне понравился этот с виду суровый, неулыбчивый, увлеченный своим делом кубанский казак. Майор стоял за столом и пытался остановить меня, но я все же сказал, что 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мне уезжать без промедления. И чем быстрее, тем лучше, — добавил я с определенным намеком, вовсе не относящимся к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гелина Ивановна — человек впечатлительный, — понял сразу Андрей Карпович. — Ты ее не обижай, а то она совсем загрустила. Это случается... Не вижу ничего страш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звонил по телефону и попросил ее зайти. Ангелина Ивановна тут же явилась с папкой в руках и на меня не смотр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 передал ей Андрей Карпович все то, что накопилось у меня, — и посмотрите: везде там расписался, как положено,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Ангелина Ивановна разбиралась, майор, извинившись, сказал, что он на минутку отлучится из кабинета. Видимо, он тоже заметил покрасневшие глаза Ангелины Ивановны и решил нас оставить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Ангелину Ивановну за ее внимание и, чтобы как-то сгладить наше расставание и не молчать, сказал, что, видимо, возникнут новые вопросы и, может, еще придется приехать. Она достала из папки приготовленную тонкую, в мягкой обложке, книжечку стихов Лермонтова, только что выпущенную местным издательством, и передала мне. Я раскрыл и увидел в уголке ее не совсем разборчивую фамилию и дату: 1948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Андрей Карпович. Я еще раз поблагодарил Ангелину Ивановну, и она поспешила из кабин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замужем? — спросил я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уже растет. Только замечаю я, что попался ей тип, по имени Толик, из тех еще казаков, которые живут по правилу — что хочу, то и ворочу. Домострой, одни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дрей Карпович спросил, когда отходит поезд, и пообещал проводить меня. Я просил его, чтобы не беспокоился, но майор не стал меня 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ожидая поезд, я увидел на перроне Андрея Карповича и Ангелину Ивановну с цветами. Ее открытое, какое-то... незащищенное, что ли, лицо светилось добротой. Видимо, женственность и была главной защитой, помогавшей ей жить с «трудным» мужем. После того, что мне сообщил майор о своей сотруднице, я смотрел на нее по-другому, с сочувствием и жалостью. Когда она заговорила, мне вдруг показалось, что в глазах ее сверкнули, как капельки воды на солнце, крохотные жемчужинки. Не хотелось отрываться от ее лица, немного смущенного под моим пристальным взглядом. И откуда вдруг нахлынула на меня такая ли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гелина Ивановна с грустной улыбкой протянула мне цветы, а майор уже поднимался в вагон с небольшим свертком и ящиком в руках, перетянутым шнуро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озяйски осмотрев купе, он приподнял нижнюю полку и поставил под нее ящик с фруктами. Я еще раз поблагодарил его. И конечно, не только за этот личный подарок. Я узнал от майора столько интересного и поучительного, что нужно было какое-то время, чтобы все это переварить. Андрей Карпович все испытал на себе, был неотъемлемой частицей истории гражданской войны, восстановительного периода, первых пятилеток и Великой Отечественной. Все это я увозил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щаясь у вагона, я напомнил ему о том, что он мне так и не сказал о судьбе Гуля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иб в тридцать девятом, — ответил коротко Андрей Карпович. — Пери арестовали уже без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узнать подробности гибели Николая Васильевича, но под вагонами уже послышалось привычное шипение, на ступеньки поднялась проводница с флажками, поторопила меня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овоз надрывно рванул вагоны, выбрасывая из трубы густой столб дыма. Медленно поплыли за окнами вагона пристанционные постройки, потом замелькали одноэтажные дома, утопающие в зелени, казацкие курени, крытые камышом. Где-то среди них оставался и старый дом Андрея Карп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юблю просыпаться от пения петухов, а не от трамвайного грохота и визга, — вспомнились мне его слова. — Топить печку, колоть во дворе дрова, носить ведрами холодную чистую воду из колод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отрывно смотрел в окно, чувствуя, как что-то глубоко теснит душу. Все-таки жаль было покидать этот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ткидном столике все еще лежал небольшой сверток, оставленный Андреем Карповичем. Я развернул газету и увидел проступившее на белой бумаге жирное пятно. В бумаге лежала отварная курица. Такая забота старого майора совсем растрогала меня. Я вновь представил его уютный, по-станичному обставленный дом, добрую его хозяйку, весь этот простой человеческий уклад, по которому все мы со временем тоскуем душой на жизненных перегонах. И вновь уткнулся в окно. Когда едешь в поезде, то иногда кажется, что за окнами вагонов проплывает какой-то другой, избавленный от житейских забот,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ый, пропахший угольным дымом вагон сильно покачивало, гремели какие-то железки под полом, на стыках рельсов ритмично постукивали коле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девший напротив меня капитан, будучи после проводов навеселе, пытался со мною заговорить, а мне хотелось помолчать, и я отвечал на его вопросы односложно: да, нет. Потом отгородился от него старой газетой и стал пробегать все подряд, что попадалось на глаза.</w:t>
      </w:r>
    </w:p>
    <w:p>
      <w:pPr>
        <w:pStyle w:val="Cite"/>
        <w:rPr>
          <w:rFonts w:ascii="Times New Roman" w:hAnsi="Times New Roman" w:cs="Times New Roman"/>
          <w:color w:val="auto"/>
        </w:rPr>
      </w:pPr>
      <w:r>
        <w:rPr>
          <w:rFonts w:cs="Times New Roman" w:ascii="Times New Roman" w:hAnsi="Times New Roman"/>
          <w:color w:val="auto"/>
        </w:rPr>
        <w:t>«Единодушной подпиской на новый заем трудящиеся Кубани демонстрируют свою преданность Родине, — читал я на первой странице. — Из городов, станиц и хуторов Кубани поступают сведения об огромном успехе Третьего государственного займа восстановления и развития народного хозяйства СССР. По неполным данным, к 12 часам дня 4 мая подписка по краю среди рабочих и служащих достигла 130 миллионов, а среди крестьян — почти 25 миллионов рублей. Успешно идет размещение облигаций займа среди трудящихся Краснодара, Новороссийска и других городов края. Крестьяне колхозной Кубани, подписываясь на заем, вносят наличные деньги. Колхозники Пластуновского района подписались на 724 тысячи рублей и внесли наличными 557 тысяч рублей, хлеборобы Курганинского района — 622 тысячи рублей, Адыгейской автономной области — 1 миллион 688 тысяч ру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ывались везде, по всей стране. Я тоже подписался, как и все, на двести процентов оклада. Заем воспринимался как само собою разумеющееся дело. Нужно было восстанавливать разрушенные в войну заводы и фабрики, МТС, колхозы и совхозы, города и села. Но очень многим требовалось восстанавливать и свои собственные дома, строить их заново на еще незаросших травою пепелищах, оставленных фашистами. И хотя в карманах каждого к концу месяца не оставалось ни одной свободной копейки, так нужной в семейном бюджете, лишних вопросов распространителям займа почти никто не за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меня заинтересовала статья «Поколение с орлиными крыльями». В ней говорилось:</w:t>
      </w:r>
    </w:p>
    <w:p>
      <w:pPr>
        <w:pStyle w:val="Cite"/>
        <w:rPr>
          <w:rFonts w:ascii="Times New Roman" w:hAnsi="Times New Roman" w:cs="Times New Roman"/>
          <w:color w:val="auto"/>
        </w:rPr>
      </w:pPr>
      <w:r>
        <w:rPr>
          <w:rFonts w:cs="Times New Roman" w:ascii="Times New Roman" w:hAnsi="Times New Roman"/>
          <w:color w:val="auto"/>
        </w:rPr>
        <w:t>«Редакция «Мировой биографической энциклопедии», издающейся в США, обратилась к нашей славной соотечественнице Прасковье Никитичне Ангелиной с просьбой заполнить специальную анкету для включения ее имени в список выдающихся людей мира. Оказанная честь не прельстила П. Н. Ангелину. Не потому, что она не хотела бы рассказать американцам о своей жизни. Жизнь действительно замечательная, и трудящимся Америки не мешало бы знать о ней. Сначала батрачка, потом конюх, а сегодня трактористка. И в то же время депутат Верховного Совета СССР, Герой Социалистического Труда, кавалер орденов Ленина и Трудового Красного Знамени, награжденная Большой Золотой медалью Всесоюзной сельскохозяйственной выставки... Но Ангелина предпочла рассказать обо всем этом своими словами в советской печати, а не по стандарту американской анкеты. П. Ангелина пишет, что бывают и в капиталистическом обществе случаи, когда простой человек приобретает известность. Вот, например, лорд Бивербрук, английский газетный король. Был когда-то продавцом газет. Однако П. Ангелина не желает делить с ним лавры на страницах «Энциклопедии», ибо пути, которыми оба они пришли к мировой известности, прямо противоположны. Благополучие Бивербрука зиждется на эксплуатации английских рабочих. Благополучие П. Ангелиной основано на благополучии всего советского народа. Эти принципиальные, решающие черты биографии П. Ангелиной и составляют предмет ее советской национальной гордости. В американской анкете они совершенно обойд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я опустил газету, капитан тут же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е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Из командиров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оже был в командировке, на полигоне, по пути на пару дней заскочил к своему бывшему ординарцу, хорошему хлопцу. Давно звал, но все некогда было. Посмотрел, как живет, что делает, послушал, о чем думает, — с охотой начал рассказывать мой попутчик. — Приехал кстати. Орденом парня наградили. На фронте медали получал, а дома сразу орден! Бригадиром в колхозе работает. При демобилизации говорил: «Приеду домой и возьму за четыре года войны отпуск». «Какой там отпуск!» — замахал руками, когда я ему напомнил об этом... Да, не до отдыха солдатам, вернувшимся домой. Четыре года он день и ночь лопату саперную из рук не выпускал, всю Европу перекопал, где поглубже, где помельче, насквозь пропотел, крови много пролил, отдохнуть бы ему после такого, ан нет, надо копать поле, свой огород, сеять хлеб... Лошадей нет, тракторов — раз, два и обчелся на весь район, а хлебушко нужен всем, и выращивает его вчерашний рядовой четыреста пятьдесят седьмого стрелкового полка Тимофей Малый. И вот уже карточки отменили, денежную реформу провели, цены снизили. А как он, помню, радовался медали «За оборону Сталинграда»! В мороз под тридцать градусов шел по улице прифронтового села, где ему командир дивизии вручил медаль, в одной гимнастерке, чтобы все видели на его груди новенькую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достал из кармана папиросы, трофейную зажигалку и предложил мне закур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е курю. Иногда дымлю за компанию, но сейчас не хочется, — отказался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утчик закурил, какое-то время молчал, а потом задумчиво про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самое главное, что я уловил из разговоров с Тимофеем, — это уверенный настрой. В голове у него уйма планов. Ну, этак на пять пятилеток вперед. Извини, что я с тобою на «ты». Мы, я вижу, ровесники. Ты с ка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двадцать четвер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тарше — с двадцать первого. Вое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Москвой и Берли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ругой разговор, товарищ фронтовик. Я южнее — между Сталинградом и Будапештом. Командовал бат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он — боевой командир, я сразу догадался по его орденским планкам. Верхний ряд занимали ордена Красного Знамени, Отечественной войны 1-й и 2-й степени и Красной Звезды, а справа на груди — две нашивки ран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мофей мне тут положил полную флягу первача. Если не возражаешь — за тех, кто командовал р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вернул курицу, капитан разложил все то, что ему положил в дорогу бывший ординарец. Потом он пошел к проводнице, принес два граненых стакана и налил по половине из фляги. Выпили по-фронтов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ий чертяка, — поморщился бывший комбат, — забористый и похожий на Тимофея. Отчаянная голова! Помню, как-то попали мы под сильную бомбежку. Кричу: «Потушить костры!». Все потушили, а Тимофей — нет. — «Малый, сейчас же затопчи костер! Слышишь? Малый!..» — «Я — Малый, я — Малый», — повторяет про себя, а костер не тушит. После бомбежки спрашиваю: почему не затушил? «Так каша в котелке не доварилась, товарищ капитан!» — «Черт с ней, с кашей, — говорю ему, — сам бы хоть убежал в укрытие!» — «Не мог, товарищ капитан, каша могла пригореть. Помеш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где я работаю, спутник мой тут же стал рассказывать о соседе Малого, каком-то Степане, который в период оккупации служил у гитлеровцев старо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понимаешь, — с жаром доказывал мне капитан, — один воевал и сейчас пашет, а другой помогал заклятому врагу, возил ему на передовую снаряды, мины, патроны... И что? Живет дома, и как с гуся вода. Говорит, что немцы его заставили. Что значит — заставили? Выслуживался!.. Кто не хотел служить врагу, те воевали, гибли в лагерях для военнопленных, но не сдавались. Плюгавенький такой человечишка, а живет на одной улице, ходит по земле на равных с тем, кто пролил кровь в боях за Родину. Отпустил бороду, обзавелся сучковатой палкой, притворяется больным, требует внимания. Я с ним потолковал. Правда, на повышенных тонах. Пусть знает наш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он ва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его спросил: почему дома? «А где же мне быть?» — спрашивает. «Иди, — говорю, — заяви на себя, что служил у немцев, чтобы забрали за предательство!» Нет, таких, как Степан, старост, полицаев и прочую нечисть, надо всех до одного подчист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пояснил, что значит подчистую, но я догад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е так просто, — замет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сложняй. Отходчив же русский человек!.. Всего три года прошло после войны, а мы уже готовы всем все простить. Быстро все забываем.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ак. Прощать кровавые преступления никто не собирается, но и упрощать нельз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что нам ни на одну минуту нельзя расслабляться. Надо как следует обмозговать уроки войны. Каждому фронтовику можно выдать аттестат чистой совести. А вот Степанов, власовцев и прочих надо спросить по всей строгости: на что они надеялись? Некоторые ведь подумывали, что мы, побывав на Западе и повидав там лавочки, пивные, витрины, подстриженные газоны, портфели и шляпы, немок в штанах, сразу же разомлеем. А мы телогрейки носим, но работаем с огоньком, с верой в будущее. Это основа. А самый главный урок — быть всегда начеку. Соглас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Именно так,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оехали дальше, — усмехнулся мой спутник.</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съездил? — встретил меня Георгий Семенович. Встретил радушно. — Загорел на юге! Рассказ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ожить было о чем. Майор, как всегда, внимательно слушал, иногда делал какие-то пометки в толстой тетради, служившей у него записной книжкой. Там накопилось столько заметок, что хватило бы на целую книгу о будничных чекистских де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ывод? — спросил майор после того, как я закончил свой долгий докл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новательно над выводами я еще не подумал и мне не хотелось их формулировать с ходу, но майор ж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ществует какая-то связь между Амурским и разоблаченным немецким агентом Гельзингом-Кемпке-Пери. Эта связь пока что не совсем ясная, хотя, судя по материалам дела, если, конечно, верить показаниям, агент завладел документами Амурского, носившего до войны фамилию Першин. Что-то в этом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ймал себя на мысли, что мои выводы грешат оговорками и предположе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Надо с Амурским на этот счет потолковать. Может, он гастролировал по Сибири по документам Пери. Арт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Амурский и Пери как-то были связаны с разыскиваемым, но следов этой связи я не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обстоятельно записать в отчете по командировке и подумать, что нам предстоит делать дальше, — сказал Георгий Семенович. — Может, кого-нибудь подключить тебе в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же попросил Сергея. Майор сказал, что подумает. Потом он вкратце поведал мне о событиях, происшедших в отделе и управлении за время моего отсутствия. По его наблюдениям, начальник отдела подполковник Кухарский переживает и в последнее время держится строго официально из-за того, что Дед нередко приглашает к себе напрямую начальников отделений. Занятый мыслями по делу, я не вникал в характер взаимоотношений между начальниками и не придал этому значения. Мало ли в работе встречается каких-то непредвиденных обстоятельств, сложностей, вызванных даже не столько делом, сколько характером человека. Идеально гладких отношений не бывает. Я считал, что деловые споры неизбежны и полезны. Они помогают найти истину, очищают отношения от всяких наслоений, а главное — в них вырисовывается характер работника, его ка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и этими мыслями я поделился с Георгием Семеновичем и, кажется, немного успокоил его, но не меньше и удивил. Не слышал он от меня таких сужд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ебе доложить самому начальнику управления, — почему-то решил Георгий Семенович. — Данные интересны, но они очень усложняют дело. Надо уяснить самим, прежде чем идти на доклад, действительно ли существует связь между тем, что пишут Амурский и П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майора, чтобы он доложил сам. Слишком уж суровым и ворчливым казался мне генерал, да и откровенно побаивался его генеральского вида. С докладом у него я еще ни разу не был, и меня охватила какая-то роб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иши подробную докладную, а потом вместе доложим, — видя мою нерешительность, согласился майор. — Но сначала зайдем к Кухарскому. Опередим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три дня мы поднимались к начальнику отдела на второй этаж по отполированным за многие годы чугунным ступенькам, едва не задевая головами массивных монастырских сводов, нависших над старинной лестницей. В папке у меня лежала объемистая докладная записка, которую я составил по своим заметкам. Заканчивалась она собственноручными показаниями Пери, которые я выписал из его следственного дела:</w:t>
      </w:r>
    </w:p>
    <w:p>
      <w:pPr>
        <w:pStyle w:val="Cite"/>
        <w:rPr>
          <w:rFonts w:ascii="Times New Roman" w:hAnsi="Times New Roman" w:cs="Times New Roman"/>
          <w:color w:val="auto"/>
        </w:rPr>
      </w:pPr>
      <w:r>
        <w:rPr>
          <w:rFonts w:cs="Times New Roman" w:ascii="Times New Roman" w:hAnsi="Times New Roman"/>
          <w:color w:val="auto"/>
        </w:rPr>
        <w:t>«...С материалами следственного дела № 169 познакомился. Прошу учесть, что с моей стороны могли быть допущены отдельные неточности, так как трудно вспомнить отдельные даты и все факты по своей шпионской деятельности в 1915—1917 годах, а также мною могут быть допущены отдельные неточности в вопросах дат приезда в Новороссийск для встреч со мной представителей германской разведки из посольства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держание докладной и эта выписка, не оставлявшая никакого сомнения в шпионаже Пери-Кемпке, вселяли в меня уверенность, что есть непосредственная связь между разоблаченным перед войной германским шпионом и разыскиваемым по заявлению Амурского. С этими мыслями я и оказался в кабинете у Кух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 Михайлович, напоминавший своим обликом грозного, но дремлющего льва, слыл среди сотрудников эрудитом, человеком с артистическими манерами, писавшим почему-то с оттопыренным мизинцем и не терпевшим пустых рассуждений и отклонений. Глядя на него, трудно было определить, о чем он думает и какая последует реакция. Одни удивлялись его чутью к главному в деле и лишним, второстепенным деталям, другие долго не забывали острых и едких реплик. «Буря в стакане воды» — было любимым его изречением, которым он часто пользовался. При всем этом Кухарский не пропускал толковых предложений, в которых чувствовалось хотя бы в зародыше творческое начало. Лев Михайлович словно просыпался, когда улавливал острый аналитический ход в рассуждении или слышал дельные реп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тоже не упускал случая блеснуть оригинальной мыслью, и мне казалось, что ему доставляло удовольствие слушать самого себя, наблюдать, какое впечатление он производит на сотрудников, слегка покрасоваться перед молодыми, которые нередко слушали его с раскрытыми р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и меня он публично похвалил за довольно смелые предложения по одному делу. С тех пор я значился у него в акти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неожиданностью для всех сотрудников было окончание им заочного отделения... торгового институ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ладывай, зачем ездил? Что привез? — сказал Лев Михайлович, устало откинувшись на спинку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привез, я изложил здесь, товарищ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арский молча взял докладную и начал читать. А я рассматривал его кабинет с высоченным потолком и облицованным белым кафелем камином в углу, который никогда не топился, и с волнением готовился к даче пояс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ясь с материалами дела, слушая дополнения Андрея Карповича, раздумывая над заявлением Амурского, я постоянно, до головной боли, искал связующее звено между двумя людьми, пути-дороги которых где-то пересеклись и образовали некий узел, в котором следовало разобраться. Без сомнения, их связывали авантюристические стремления и общность характеров. Может быть, это их и объединило? Как я ни пытался построить между ними какой-то мост с перилами, на которые можно было бы опереться, ничего не получалось, не хватало у меня строительных матери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хорошо, — сказал Лев Михайлович, прочитав докладную, — но какое это имеет отношение к розыску преступника, которого мы ищем по заявлению Аму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над столом мою справку, словно взвешивая ее содержание, и тут же выпустил из рук. Она скользнула по столу, и если бы Георгий Семенович не придержал, свалилась бы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лосе Льва Михайловича прозвучало разочарование. Это выбило меня из колеи. Кое-какие выстроенные в голове ответы на предполагаемые вопросы сместились. Весь мой план рушился, хотя я старался доказать, что Кемпке-Пери и заявитель проживали перед войной в Сибири и могли где-то там встретиться. В кабинетной тиши я прислушивался к собственному голосу и находил, что звучал он неубеди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ь-матушка велика, — заметил Лев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не добродушный, полный поддержки взгляд Георгия Семеновича, я, наверное, смешался бы окончате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хайлович, — сдерживая себя, начал я чуть ли не дрожащим голосом, — у меня сложилось мнение, что какая-то связь между Пери и Амурским до войны существовала. Я не знаю, что это за связь. Понимаю, что одновременное пребывание в Сибири двух человек ни о чем не говорит, но немцы, допрашивая Амурского, интересовались Новороссийском. Там проживал Пери. И наконец есть что-то созвучное в фамилиях Пери и Першин, настоящей фамилией Амурского. Простая интуиция под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гляд Кухарского был обращен ко мне, но он меня не видел, рассеянно слушал, занятый какими-то своими соображ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еня были и другие догадки о связи Пери с Амурским, но от волнения я толком не мог их изложить. С другой стороны, мне казалось, что подполковник глубоко не вник в существо материалов и поэтому столь скептически относится ко всему тому, что я привез из командир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удовлетворен справкой, — вспомнил я слова Кухарского, недавно сказанные им одному сотруднику. — Да и расписываешься как-то не по чину, слишком размаш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знал все детали дела и поддерживал меня в моих планах, но, будучи человеком дисциплинированным и тонко улавливающим акценты, которые расставлял начальник отдела на докладе, пока занимал, как мне казалось, выжидающую поз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как божий день, — рассуждал Лев Михайлович. — Кемпке-Пери — шпион. В следственном деле это доказано?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зано, — подтверд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ужденный за шпионаж Пери, — продолжал Кухарский, — жил по документам, которыми его снабдил Амурский. Амурский — уголовник и, видимо, достав из чужого кармана паспорт, продал ему. Следовательно, должен нести ответственность. Амурского задержать, допросить по этому вопросу и решить, что дальше с ним делать. Что скажете на это? — спросил Кухарский. — Все, что я сказал, вытекает из докладной, — видя нашу настороженность, доба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Георгия Семеновича и понял, что такая постановка вопроса для него неожиданна. Мне тоже трудно было сразу перестроиться и высказать свое мнение. Я все еще подчеркнуто молчал, хотя уже раздумывал над указанием Льва Михайл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же вы молчите? — торопил нас начальник от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думать, — сказал Георгий Семенович. — Как, Алексей Иванович? — повернулся он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ссуждениях Льва Михайловича было что-то смелое, волевое. Все это подкупало. Но безоговорочно принять его выводы я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 обратился я к начальнику отдела. Он кивнул, вновь пробегая глазами какое-то место в докладной. — На следствии Пери не назвал Амурского. Не исключено, что и Амурский вообще ничего не знает о П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объясните мне, почему абвер проявил интерес к Амурскому, доставил его из Германии в тюрьму, в Тарту, интересовался у него Новороссийском, Сибирью и, конечно, другими вопросами, о которых мы не имеем представления? Что это за загад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урский — бывший уголовник, — вмешался Георгий Семенович. — Он мог все это придумать, насчет Тарту и прочего. Но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он другой человек, — заступился я за Амур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 сухо сказал Кухарский. — Но мы ведем разговор о том периоде, когда он был уголов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есть, — заметил Георгий Семенович. — Я не берусь отвергать того, что связь между Амурским и Пери существовала. Но сегодня все это как в тумане, а нужна яс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зашел начальник отделения капитан Мотовилов. Приблизился к столу и положил перед подполковником какую-то справку. Лев Михайлович пробежал ее глазами и указал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ядь, Серафим Ефимович, и послушай, о чем мы тут сп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арский изложил ему коротко ситуацию, о которой шел разговор до его при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вилов выслушал и сказал не задумывая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хайлович, дайте я с ним поговорю. По-моему, следует обстоятельно допросить Амурского и привлеч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огласен, — перебил его Георгий Семенович. — Вы, Серафим Ефимович, не знаете, что Амурский — заявитель, требует разыскать немецкого агента, который сидел с ним в одной кам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держал майора Силенко. Мотовилов, почувствовав основательность нашей позиции, молчал, но оставался, как видно, при своем мнении и с надеждой поглядывал на Кухар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 как мне казалось, не получился, и мне хотелось, чтобы разговор быстрее подошел к ко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ванович, — обратился ко мне Георгий Семенович, — вы же мне докладывали и другие важные детали. Наконец, ваши предложения... Одни дополнения и разъяснения Крикуна чего стоят! Лев Михайлович, мне тоже представляется необходимым разобраться в характере связи Пери и Амур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Крикун? — спросил подполко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Никакой реакции подполковника не по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бирь, конечно, большая, но Кемпке добыл себе паспорт на имя Пери там, — сказал я напрямую. — Думаю, опять-таки не случайное совпа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е доказательство. Имейте в виду, делом интересуется начальник управления и ему надо доложить по существу, а не догадки, не так, как мы тут сейчас дебатиру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прошу пока не докладывать начальнику управления. Р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вместе на доклад, — сказал Куха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доклада мне нужно встретиться с Амурским и выяснить некоторые воп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осил ли он фамилию Пери, не продавал ли паспорт и под какой фамилией был в плену. Есть и другие вопросы к 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чайтесь, выясн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молча. Досадно было, что доклад не получился. Не совсем получ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живай, — успокаивал меня Георгий Семенович. — К докладу надо готовиться. Лев Михайлович любит попугать, а кончает всегда миром. Заставляет подумать. А вот когда пойдем к Деду, подготовься как сл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ы вернулись в кабинет, позвон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в кино, — беспечно предлож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дно, да и настроения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оэтому и пошли. Кино все снимет как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оворил. Вместе с нами пошел и Георгий Семенович. Ночной сеанс в клубе управления закончился в первом часу ночи. Несмотря на это, зал был пол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Сергей все повторял запомнившийся ему эпизод из фильма — звонок попу из ЧК — и от души смеялся. Мне понравился романс на слова Баратынского «Не искушай меня без нужды», исполненный в два мужских голоса. Восхищался романсом и Георгий Семенович. Но думали мы о другом.</w:t>
      </w:r>
    </w:p>
    <w:p>
      <w:pPr>
        <w:pStyle w:val="Level2"/>
        <w:rPr>
          <w:rFonts w:ascii="Times New Roman" w:hAnsi="Times New Roman" w:cs="Times New Roman"/>
          <w:color w:val="auto"/>
        </w:rPr>
      </w:pPr>
      <w:r>
        <w:rPr>
          <w:rFonts w:cs="Times New Roman" w:ascii="Times New Roman" w:hAnsi="Times New Roman"/>
          <w:color w:val="auto"/>
        </w:rPr>
        <w:t>19</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падал, оперативник? — встретил меня вопросом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ъяснил, что был в отъезде. Он ничего не сказал, но я видел: его интересовало, куда я ез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какой фамилией вы были в плену? — еще не остыв от разговора у начальника отдела, спросил я его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зачем? Я же все пером опис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 этом нет ничего таинственного, то почему бы не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ери, Пери, Пери... Что еще? — ошарашил меня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жидал я такого быстрого признания. Хотел было сразу же вернуться в управление и доложить, но потом опомнился и продол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а у вас появилась, эта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рассказывать, — неохотно буркнул Амурский, но я чувствовал, что его разбирало любопытство: зачем я завел разговор о фамилии? — В лагере фамилия значилась в карточке, а так я был номером. Вот он, — засучив рукав, Амурский показал синюю наколку. — И еще хочу сказать, оперативник Гаевой: фамилия не имеет никакого отношения к искомому иксу. Боюсь, что не по тому следу и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но прошу все же рассказать о Пери. Это ведь что-то нерусское, не так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неужели тебе доставляет удовольствие копаться в грязном бел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жу никакой связи с грязным бельем. И притом грязное белье стирается людьми. Рубахи и подштанники зимою полоскают в проруби. Моя мать на речке в ледяной воде полоскала белье, складывала на снегу, а потом развешивала на веревке и оставляла на всю ночь на морозе. После этого белье становилось мягким, свежим, с чистым морозным запахом. Надеть такое белье после бани — одно удовольствие. Если есть нужда, можем пополоскать и фамилию в проруби, чтобы впредь была чис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не брезгуешь, полоскай, но что это тебе даст? — продолжал торговаться Амурский. — Настоящая моя фамилия, как тебе известно, Першин. В плену многие меняли свои фамилии. Я назвался Пери, почти Першин, эстонц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 чем черт не шутит, вдруг отпустят в Эстонию как эстонца. А там и фронт недалеко и партизаны рядом. Но не тут-то было. В Эстонию меня повезли за шведскими гардинами, то есть за решет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не знал всего того, что мне удалось добыть в командировке, не подозревал, судя по всему, того странного совпадения, которое обнаружилось при изучении следственного дела на Кемпке-Пери. Ему и сейчас не хотелось вспоминать давнишние неприятности, а у меня это вызывало подозрение. После долгих колебаний и оговорок Амурский с большой неохотой сказал, что если бы я не прочитал ему лекцию о стирке белья, он ни за что бы не стал ворошить прошлое... В Сибири ему как-то подвернулся под руки паспорт на имя эстонца Пери Мико Карловича. По этому паспорту он пристроился к бродячему цирку, где придумал себе артистическую фамилию Амурский. Однажды отстал от поезда, а паспорт остался в пиджаке в вагоне. Об этом случае он вспомнил в плену и назвался Пери. Я ему ничего не сказал по поводу его объяснений и как можно спокойнее поинтересовался, не помнит ли он кого-нибудь по тюрьме в 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с нежеланием и некоторой неуверенностью, после долгих раздумий и припоминаний, назвал одного из военнопл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Кальной Никита, из-под Льгова... С ним довелось сидеть в одной камере. Говорил, что попал за участие в подготовке к побегу из лагеря. Когда все уже было готово, немцы накрыли их, переловили, как цыплят. С его слов, провокацией попахивало со стороны одного участника. Если не соврал, половину расстреляли или сожгли в крематории, а половину держали в тюрьме, в том числе и его. Поговаривали, что отправят в штрафной лагерь. Вот все, что могу сказать, товарищ оперативник, — закончил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альной рассказывал о с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рассказывал, я сказал. Больше ниче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 руководителе что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ководителем подготовки побега был кто-то из пленных офиц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ю не называл. А если и называл, то вспомнить не могу. Кальной сам удивлялся, что кто-то выдал подготовку к побегу. Для него было непонятно, как можно так поступать. Попа Гапона помнишь? — вдруг спросил меня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ходил по истории. Провока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что-то похожее было и у них. Сам он парень деревенский, простой. Больше ничего не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все же хотелось узнать, чем закончилась история с побегом и с тем человеком, который предал своих товарищей. Амурский, как всегда, не спешил с ответом. Ему доставляло удовольствие наблюдать мое нетерпение и мою реакцию. Делал вид, что припоминает, не спеша, картинно закуривал, а сам косился в мою сторону, даже ехидно улыбался, довольный тем, что заинтересовал меня. На самом деле припоминать ему было нечего. Все, что знал, все, что сохранила его память, он уже рас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да ранний, — как бы между прочим заметил он, пуская к потолку дым от папиро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это я просто так. Вспомнил один случай, — скупо улыбну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имел в виду меня, поэтому замя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 вспомнили что-нибудь о провокаторе. Ну, например, фамилию или где жил до войны. И еще прошу — поточнее о Каль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анкет не заполняли и мне не сдавали. Хорошо, что вспомнил: Кальной из-под Льгова. За точность не ручаюсь, но, кажется, жил где-то на ху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хотелось ему сказать, что хуторов много, а их жители в адресных столах не значатся, но, зная уже Амурского, не стал ему об этом говорить. Он считал, что наша «контора» все может. Он так и говорил: «Что стоит для вашей конт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тора увели из камеры, — опять заговорил Амурский. — Полагали, на расстрел, но не расстреляли. Такой слух прошел. Опять же со слов Никиты. И не приплетайте меня к этому делу. У меня от своих голова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расстреляли? — не отступался я. Мне хотелось заставить Амурского покопаться в памяти, припомнить еще какие-то детали. Я понимал ход его мыслей о провокаторе, догадывался, куда он клонит и почему старается навести меня на него, но не показывал вида. А он проверял меня на сообразительность. События, о которых он рассказывал, происходили в тюрьме в Тарту, куда его привезли из Германии. Следовательно, это мог быть один и тот же агент, которого использовали немцы 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ы расстреляли того гада, то в камере, куда меня запихнули, может, не сидел бы он на нарах и не болтал ногами. Смекаешь? — снисходительно заметил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к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болтал ногами... он говорил, за что сидел в тюрь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спросите у него, у ландскнех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кого? — переспросил я, не поня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ндскнехта. Между прочим, в переводе с немецкого — наемника, — небрежно сказал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его удивлению, мне понравилось это слово. Оно в какой-то мере характеризовало неизвестного, которого мы разыск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Кального следует искать на одном из хуторов вокруг Льг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другого в дальнейшем я не добился. Только прощаясь с Амурским,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Петрович, насколько теперь вас знаю, вы, наверное, не раз пытались бежать из лагеря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ому сразу понравился этот разговор. Я увидел довольное выражение его лица и готовность ответить мне. Обычно, когда вопрос был чем-то ему, как он говорил, не в дугу, не обходилось без кислой, скептической усмеш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ижды бегал. В одиночку, — сразу уточнил Амурский. — А потом не стал. Пустая затея. В Германии убежать — что на Луну забраться. Гестапо так разбросало свои сети, что бюргеры сразу же доносили о беглеце и тут же обкладывали его, как охотники с егерями и собаками обкладывают затравленного зверя. Не встречал таких, чтобы помогли беглецу, да еще русскому. На своей шкуре испытал... К тому же языка не знал и полосатая одежда выдавала. Выбраться из Германии было невозможно. Трижды меня ловили и водворяли в штрафной лагерь. Напарников в бега не брал, сам бегал. Так лучше. Не на кого было потом оби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в управление, я обдумывал план действий, который намеревался изложить начальнику отделения. Нельзя было исключить, что провокатор, фашистский агент, предавший друзей при подготовке к побегу, и сокамерник Амурского было одно и то же лицо, поскольку то и другое события происходили в одной тюрьме. Были и иные соображения. Установив Кального, можно было попытаться перепроверить данные о самом Амурском, о его пребывании в Тарту,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майора Силенко я ворвался с шумом и остановился у двери, чтобы отды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урский в плену называл себя Пери. Звоните Льву Михайл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встал за столом и потянулся к трубке. Но, подумав, звонить не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е что-то значит, но загадка пока остается, — поразмыслив, сказал он. — Что будем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ехать, — подробно изложив разговор с Амурским, сказал я Силен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же думал над этим: Кальной мог не вернуться из плена, где-то затеряться в послевоенном людском водовороте, но твердо сказал, как решил про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Льг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ху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думаю, что най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шь по деревням, как народник в стар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еревнях всего по одной-две фамилии одинаковых, — сказал я. — В селе Репяховка, например, в котором мне часто когда-то приходилось бывать, почти все жители носили одну фамилию — Семикопенко. Но Кальной — фамилия редкая. Думаю, найти военнопленного Кального Никиту можно через военкома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огично. Только все это не так просто и на авось ездить у нас не принято. Командировка должна быть обоснована. Государственные деньги надо считать всем без исключения, до единой копейки, — рассуждал майор. — Они из кармана рабочего и колхозника, то есть тех, кто создает материальные ценности. Мы же только тратим. Время сейчас, сам знаешь, трудное. Деньги нужны на плуги, сеялки, станки... Да и приодеться нам с тобою не мешает. Носим пока фронтовые шинели и кителя. Секретарша наша, Женя, до сих пор ходит в кирзовых сапогах и в гимнастерке. Замуж собирается... — И предложил конкретнее: — Пиши запрос в Льгов. Найдут там Кального, тогда и решим. Без этого ни за что не согласится, — показал, майор рукой на прямой телефонный аппарат — связь с начальником упра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я засел за запросы, подробно в них расписывал, что бы мне хотелось узнать о Кальном. Майор просил сочинять их покороче. Но чтобы они были короче, нужно было как-то именовать безымянного разыскиваем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линно, — сказал майор, когда я однажды назвал его ландскнех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бросим ландс, просто — Кнех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явился на свет Кнехт, о котором знали мы пока слишком мало, но которого между собою называли таким именем как реально существовавший объект розыска. Я не скрывал от майора, что слово это и его значение услышал от Амурского, видимо, неплохо владевшего немец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 надо учить немецкий, — посоветовал майор. — Языки даются молод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короткий разговор с майором заставил меня вообще серьезнее задуматься об учебе.</w:t>
      </w:r>
    </w:p>
    <w:p>
      <w:pPr>
        <w:pStyle w:val="Level2"/>
        <w:rPr>
          <w:rFonts w:ascii="Times New Roman" w:hAnsi="Times New Roman" w:cs="Times New Roman"/>
          <w:color w:val="auto"/>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кном госпиталя благоухала весна. Ясная погода перемежалась набегавшими грозами, и тогда в раскрытую на балкон дверь влетал шум потревоженной листвы недавно одевшихся в зеленый наряд тополей. А ветки молодой березы дотянулись до третьего этажа и при сильных порывах ветра заглядывали в окна палаты, в которой я лежал уже вторую нед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рылась старая рана. Врач требовал, чтобы я отлежался. В палате около меня долго просиживали Георгий Семенович и Сергей. Они приходили проведать, приносили моченых яблок, книжки Лермонтова и письма от Ангелины Ивановны. Я пытался шепотом расспросить у Георгия Семеновича, нет ли чего нового по Кнехту, но он, приложив палец к губам, заводил речь о вкусе антоновских яблок. Разговор сразу подхватывал Сергей, вспоминая к случаю, что в детстве у него часто болел живот и бабка его лечила протертой антоновкой. Потом оба они, пожелав мне скорого выздоровления, уходили. Я оставался наедине с книгами и своей памя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ойны прошло не так много времени, но события той поры казались почему-то невообразимо далекими, принадлежавшими какой-то другой жизни. Вспоминалась военная весна, когда я тоже лежал, больной, в землянке, на нарах из тонких жердей, и невольно прислушивался то к нарастающей, то затихающей боли. Разнылась только что зарубцевавшаяся рана, поднялась температура, и дни проходили в какой-то серой безнадежности, почти без просвета. Хотелось выбраться из землянки в лес, но врач из полкового медпункта подолгу сидела около меня, тщательно и с повышенным вниманием осматривала, выслушивала и выносила заключение: лежать. На все мои уговоры грозила отправить в медсанбат. Я не сдавался и каждый раз просил разрешения только на прогулку, чтобы подышать лесным весенним воздухом, уверял доктора в том, что это поможет мне быстрее выздороветь. Вообще-то говоря, та женщина-врач хотела мне добра, но ее пристрастия и неравнодушия я не мог тогда не только оценить, но и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как мне казалось, еще молода для врача, но не по годам располнела. И, конечно, относила на счет своей полноты все неудачи в личной жизни. Но в том ли дело! Просто «пациент» был неподходящий, оставался глух и нем к ее заботам, больше прислушивался к шелесту осин и елей в прифронтовом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глу землянки коптила фронтовая лампа. И я рассказывал тогда докторше о своем доме, отце и матери, школе в соседнем селе и даже о березе у отчего дома, которую я сам посадил, когда учился еще в четвертом кл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ой женщине, конечно, скучны были мои воспоминания и переживания, но я мог говорить только о прошлом, вспоминая все то, что было до войны. Оно само просилось из души, и я почти не замечал, что она молча держала мою руку в своих теплых влажных ладонях... Эта женщина-врач выветрилась из моего сознания, словно бесплотное существо, как будто ее и не было. А темная и сырая землянка, нары из жердей, как глухая боль в теле, все жили в пам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гремела война, прокатилась смерчем по полям и лесам, по станицам и городам, сожгла и искалечила столько белых берез — не сосчитать никому. После страшного грохота наступила великая тишина. Демобилизовалась и уехала куда-то врач, не раз лечившая меня. А через год после войны мне удалось побывать на родном хуторе, затерянном в степи, вдали от больших дорог. Меня тянули туда родное раздолье, высокое летнее небо, порывистый ветер, вольно гуляющий от горизонта до горизонта, белоснежная хата, обсаженная высокими тополями, бушующая в темной ночи гроза да табун пасущихся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встретил меня на станции, на безлюдном разъезде. Обнял слабыми руками, и я впервые увидел на его постаревшем лице пробившуюся слезу. Я был единственным пассажиром, сошедшим на этом разъезде, у разрушенного двухэтажного кирпичного здания. Старый паровоз засвистел, поднатужился и потащил за собою несколько старых скрипучих вагонов. Как только он отошел, стало необыкновенно тихо. На хутор ехали долго, повозка подпрыгивала на ухабах. Отец скупо рассказывал о хуторе, о разоренном в войну колхозе, о жизни хуторян, о их заботах и горестях, называл моих сверстников, на кого пришли похоронки и кто остался ж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лнением я ждал момента, когда постепенно за макушками тополей станет открываться вид на хутор, раскинувшийся двумя ровными рядами хат по обе стороны руч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ждой хате кого-то не дождались, — с горечью сказа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нял вверх тоненькую хворостинку, помахал ею над лошадью для острастки, натянул вожжи, а я спрыгнул с тряской повозки и некоторое время шел следом, а потом, свернув с дороги, сказал от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напрям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ичего не ответил, зная, что в этом месте я всегда шел пешком вдоль узкого оврага, который выводил к глубокому хуторскому колодцу. Всякий раз я кого-то из хуторян заставал у колодца и непременно пил холодную воду из ведра. За всю войну я нигде такой вкусной воды не встречал. На этот раз у колодца никого не было. Его цементное кольцо осело и покосилось, да и воды стало 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а, на которой ехал отец, уже стояла у изгороди, перед хатой. На месте, где росла березка, когда-то посаженная мной, торчал почерневший пенек со следами топора. А совсем рядом был посажен тонкий прутик молодой бер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ядом со мною стояла мать. Вся в слезах... Она не могла произнести ни слова. Так всегда она меня встречала и провожала. Она выплакала столько слез, что я буду в вечном долгу перед нею. Я не решался сразу спросить у нее, кто погубил березку, хотя мне и без того все было ясно. Потом уже, когда сидели за столом, отец с горечью поведал мне, как он сам срубил дерев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берег. Хотел, но не вышло. Под Краснопольем стоял фронт, там шли такие бои, что... Фашисты выбрали у леска место для кладбища, хоронили там своих. На каждую могилу ставили березовый крест, а на него вешали каску. Все березы вырубили в округе, а наша стояла. Как-то я заметил — два солдата на повозке остановились у хаты. Один слез и прямо к березке. Походил, посмотрел. До меня сразу дошло, что они замышляют. Ну, сам понимаешь, не мог я допустить, чтобы из нее ставили кресты на могилы немцам! Ночью срубил, а пенек замазал землею. Через день-два приехали солдаты с пилой. Меня дома не было. Мать чуть не убили. Душили, дулом наг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сюда, — показала мать на ямочку у горла. — Давит и что-то кричит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лил в граненые рюмки пахучей водки, которую давно припас к моему приез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тебе, что приехал. — Крякнул, понюхал черный хлеб и потянулся за соленым огурцом. Мать чуть пригубила рюмку и поставила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ты... Сын приехал, — покосился на не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отпила еще глоток и поставила рюмку подальше от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заметил, что посажена березка? — спросила мать. — Это мы с соседкой, к твоему приезду. Чтоб не горевать о прошлом, сы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бы не забывал ты родного порога, почаще приезжал, — добавил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т вновь открылась фронтовая рана, вновь пришлось лежать в госпитале, и мысли опять уносились в прошлое, за некую грань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ришли, — прервала мои воспоминания дежурная сес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ях в накинутом на плечи белом халате появился Амурский. Он тяжело дышал, присаживаясь на стул у моей кой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глядишь хорошо. Вижу, ничего страшного. Вот принес баночку малинового. Поправляйся. На себе не раз испытал и знаю, что помогает. Не отказ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Викентия Петровича за варенье, но больше за то, что пришел навес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тяжело дышите? — спросил я в свою очер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тор не совсем в порядке, — указал он на левую сторону груди. — Но что поделаешь? Теперь его уже не испр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как не ожидал увидеть Амурского в палате, хотя Сергей и говорил, что он собирается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бось, думаешь: вот гусь лапчатый, не верит ни в бога, ни в черта, а пришел, — уловил он мое удивление. — В бога, конечно, не верю, хотя старики мои были люди набожные и меня приучали, а вот к черту обращаюсь постоянно. Привычка... Чертыхнешься раз-другой — и вроде помогает. На стройке без черта не обойтись. Правда, не всегда и черт действует. Трудно сейчас строить. То одного, то другого не хватает. А строить надо. Впервые начал понимать, как нужен чугун, как нужно во что-то верить, иначе домну не построить. Такая махина растет в грохоте железа и в блеске электросвар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ить, наверное, надо в себя, а не в черта. В правоту, в успех, в необходимость, в идеал,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слишком высоко для меня, простого смертного, — снисходительно заметил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сами говорите, что надо верить. Только не во что-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идеал? — подхватил Амурский и посмотрел в потолок. — А нельзя ли, кстати, поинтересоваться твоим идеалом, в который ты вер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секрета. Верю в идеи Революции и в Человека. И то и другое — с большой буквы. И не только верю, но четыре года защищал их на фронте, эти иде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тобой трудно говорить, — покачал он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большой ло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потянулся к книгам на тумбочке у кровати, полистал их и положил на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ихами интересуешься? А я думал, Достоевского штудир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остоев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ему брату надо Достоевского читать. Он тоже, говорят, всю жизнь человека искал. В каждой мрази — непременно Человека. И тоже — с большой бук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Амурский читал все, что попадалось ему под руку. Он не раз ставил меня в тупик тем, что как бы между прочим спрашивал: «Читал?» Приходилось иногда отвечать, что, к сожалению, не читал. Если же я отвечал утвердительно, Амурский начинал рассуждать об авторе, о прочитанном, проверяя таким образом собесе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открыв дверь, сестра напомнила Амурскому, что пора уходить. Он еще несколько минут посидел около меня, пожелал быстрейшего выздоровления, тяжело поднялся и ушел, грузный, большой.</w:t>
      </w:r>
    </w:p>
    <w:p>
      <w:pPr>
        <w:pStyle w:val="Level2"/>
        <w:rPr>
          <w:rFonts w:ascii="Times New Roman" w:hAnsi="Times New Roman" w:cs="Times New Roman"/>
          <w:color w:val="auto"/>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из госпиталя, я с удовольствием прочитал ответ из Льгова на наш запрос. В нем сообщалось, что в одном из дальних хуторов, именовавшемся Ржавец, километрах в семидесяти от ближайшей железнодорожной станции, проживает Кальной Никита Миронович, недавно пришедший из пл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тделения без меня доложил ответ подполковнику Кухарскому, а тот — выше, и Дед после беседы с Георгием Семеновичем разрешил командировку. Правда, потребовал еще представить ему план моих действий и круг вопросов, подлежавших выяснению на месте. После разного рода согласований я выехал в Льгов, а оттуда на хутор, о котором никто из местных сотрудников ничего не знал и даже не представлял, как туда можно добраться. Попутная грузовая автомашина — самый надежный вид транспорта — и на этот раз выручила меня. Из Льгова с базара возвращались домой колхозники. У них я навел справки о дальнем хуторе Ржавец. Автомашина шла до райцентра, а от него километров пятнадцать, а то и все двадцать до ху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 попадется у райзо какая-нибудь попутная коняка, — посочувствовал мне старичок, сидевший на своей пустой, перевернутой вверх дном корз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ам коняка? — сказала женщина. — На Ржавци осталось два быка. До войны люди там жили хорошо. Лучше, чем в селе. А теперь там пусто та уныло, хоть пла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будэ, так пешим, — добавил старич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тояние меня нисколько не пугало. Ходить пешком мне не привыкать, и за совет я поблагодарил попутчиков. Они робко поинтересовались, к кому и по какому делу я туда еду, высказывали свои догадки. Как только я объяснил, что еду проведать дальнего родственника, который вернулся с войны очень больным, послышались сочувственные вздохи, и больше уже меня не расспрашивали, кто 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йонного центра мне удалось подъехать на телеге с громыхавшими на ней пустыми бидонами из-под молока. Бойкая молодая колхозница всю дорогу рассказывала разные сельские новости. Сама она в войну находилась в партизанском отряде и исколесила вдоль и поперек брянские ле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ть не буду, — сказала она, — хоть и поваром воевала, а все одно с автоматом за спиной. Ни шагу без него. И сейчас, кажется, все висит на пл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е я узнал, что на хуторе во время оккупации было два полицейских и староста. Ходили они с винтовками и носили на рукавах повязки. Полицейских арестовали и судили, а староста где-то еще скрывается. Предупреждала, чтобы я не оставался там ночевать, так как хутор стоит на отшибе и крайние хаты упираются в 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ывшей партизанкой я доехал до большого села. Зашел в сельский Совет и представился секретарю, у которого на гимнастерке были нашиты красная и желтая полоски — свидетельства ранений. Под столом я увидел только один сапог. Рядом стояли костыли. Я расспросил у него, как пройти мне до хут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илометров пять-шесть, не больше. Подвезти не на чем, товарищ капитан, — сожалел секретарь. — Придется пе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селку, по которому я шел на хутор, справа и слева примыкало ржаное поле. Рожь была высокая, но редкая. Почти у самого хутора ее косили «на зеленку» мужчины и женщины. Когда я поравнялся с ними и поздоровался, они меня какое-то время молча разглядывали, а потом одна женщина, прикрыв ладонью глаза от солнца,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й же ты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объяснить, что приехал я издалека по делам к одному хутор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у я застал дома. Он сидел на завалинке в телогрейке и шапке, с палкой в руках. На ногах были шерстяные носки и галоши. После ночного дождика земля курилась легким туманом, который, чуть поднявшись, сразу же рассеивался. Передо мною сидел изможденный человек с впалыми щеками без единой кровинки на лице. Когда я с ним поздоровался, он посмотрел на меня безразлично потухшими глазами, а потом тихо прохри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разу же надолго закашлялся. Из раскрытого окна выглянула озабоченная старушка в белом платочке. Я ждал, пока пройдет кашель, и обдумывал, что же мне делать. Хотелось сразу уйти, не заводить никаких разговоров, не задавать никаких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беркулез у меня, — успокоившись, объяснил Никита. — Открытая форма. Так что вы особо не подходите ко мне. Детвору подальше гоню от себя. Жить осталось недолго. Так что пока кашляю и ковыляю, спрашивайте, товарищ капитан, если что нужно. Все скаж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вы так забол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лену. В тюрьме, на цементном полу. Думал, что не вернусь домой. Вернулся. И то хорошо — закопают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лась та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покашливая, долго думал. Я его не торо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памяти... Было это в Эстонии, а вот в каком городе, не скажу. Запамятовал. Небольшой городишко. Как же он называется? Забыл. Может, вспомню... Лена! — позвал Никита. — Вынеси капитану табур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аты выбежала девочка лет тринадцати с табуреткой. Я уселся напротив Ники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вас немцы упрятали в тюрь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умали мы бежать из лагеря. Сорганизовались тайно. Договорились — как поведут на работу, перебить охрану. А нас перед этим увезли в тюрьму. Сначала долго во дворе под мокрым снегом держали, а потом в камеру на цементный пол... Тогда я и просту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немцы знали о ваших пл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так. Кто-то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тановили тогда,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то ж его знает. Слух прошел по тюрьме, что выдал нас один новичок из офицеров. Точно не скажу, как все вышло. Мы знали только матроса Мусиенко. Около него на нарах лежал тот новенький. Мы думали, он-то и организует все. А так это или не так, не знаю. Грех на душу брать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так? Организатор — и вдруг донес нем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оже удивлялись. Немцы расстреляли многих из тех, кого посадили, а тот остался в живых. Такой прошел слух. Может, и не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го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казать? Знал и не знал. Видел в штрафном бараке... А кто он, не знаю. Вместе нас гоняли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Миронович, а не помните, какой он из себя был — тот, кто примазался к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льной опять надолго задумался. Он у меня не спрашивал, кто я такой и почему интересуюсь подробностями провала побега из лагеря. По-видимому, понимал суть вопро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омнилось — был в нашей форме, носил наши погоны. Наверное, немцы напоказ его нам выставляли. Мол, любуйтесь — офицера в погонах взяли в пл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ли ли вы припомнить кого-нибудь из участников побега или из тех, с кем сидели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Никита Миронович напрягался, пытался припомнить, но никого назвать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юрьме много было народа. Мы ждали расстрела. Нас почему-то человек пять не пустили в расход. До сих пор не пойму, как сам остался жив. Кого-то просил, если вернется домой, сообщить на хутор, что видел меня в тюрьме. Об этом все тогда прос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хаты вышла согнувшаяся старушка, мать Никиты, с кружкой козьего теплого моло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ей, сыну, — сказала она ему. — Вып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отставил палку, чуть приподнял надвинувшуюся на лоб шапку и частыми глотками стал пить моло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париться бы ему, — обращаясь ко мне, говорила мать. — Пар всякую хворь выгоняет. А он рукой машет. Не хочет. Говорит, надоело. — Потом стала рассказывать, что в каком-то селе живет человек с такой же болезнью, который уже совсем не поднимался. Носили его на руках в баню на огороде и парили через день да разными травами поили. И поправился. — А наш только руками машет, — жаловалась мне стар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допил молоко и, передавая кружку матер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ать, я не поправлюсь. Пар мне не поможет. Меня немцы пропустили через свою баню. Холодную. Оттуда многие не 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засеменила в хату, а я остался с Никитой у завалинки, раздумывая, что же мне еще спросить. Его состояние перепутало все мои намерения. Мне казалось, что Никита очень устал от моих вопросов и ему нужно отдохнуть. Он первым нарушил затянувшееся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интересно, отомстят вот за таких, как я, доходяг, или все так и останется — одни разгово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отомстят, Никита Миронович, — сказал я как можно увереннее. Он долго смотрел на меня, словно хотел убедиться, не обманываю ли я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коло нас появилась старушка, теперь уже с полной миской вишен, поставила ее на завалинке между мной и Ники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гощайтесь. Посидите с ним, а то он и людей не видит, и поговорить ему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се время моей беседы с Никитой никто не прошел мимо хаты. На хуторе, казалось, не было ни души. Все хуторяне с утра до вечера —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тем как распрощаться с Кальным, я еще раз обратился к нему с просьбой вспомнить тех, с кем сидел в камере или находился в лагере, которые знают о подготовке к побегу и аресте его участн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шлом году прислал мне письмо дружок по несчастью Швачко Тихон. Может, он что знает? Сам он фельдшер, а работал до войны в таможне. В лагере лечил нашего брата. Я просил его прислать мне трав от болез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ивет Швачко? — сразу ухватился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оищу письмо, если сохранилось. Лежало за ико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Миронович с трудом встал и, опираясь на палку, пошел в хату. Через некоторое время меня позвала его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скорей, — сказала она. — Беда!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е на земляном полу была разбросана трава, в углу под иконами стоял стол, застланный вышитой полотняной скатертью, а слева, под стенкой, на деревянной самодельной кровати полулежал одетый, как был на улице, Никита с конвертом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ой из меня жилец — два шага и дух вон, — извиняющимся голосом сказал хозяин. — Возьмите, может пригодится, — протянул он мне конв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писал адрес отправителя и положил на стол пожелтевший конверт.</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ушка поставила на стол кружку с молоком, приглашала пообедать, сокрушалась тем, что хозяйка где-то в поле и вернется не скоро. Я отказался от обеда. Есть мне не хотелось. Уже в темноте добрался до сельского Совета и заночевал у секретаря. А на утро под дождем ехал с той же партизанкой в райцентр. Она везла два бидона молока на молокозавод и очень заботилась, чтобы я не промок, накрывая меня домотканым полосатым рядном, а сама напевала скороговоркой, без всякого мотива:</w:t>
      </w:r>
    </w:p>
    <w:p>
      <w:pPr>
        <w:pStyle w:val="Poem"/>
        <w:rPr>
          <w:rFonts w:ascii="Times New Roman" w:hAnsi="Times New Roman" w:cs="Times New Roman"/>
          <w:color w:val="auto"/>
        </w:rPr>
      </w:pPr>
      <w:r>
        <w:rPr>
          <w:rFonts w:cs="Times New Roman" w:ascii="Times New Roman" w:hAnsi="Times New Roman"/>
          <w:color w:val="auto"/>
        </w:rPr>
        <w:t>Как-то ранней весной</w:t>
      </w:r>
    </w:p>
    <w:p>
      <w:pPr>
        <w:pStyle w:val="Poem"/>
        <w:rPr>
          <w:rFonts w:ascii="Times New Roman" w:hAnsi="Times New Roman" w:cs="Times New Roman"/>
          <w:color w:val="auto"/>
        </w:rPr>
      </w:pPr>
      <w:r>
        <w:rPr>
          <w:rFonts w:cs="Times New Roman" w:ascii="Times New Roman" w:hAnsi="Times New Roman"/>
          <w:color w:val="auto"/>
        </w:rPr>
        <w:t>Лейтенант молодой</w:t>
      </w:r>
    </w:p>
    <w:p>
      <w:pPr>
        <w:pStyle w:val="Poem"/>
        <w:rPr>
          <w:rFonts w:ascii="Times New Roman" w:hAnsi="Times New Roman" w:cs="Times New Roman"/>
          <w:color w:val="auto"/>
        </w:rPr>
      </w:pPr>
      <w:r>
        <w:rPr>
          <w:rFonts w:cs="Times New Roman" w:ascii="Times New Roman" w:hAnsi="Times New Roman"/>
          <w:color w:val="auto"/>
        </w:rPr>
        <w:t>Взял корзину цветов в магазине.</w:t>
      </w:r>
    </w:p>
    <w:p>
      <w:pPr>
        <w:pStyle w:val="Poem"/>
        <w:rPr>
          <w:rFonts w:ascii="Times New Roman" w:hAnsi="Times New Roman" w:cs="Times New Roman"/>
          <w:color w:val="auto"/>
        </w:rPr>
      </w:pPr>
      <w:r>
        <w:rPr>
          <w:rFonts w:cs="Times New Roman" w:ascii="Times New Roman" w:hAnsi="Times New Roman"/>
          <w:color w:val="auto"/>
        </w:rPr>
        <w:t>Взором, полным огня,</w:t>
      </w:r>
    </w:p>
    <w:p>
      <w:pPr>
        <w:pStyle w:val="Poem"/>
        <w:rPr>
          <w:rFonts w:ascii="Times New Roman" w:hAnsi="Times New Roman" w:cs="Times New Roman"/>
          <w:color w:val="auto"/>
        </w:rPr>
      </w:pPr>
      <w:r>
        <w:rPr>
          <w:rFonts w:cs="Times New Roman" w:ascii="Times New Roman" w:hAnsi="Times New Roman"/>
          <w:color w:val="auto"/>
        </w:rPr>
        <w:t>Он взглянул на меня</w:t>
      </w:r>
    </w:p>
    <w:p>
      <w:pPr>
        <w:pStyle w:val="Poem"/>
        <w:rPr>
          <w:rFonts w:ascii="Times New Roman" w:hAnsi="Times New Roman" w:cs="Times New Roman"/>
          <w:color w:val="auto"/>
        </w:rPr>
      </w:pPr>
      <w:r>
        <w:rPr>
          <w:rFonts w:cs="Times New Roman" w:ascii="Times New Roman" w:hAnsi="Times New Roman"/>
          <w:color w:val="auto"/>
        </w:rPr>
        <w:t>И унес мое сердце в корзине.</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ла, как я заметил, с насмешкой и горе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харский молча прочитал мою справку, в которой я подробно изложил беседу с Кальным. Наблюдая за ним, я видел, что читал он без особого интереса, но окончательную реакцию мне еще предстояло услышать. Лев Михайлович закурил, пепел с дымящейся папиросы упал на лист справки и оставил на нем подпаленное коричневое пятно. Подполковник смахнул пепел и продолжал читать. Мы сидели с Силенко в ожидании, что скажет начальник. В кабинете стояла тишина. Слышно было только мягкое, плавное покачивание маятника старинных часов, стоявших в уг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удовлетворен справкой. Справка — это документ. В ней не должно быть места излишним, не относящимся к делу эмоциям автора, его лирическим отступлениям с описаниями цвета лица свидетеля, если говорить на юридическом языке. В подтексте где-то звучит голос не оперработника, а журналиста и адвоката. Он вас чем-то разжалобил? — спросил Кухарский, откинувшись на спинку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больной человек. Я не мог об этом не написать. Для объектив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с, значит, толкаю на необъективность. Так вы хотит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омолчал. И именно таким образом хотел проявить свое отношение к его замечаниям по спра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ой, еще очень многому надо учиться, в том числе и составлять документы, и вдруг такие суждения, — размышлял вслух Лев Михайлович. — Кстати, почему вы его не допросили? Он ведь рассказывал интересные вещи. И для объективности, — заметил подполковник, — Кальной дал нам возможность выйти из туп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подполковник, если бы вы посмотрели на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жалобил он вас, — повторил Кухарский. — Справка — это не протокол допроса, приобщить ее в таком виде к делу нельзя. Что же, прикажете еще раз посылать вас на тот хут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в Михайлович, я думаю, что особой промашки Алексей Иванович не допустил. Справка довольно подробная, отражает существо... — попытался защитить меня Силенко. — При необходимости допрос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азывается, вы оба заодно, — не дал ему договорить Кухарский. — Я говорю об эмоциях автора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прервал Льва Михайловича на полуслове. Перебирая в памяти содержание справки, я согласился с тем, что не обошелся без описания состояния и вида Кального. Лев Михайлович разрешил кому-то зайти на минутку и положил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е появился капитан Мотовилов, на лице которого всегда. была написана завидная уверенность в себе. Майору Силенко она не нравилась. Капитан, как всегда, был в отличном настроении, отменно здоровый и жизнерадостный. Если посмотреть на него со стороны, то можно подумать, что у него никогда никаких забот не бывает — всегда празд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афим Ефимович, — обратился к нему Кухарский, — как вы думаете, нужно допросить солагерника, если ему известны некоторые обстоятельства предательства подготовки побега из лаге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с готовностью ответил Мотовилов, — тут и думать не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ть всегда нужно, — сразу вырвалось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словно не слышал моих слов, никак не реагировал на них. Он следил за реакцией Кухарского, который тут же сказал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вободны. Справку оставьте у меня. Георгий Семенович, вы пос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ышел из кабинета и не слышал дальнейшего разговора, но знал, что начальник отделения — на моей стороне, и это успокаивало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вернулся внешне совершенно спокойным, но сразу же начал что-то искать в ящиках письменного стола — видимо, папиросу. Я позвонил Сергею и попросил его зайти на минуту. У него всегда в кармане были курево и зажиг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ов тут же явился. Я указал глазами на Георгия Семеновича, который все еще копался в ящиках. Курил он очень редко — когда находился в особо хорошем настроении либо когда пытался скрыть свое возбужденное состоя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Семенович, прошу, — предложил Сергей папиросу и тут же чиркнул зажигалкой, а сам как бы продолжал начатый разговор. — Да... В воскресенье, значит, пошел на базар. Смотрю, мужик пшено продает, золотистое, одно в одно. А мужик с рыжей лохматой бородой. Прямо леший. Приценился... Я ему говорю: ах ты, черт лохматый, хотя бы бороду расчесал, был бы похож на купца, а то — мужик мужиком и с мужика же втридорога дер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сегда улавливал обстановку и соответственно реагировал, разряжая набежавшие мрачные тучи. И на этот раз ему не нужно было подсказывать. Он видел все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ем, пока вопрос отстоится, — возвращая мне справку, сказал Георгий Семенович. — К Швачко, конечно, поедешь, а от методы Льва Михайловича никуда не уйти.</w:t>
      </w:r>
    </w:p>
    <w:p>
      <w:pPr>
        <w:pStyle w:val="Level2"/>
        <w:rPr>
          <w:rFonts w:ascii="Times New Roman" w:hAnsi="Times New Roman" w:cs="Times New Roman"/>
          <w:color w:val="auto"/>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ода начальника отдела заключалась в том, что он редко принимал решения по докладу сразу, если в этом не было острой необходим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рос должен остыть, — обычно 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вопрос должен остывать, никто не знал, но в период остывания можно было спокойно поразмыслить, взвесить на холодную голову все «за» и «против», подумать над тем, что следовало бы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ели через две, придя с доклада от Льва Михайловича, Георгий Семенович объявил, что вопрос остыл и мне разрешена командировка в город, где проживал Швачко Тихон, тот самый, которого Кальной назвал как солагер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писывай командировку и поезжай, только учти замечания начальника. Если Швачко ничего не дополнит к тому, что мы уже знаем, то ниточка розыска твоего Кнехта может оборваться, а наш авторитет у начальника померкнет, как свеча при дневном свете. Авторитет — ладно, дело наживное, а вот ниточка оборвется... Нам ведь ее свя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Георгию Семеновичу сделать все возможное, чтобы не утерять концы нит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ок, куда я ехал к Швачко, хотя он и находился в глубинке областного центра, мне не нужно было расспрашивать дорогу. Он был мне памятен контузией, полученной осенью 1943 года при его освобождении. Такое долго не забывается. Ехал я туда с волнением, как в родные места, надеясь отыскать огневые позиции нашей минометной роты, а может, и сохранившиеся траншеи переднего края на окраине города. Казалось, с закрытыми глазами я мог бы найти дом на улице Луначарского, на крыше которого располагался мой НП. Все сорок километров, пока мы ехали с попутчиком в кузове автомашины по лесным дорогам, нас сильно трясло и брос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й попутчик — школьный учитель истории, — все время поправляя и придерживая очки, неторопливо, как на уроке в классе, рассказывал историю города с древнейших времен и до настоящего дня. Я сразу про себя отметил, что Федор Саввич Гелих (так он представился мне) был всей душой предан своему городку, который обозначен далеко не на всех картах, а если и помечен, то едва заметной точкой на берегу притока Днеп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оду скоро тысяча стукнет, упоминается он и в «Слове о полку Игореве». Помните, о дружине моего земляка говорится: «Под трубами повиты...» В те княжеские времена наши далекие предки, увидев с крутого берега неприятельских всадников по Заречью, трубили вовсю, собирая дружину. Недаром на старинном гербе города изображены щит и сторожевой орел. Город наш как-то остался в стороне от больших дорог и надолго притих. К затишью, как ни странно, приложили руку купцы, торговавшие пенькой. Дали взятку железнодорожному ведомству, чтобы отвести «чугунку» стороной и сохранить свою вотчину от вторжения тревожных гудков и от всех заезжих, которые бы нарушили их торговлю. «Чугунку» проложили вдали от города, купцы успокоились, грузили пеньку на баржи и подводы, в свою тихую обитель никого не пускали. Ну, а потом —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аввич постепенно подошел к 1941 году. С гордостью говорил о земляках, храбро сражавшихся с оккупантами, что засвидетельствовал и один гитлеровский генерал в своем дневн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дальнейшего выяснилось, что сам Федор Саввич в войну партизанил, по каким-то партизанским делам ездил в областной центр и после еще заходил в обком партии, просил, как в свое время ходоки из деревень, помочь «индустрии города» (то есть пенькозаводу и маслосырзаводу) и науке (техник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ечью рассказывал бывший партизан о сожженных оккупантами школах, погибших товарищах, уничтоженных и вывезенных гитлеровцами исторических ценностях. Мне хотелось сказать ему, что я видел в Восточной Пруссии в квартирах наши стулья, наши швейные машинки, кастрюли и ложки, награбленные оккупантами, но мы, по моим расчетам, уже подъезжали к городу и поэтому развивать тему не с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знаете Швачко Тихона? — поинтересовался я в надежде что-нибудь услышать об этом чело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снял шапку, откинул назад все еще густые, но сильно посеребрившиеся волосы, потер лоб, припоми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апож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и сапожник. Кажется, окончил до войны технику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в школе учился Швачко, непоседа и балагур... После техникума уехал в Ленинград, работал в таможне, с войны вернулся инвалидом. Теперь шьет сапоги, продает на рынке. Не знаю, что он за сапожник, но хорошо, что хоть такой есть. Нынче сапожных дел мастера не в моде, а обувь носят, знаете л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больше ничего не мог сказать о Швачко. Охотнее он делился своими наболевшими думами о городе. Вслух размышлял о том, что городу долго не выбраться из положения провинциального, а вот тысячу лет назад летописец, как уже говорилось, не прошел мимо, удостоил городок высокой чести — записал его в народный эп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и мы в темноте. Я выпрыгнул из кузова с небольшим чемоданом в руках и не знал, куда идти. Учитель сразу догад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оме приезжих мест свободных никогда не бывает, так что пойдем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ут же согласился, и мы пошли с Федором Саввичем по темной ул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одна из достопримечательностей города, — сказал учитель, когда мы проходили мимо высокой каланчи. — Немцы не разрушили, обозревали с нее окрестности, опасаясь партиз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я мало что рассмотрел, старался не отстать от попутчика, который уверенно шагал по знакомой ему у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 моей просьбе в местное отделение милиции повесткой вызвали Швачко. Работники милиции его хорошо знали и уверяли меня, что без повестки он ни за что не пр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куренную едким махорочным дымом темноватую комнату, из окна которой был вид на каланчу, зашел недовольный мужчина средних лет, низкого роста. Он нервно постукивал о пол деревянной колодкой на ноге и па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самый, — сердито ответил мужч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тесь, — указал я ему на табу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я могу и постоять, — постучал палкой по колодке, хотя я видел протез и без этого напоминания. — Зачем выз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есе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ожно беседовать! Заявляю — я шил сапоги и буду шить. Мне жить надо или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Никто и не спор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какие такие?.. Станка для печатания ассигнаций не имею. Зарабатываю своими руками. Вот, — показал он растопыренные пальцы в черной смоле. — Чт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У меня другие вопросы, товарищ 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сть имею. Визитку не прихватил. Поверьте на слово — отставной таможенник, по профессии ветфельдшер, а ныне инвалид-сапожник, — кривлялся передо мною Швачко. Он повернулся, ткнул палкой дверь, намереваясь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строго сказал я ему, встав за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остановился. Я вышел из-за стола, прикрыл дверь и повернул ключ, чтобы никто в комнату не заглядывал и не мешал нашей бесе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но с вами поговорить не о сапогах. Шейте на здоровье, только не обирайте честной на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опешил от такого начала, с удивлением глянул на меня, не зная что сказать. Видимо, ожидал он какого-то подвоха, но подвоха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азу не дошло. Вы из соседней конторы? — опомнился 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чекист. — До этого мне ни разу не приходилось прибегать к такому обороту и произносить вслух эти слова. Они сразу подействовали отрезвляюще на моего собеседника. Он утихомирился, уселся на табуретку, даже снял шапку. Деревяшку-протез все же выставил вперед напоказ, откинув подальше от табурет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были в пл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И не один я. Власов, гад, заг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В каких лагерях содерж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пленения пригнали нас зимою в лагерь на территории Эстонии, недалеко от Тарту. Название местечка уже не помню. А потом повезли в Германию, в штраф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помните по лагерю в Эст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надолго задумался, посматривал на меня, ожидая, видимо, дополнения к вопросу. Я сомневался, что он припоминал солагерников. Сапожник тянул с ответом, пытаясь выяснить у меня, для чего нужны их и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с ходу, сразу и не припомнишь. Где они сейчас? Разбрелись по белу свету, не на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почему-то хотелось уйти от ответа. Он рассказывал о службе до пленения ветеринаром в кавдивизионе, никаких военных секретов не знал, кроме количества лошадей, о чем его гитлеровцы ни разу не спрашивали, а в плену одно время был фельдшером в лагерном бараке, лечил, как мог и чем мог, товарищей по плену. Оправдывался, что немцы, узнав, что он фельдшер, сами его назначили на эту должность, предоставив в его распоряжение комнату для осмотра боль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му каждый день приходили изможденные от голода и непосильной работы военнопленные, которые валились с ног. Он им оказывал помощь, чаще всего словом, иногда освобождением от работы, хотя администрация лагеря не спускала с него глаз. А когда задумали бежать из лагеря, он оказался связующим звеном между участниками побега. Через него передавались распоряжения. Он и теперь, сидя передо мною с обнаженной седой головой, все еще удивлялся, что оккупанты не повесили его за подготовку к побегу. Вслух размышляя, приходил к выводу, что друзья его не выдали даже под пытками. Швачко допрашивали, перебили на допросах ногу, кость каким-то чудом срослась, но не так, как нужно. После возвращения из плена, уже дома, ему ампутировали ногу ниже колена. Швачко говорил долго, доказывая, что не был предателем. Но я его и не подозревал в предательстве. Из его рассуждении я понял, что нашу беседу он связывал с провалом лагерного побега, с тем, что немцы как-то обошли его, не повесили, другие же поплатились жизнью, а следовательно, его можно подозревать в предательстве. К такому выводу он пришел сам и теперь уже считал этот вызов на допрос вполне оправданным. Ни в чем меня не упрекал, а только часто вздых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м не могу доказать, но предал нас скорее всего тот, который появился в лагере в форме нашего старшего лейтенанта. Нутром чувствую. Мельком видел его в тюрьме после того, как расстреляли матроса Мусиенко и друг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вствование нутром — это не доказательство. Так можно и вас обвин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Да вы что? — вскочил с табуретки 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Кого вы знаете по лагерю в Эсто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бы проверит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гадали. Кального Никиту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знаете... — вздохнул 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но кое-что зн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ита присылал письмо. Болеет туберкулезом. Не дай бог умрет, некому будет подтвердить, что сидели вместе у немцев в тюрьме. Ему ребра переломали, а мне ногу, а другие богу душу отдали, их теперь и не допрашивают. Как он там? — спросил Швачко, видимо, для того, чтобы убедиться, действительно ли я знаю Ка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оле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за себя могу поручиться: Никита — мужик честный. Ничего плохого за ним не замечал. Последнюю крошку хлеба разделит попол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к тому старшему лейтенанту. Расскажите все, что вы о нем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что припомню, скажу, а сейчас, ей-богу, в голове пу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ействительно его видели в тюрьме после того, как другие участники побега были уничтожены нем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ел, когда меня вели на д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се еще был в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формы на нем уже не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вы ошиб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не путайте меня, я сам запутаюсь. Говорю — видел. Какие еще ко мне вопрос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 еще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кина, — выпалил вдруг Швачко, наверное оттого, что хотел побыстрее отделаться от меня и уйти домой, где его ждала работа. — Занимал пост помощника старосты в селе, а потом бежал с теми, кто его посадил на тот трон. Могу засвидетельствовать на Библии, что немцы ему доверяли, раз поручали доставлять провизию в наш лагерь в Эстонии. Правда, под присмотром солдата, с которым он сидел на повозке. Пока Телкин разгружал подводу, я с ним успевал переброситься парой слов. Он не скрывал, что служил у немцев, даже хвастался этим, говорил, что скоро получит немецкую медаль, живет свободно, ходит к одной ба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Швачко преувеличивает. Обычно пособники предпочитали умалчивать о своей службе у врага, а здесь такая откровен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й части у немцев служил Телкин? — решил я выяснить, насколько Швачко близко знал Тел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сказать. Чего не знаю — того не знаю. По разговору — жил он в поселке, где находился лаг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азывался посе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долго припоминал, но так и не вспомнил, кроме не совсем уверенного утверждения, что название поселка начиналось на букву «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летело из головы, хоть убей, — чесал он затыл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н вам рассказывал о своем пособничестве оккупантам? Обычно скрыв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 товарищ капитан, подхо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нужен был подход к пособ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л пору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 что начнете копаться... И зачем только я сказал об этом Телкине. Когда готовился побег, мне поручил Мусиенко, царство ему небесное, прощупать Телкина — он мог бы нам помочь. Каждый день бывал в лагере. Когда я узнал, что он был помощником старосты да еще козырял этим, решил не связываться с ним. Продаст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сиенко расстрел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царство ему небес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Тел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Роста низкого. Такой небольшой шкет, — показал Швачко рукой себе по плечи, — а голова большая, лошадиная, ушей почти не видно, они будто прилипли к голове, глазки маленькие, зато нос длинный, похожий на паяльник. Я у него как-то спросил, как удалось пристроиться на такое теплое местечко? «Служи, заметят», — посоветов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кин не называл с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но, кажется, тульский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й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го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мся опять к старшему лейтенанту. К какому роду войск он принадле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е помню. Мусиенко с ним какой-то разговор провел, а потом переживал. Выяснил, кто он. Чуть ли не моряк оказ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хопутный мор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 что слышал. О нем могут больше сказать те, с кем он в тюрьме в одной камере сид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назвать этих л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х всех, наверное, повесили. По слухам, он остался в тюрьме, а нас с Кальным — в штраф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называли по имени, по фамилии или еще как-нибу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его к черту, чтобы я его называл! — начинал злиться Швач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Мусиенко как-то называл руководителя побе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Я и так все перепутал, а вы будете меня таскать, доп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опять начал постукивать палкой, напоминая, что пора кончать. В комнате стало совсем темно. Электрического света не было, а лампа оказалась не заправленной керосином. Я поблагодарил его за все то, что он мне рассказал, и, отпуская домой, заметил, что, наверное, он будет меня ругать за задержку, но завтра разговор придется продол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гать не буду. Выговорился, на душе стало легче. Все, что знал, выложил, как у попа на исповеди. Больше говорить не о чем. До свид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формим наш разговор проток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не хотел связывать себя протоколом допроса, топтался у двери, собираясь, похоже, о чем-то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кажете сапоги? — наконец осмелел он, натягивая на голову кроликовую шап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поги у меня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на вас же кирзов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ойд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ая у вас работа, товарищ капитан. Я бы ни за что не согласился. То ли дело шить сапоги, а потом на толкучке поторговаться за свой товар. Так как? Я вам сошью сапоги, а вы милиции скажите, чтобы они отстали от меня. Да и протокол, может, не ну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видимо, хотел откупиться от меня сапогами. На следующий день в назначенное время он пришел сам. Я принялся за оформление протокола допроса.</w:t>
      </w:r>
    </w:p>
    <w:p>
      <w:pPr>
        <w:pStyle w:val="Level2"/>
        <w:rPr>
          <w:rFonts w:ascii="Times New Roman" w:hAnsi="Times New Roman" w:cs="Times New Roman"/>
          <w:color w:val="auto"/>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ить личность Телкина поручили оперуполномоченному Сергею Панову. Он сразу же загорелся этим заданием, стал осаждать меня многочисленными вопросами о помощнике старосты и его конкретных преступлениях. Я дал ему протокол допроса Швачко и сказал, что больше того, что в нем записано, ничего не знаю. У меня не было особого интереса к Телкину, так как если даже Панову удалось бы разыскать его, я не ожидал от него получить новые сведения о Кне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дем! — уверял меня Сергей. — И месяца не пройдет, как перед тобой собственной персоной явится гигант мысли. При условии, конечно, если он не додумался заменить свою фамилию и не пустился в путешествия в трамваях по Европе или на баржах по Великим озерам Нового света. Фамилия Телкина настраивает меня на оптимистический лад, — шутил Сергей. — Не додумается он изменить фамилию. Иначе бы его немцы назначили старостой, а не помощн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а что настраивает тебя собственн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заглянем в толковый словарь, разберемся в кор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теперь с кем разбираться. А настраивает она тебя, чудака, без толкового словаря, — на женить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т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даже, если смотреть в корень, как говаривал Козьма Прут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бирался жениться на Жене, работавшей секретарем отдела, и уже прикидывал свадебные мероприятия, которые нелегко было устроить ему и Жене на свои довольно скромные оклады. А он хотел объять необъятное — пригласить всех знакомых на свое торжество. Подготовка к свадьбе, впрочем, не сказалась на усилиях Сергея в розыске. Уже через несколько дней он с шумом влетел ко мне в кабинет с бумажкой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время ты вылез со своим Телкиным Дмитрием Осиповичем, девятьсот четвертого года рождения, уроженцем и жителем села Старое Вязовое, — упрекал меня, в шутку, конечно, Сергей. — Раньше бы или позже, но не перед свадьбой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нял, что ему удалось «зацепиться» за Телкина, и попросил показать бумажку, по которой он читал его установленные дан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жди, не торжествуй, шампанское не открывай, если можно, дай стакан воды из графина. Этого пока вполне достат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Телкин значился в розыске как пособник, убежавший с фашистами при их отступлении. Розыск облегчался тем, что известны были все его родственники, проживавшие в селе, где он служил у немцев, имелись фотографии, свидетельские показ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йдешь — придется тебе отложить свадьбу, — сказал я Серге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за какого-то Телкина, всего лишь паршивого помощника, а не старосты или бургомистра, приходится уезжать от Жени! — сокрушался Сергей. — Столько дел, а тут твой Тел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злее будешь, управишься до свадь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елеге не поспешишь, — махнул рукой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едешь — дальше будешь... В старину успевали на телегах, месяцами тряслись по дорогам с важными государственными указами. И свадьбы справляли на телегах. А теперь, если бы ты даже хотел прокатиться с Женей, не найдешь в городе пару лошадей. Их тоже повыбила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командировкой Георгий Семенович напутствовал Сергея, что и как надо сделать. Закончил инструктаж размышлениями Феликса Эдмундовича Дзержинского о чистых руках, которыми должны обладать чеки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ясь за рабочий стол, принимаясь за дело, посмотри на свои руки, — наставлял Георгий Семенович. — Они должны быть всегда чистыми, вымыты щеткой с мылом так, как хирург моет свои руки перед операцией, чтобы не занести инфекции. Не забывай, что тебе тоже предстоит операция — правда, иная, но тоже связанная с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кафу у Георгия Семеновича всегда висело небольшое чистое полотенце, а на полке лежало мыло в мыльнице. Я не раз видел, как он брал полотенце и шел в умывальник, а потом, возвратившись, с удовольствием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моешь руки, и на душе становится легче, приятно взять бумагу, ручку, работается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то, конечно, понимали, что о чистых руках он говорил не в буквальн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Сергей на рейсовом автобусе отправился в командиров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таром Вязовом Телкина, как и следовало ожидать, не оказалось. Его жена, добросовестно трудившаяся в колхозе, и родственники, и соседи не знали, где он находится. Они пытались у Сергея навести справки о Телкине, подозревая, что он арестован. Их можно было понять. Жена осталась с тремя детьми, школьниками, но не плакала, а сурово осуждала Телкина за то, что тот связался с оккупантами и теперь ей проходу нет на селе. Она просила Сергея передать ему, когда найдем, что намерена развестись с ним, чтобы дети не страдали из-за такого позора. Допрошенные Сергеем свидетели показали, что во время оккупации Телкин выслуживался вовсю перед гитлеровцами, рьяно выполняя все их распоряжения, составил список коммунистов села и участвовал в их ар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9 января 1942 года кто-то настойчиво постучал к нам в окно, — писала в своих показаниях свидетельница Пузина В. И. — Я накинула платок и подошла к окну. На улице стояли помощник старосты Телкин Дмитрий Осипович и три немецких солдата с автоматами. Телкин тарабанил палкой в окно. До меня сразу все не дошло, что нас ожидает, но я вся тряслась со страху и не знала, что делать. Открывал дверь мой муж — Пузин Петр Николаевич. Телкин тут же сказал ему, чтобы он одевался. Муж кое-как собрался, и его увели. В тот же день мужа, а также односельчан, членов ВКП(б) Миронова А. Т., бывшего председателя колхоза, Зуева Г. Р. и Никашкина И. Г., расстреляли за селом в овраге. Мой муж работал учителем в нашей школе, состоял в партии с 1929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 спросил меня Сергей, возвратившийся из командировки. — Или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ил я всего шестнадцать свидетелей. Все в один голос подтверждают, что именно Телкин составил список коммунистов и лично участвовал в аресте и расстреле четырех человек в январе сорок второго, перед самым отступлением немцев. Это, конечно, не все его черные дела. Он отобрал у односельчан для фашистов много коров, собирал валенки, теплую одежду. Одни во время допросов плакали, другие уже выплакали все слезы, глаза у них сухие, крас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найти Телкина. Для этого следовало еще раз побывать в селе. Может, кто из родственников или близких дружков Телкина и знал, где он находится, но на допросах Сергею никто ничего об этом не сказал. В селе жили мать, жена, дети... Трудно Телкину удержать себя от связи с ни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вадьбы сразу поеду и без Телкина не вернусь, — сказа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чишься на второй день?.. Бросишь жену, вещмешок — за плечи, палку в руки и — в Старое Вязовое искать Телкина? Нет уж, товарищ Панов, я сам по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согласился с моими доводами, что ехать в Старое Вязовое сподручне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е кое-кто остался из приятелей Телкина, но они помалкивали, были на его стороне еще по периоду раскулачивания, когда Телкиных Советская власть лишила мельницы на речной запруде и изъяла из их амбаров много хлеба. Еще тогда, затуманенный злобой, в разорванной рубахе, без шапки, Дмитрий Телкин бегал по селу с топором в поисках председателя сельского Совета. Повыбивал все стекла в окнах избы-читальни, сельсовета, требовал возвращения мельницы и хлеба, а ночью пытался поджечь сарай, в который сложили изъятые мешки с зер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его судили. Два года отсидел в тюрьме, затаился, — рассказывал мне председатель сельского Совета, когда я у него поинтересовался, почему Телкин пошел на службу к немцам. — В Новом Вязовом, километрах в пяти от Старого, живет его Любка, по-уличному — Рябая. У нее, как судачат деревенские бабы, растет малец от Телкина. Она хотела выйти замуж. Узнав об этом, Телкин явился к ней навеселе и в потасовке выбил ей глаз. Выходит, из-за любви. Так она и осталась не то в девках, не то в бабах. Недавно прошел слух по селу, что Любка наведывалась к матери Те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сторожно подводил меня к мысли, что Любка может что-то знать о месте пребывания Тел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после этого разговора с председателем я отправился пешком в соседнее село, разыскал бригадира, недавно уволившегося из армии сержанта, и повел разговор о скрывающихся немецких пособниках, предателях, карателях, у которых кровь на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т таковых, товарищ капитан, — заявил вчерашний сержант. — У нас все на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лкина Дмитрия из Старого Вязовог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Плюгавый такой, смотреть не на что, а извергом оказался первостатейным. Только у нас, в Новом, такие не водятся, — с гордостью повторил бригад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у вас живет его любовь — Любка Ряб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бка есть. Дояркой работает, любого мужика за пояс заткнет, но рябая. Это 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знает, где Телк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яд ли. Откуда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ьчишка у нее от 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постой, — вдруг что-то припоминая, уставился на меня бригадир. — Недавно наша почтальонша искала ее, кто-то ей письмо прислал. Отродясь никто не писал, а тут вдр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ыло пись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почтальонши надо спросить. Она знает. Я спрош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ошлите Любку в контору, я с ней побесед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посмотрел на часы, напомнил, что время обеденное, и пригласил меня домой, извинившись, что специально не готовился и не знает, что жена приготовила к об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разу же согласился, так как проголодался и не знал, где придется об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домой бригадир все расхваливал Лю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 так работали в бригаде, как она, не такой бы был наш колхоз. Многие уши навострили на город, а она к земле приросла и никуда не соби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слушал бригадира, и у меня постепенно складывалось убеждение, что Любка должна рассказать, если она что-то знает о Тел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я встретился с ней в колхозной конторе. Кроме нас двоих, там никого не было. Ходики, висевшие на простенке, громко стучали в пустом помещ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ка молча присела на скамейку, опустив голову. Темный платок до самых бровей закрывал ее лоб и почти все лиц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наете, зачем я вас пригла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проживает Дмитрий, служивший помощником старосты в Старом Вяз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умышленно решил напомнить об этом, чтобы для нее были понятны причины моего интереса к Тел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ка не удивилась вопросу, не подняла головы, только стала перебирать заскорузлыми пальцами бахрому на кончике платка, свисавшего поверх телогрейки. Я не торопил ее с ответом. Видел, что она борется с собой и не знает, как начать, а может, опасается сразу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мотрел на стучавшие ходики, видел, как быстро в ту и другую сторону прыгал маятник и незаметно перемещалась минутная стрелка. Надо было как-то помочь Любке начать говорить. Я не знал, как она воспримет, если сказать, что он погубил людей, у которых остались жены и дети, которые никогда не забудут страшного горя. Она могла напугаться и совсем замкнется. Разговор на эту тему следовало пока оставить в резерве, на крайний слу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будем 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где он, — услышал я тихий подавленный голос, никак не подходивший к ее мощному телосложению. — Но раз вы приехали, значит, вам уже наговорили про меня и про письмо. А он не писал, где проживает, а пишет, что жив-здоров, того и нам желает. Просил проведать мать, но чтобы жена не узнала. Письмо я носила матери, и сразу мы спалили его, как было прочит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Любка облегченно вздохнула, словно освободилась от тяжести, и даже подняла го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же было письмо? — не терпелось мне уз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ва, почтальонша, сказала: из Клайпеды. Обратного адреса не указано. Я не хотела его брать, — заключила Любка так, будто жалела, что взяла все-та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 хо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уже было. Присылал кто-то доплатное, со всякими угрозами и пак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извинился за неуместный вопрос, переспросил, не ошибается ли она насчет Клайпеды, а потом попросил бригадира поговорить с Кл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мноте я вернулся в Старое Вязовое. Председатель сельского Совета все еще сидел за столом и при тусклом свете керосиновой лампы составлял какую-то сводку в рай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успехи, капитан? — спросил он меня, не отрываясь от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 ответил я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отдыхай. До тебя приезжал еще Панов, разбитной хлопец. Мне б такого председателем в колхоз. Привет ему переда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бещал пере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же он не приехал? — снова спросил председатель. — Или секр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ого секрета, жен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Тогда передавай и поздравления. А у нас что-то никто не женится. Не за кого девчатам замуж выходить. И на трудодни им остается нынче по двести пятьдесят граммов, — с горькой озабоченностью добавил председатель и посмотрел на меня — понимаю ли я, что это значит. Я все не только понимал, но и переживал вместе с ним. Долго он мне рассказывал о положении дел в колхозе, о послевоенных лишениях, но считал, что и в этих условиях колхозникам надо давать больше на трудо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вшись со сводками, председатель предложил переночевать у него, но я решительно отказался, чтобы не доставлять ему лишних хлопот. Кое-как прокоротал ночь здесь же, в закутке сельсоветского дома, сдвинув вместе две скамейки и положив под голову стопку газет. А рано утром уехал с ним на телеге в райцентр. Он — со сводками, а я — с думами о Телкине и Клайпеде. То была моя личная «сводка» о командировке. Правда, я не знал, подтвердится ли она, но не сомневался в полезности добытых данных. Телкина надо было найти и судить за преступления, которые он совер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вом же совещании у Льва Михайловича и Георгия Семеновича Сергей попросил направить его в командировку в Клайпеду. А когда мы, втроем, вышли от Кухарского, вдруг напомнил о предстоящем семинаре в вечернем университете марксизма-лениниз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Алеша, уже пропустили один из-за герра Телкина. Так можно получить приглашение на пар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тема? — спросил Георгий Семенович, слушавший наш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ософская. «Теория познания». Надо гот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обстоят дела с политэкономией? — спросил Георгий Семенович Сергея с усмешкой и посмотрел на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часто рассказывал о преподавателе, с которым любил поспорить на семинарах, задавал каверзные вопросы. Преподаватель повторял сказанное слово в слово, не уклоняясь от конспекта, и спрашивал: «Теперь дошло?» — «Не совсем», — храбро признавался Сергей. «Ну ничего, дома дойдет», — кивал преподаватель. «Вы уверены?» — «Уверен, если как следует проштудируете первоисточники. Читайте «Капитал» Маркса. Книга написана для рабочих, товарищ Панов, в ней вы найдете ответы на все ваши во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 который раз пересказывал Георгию Семеновичу, как он понимает земельную ренту и как ее трактует преподаватель, который настоятельно советовал ему придерживаться мнения автора «Капитала». Он умел копировать экономиста, и Георгий Семенович от души сме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 предложил Георгий Семенович, — идите и готовьтесь к семинару. А после поезжайте куда-нибудь за город, отдохните. Только дежурному скажите, где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брадовались такому великодушию начальника и тут же решили съездить за картошкой в близлежащий район, а на обратном пути «выбраться на природу», побродить по осеннему лесу.</w:t>
      </w:r>
    </w:p>
    <w:p>
      <w:pPr>
        <w:pStyle w:val="Level2"/>
        <w:rPr>
          <w:rFonts w:ascii="Times New Roman" w:hAnsi="Times New Roman" w:cs="Times New Roman"/>
          <w:color w:val="auto"/>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вернулся из Клайпеды и рассказывал о результатах своей командировки все время, пока мы тряслись в кузове грузовика по пути в ближний колхоз, в который ехали за картошкой. Командировка Сергея была, как явствовало из его рассказа, успешной. Телкина-Теткина нашли в порту. Додумался он изменить только одну букву в своей фамилии, а все остальное сохранил, но и этим задал работу розыскни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фотокарточкой в кармане, — рассказывал Сергей, — спрашиваю у одного бородатого морского волка: где можно найти Теткина? «Кто будешь?» — интересуется волк. «Земляк». — «Про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альнего причала стояли рыболовные траулеры, катера, лодки. Панов нашел старый катер, плавно покачивающийся на незаметной волне. Телкин спал. Он и жил на катере. Считал, что там его не найти. Панов посмотрел на него и на фотографию — он! Растолкал, задал пустопорожни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свежая рыб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будешь? — точь-в-точь как бородатый моряк, настороженно спросил то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емляка не у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шь на борту? — грозно зарычал Телкин на П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тебе от Любки привез, а ты со мной так неделикатно. Нихт гут. Так есть рыба или нет? — балагурил Сергей лишь для того, чтобы рыбак пришел в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кин хотя и петушился, но уже почуял опас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капитан, — хмуро сказал он. — А ну — вон с б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рассказу Сергея, все было так просто и легко. И Телкин сам своей суетой и крикливостью обнаружил свой испу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как только приехал в Клайпеду, так сразу же на борт к Телкину-Теткину, — заметил я, слушая его расск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сразу, а через неделю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быск почему не пров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него на борту ничего не было. Пистолет, записная книжка и зажигалка были при нем, изъяли. Остальное ты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кин был арестован с санкции прокурора и этапирован из Клайп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Но давай подумаем о... карт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смех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и тихие осенние дни. После дождей вновь проглянуло солнце, просушило землю, в воздухе летала паутина. На полях все еще убирали картофель и свеклу, кое-где рокотали трак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упив в селе по мешку картошки, мы уговорили шофера подождать нас, пока поищем грибы в ближайшем лесу. Шофер авторитетно заявил, что в таком лесу никаких грибов нет и быть не может, а поэтому он лично предпочитает поспать на сиденье. Сергей же был настроен оптимистически — прихватил с собой ведро и нож. Разгребая длинной палкой листья и высокую, еще зеленую траву, он все больше углублялся в лес в надежде найти поляну, на которой сразу можно набрать ведро грибов. Поляны попадались, но грибов не было, и Сергей стал мечтать уже не о ведре, а об одной сковоро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почему это предатели не перевелись на земле? Веками к ним такое презрение, а они появляются, особенно в войну, как грибы после дождя? — заговорил вдруг Сергей, потеряв, видимо, надежду найти лесные трофеи. Он устал бродить по мягкому лесному ковру. В его пустом ведре покоилось несколько хрупких розовых сыроежек. Весь сб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спомнил в лесу о предателях? Вернемся домой, я постараюсь изложить свою точку зрения. Тут без философии не обойтись. А сейчас она будет тебя отвлекать, просмотришь гри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же с тобой как раз учим философию, у профессора Бочкина ты на виду. Так что дав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лесу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минаре. Зашли мы с тобой далеко, и в голове у тебя философия, а не грибы, пора возвращ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здумывал над вопросом Сергея. Мне казалось, что сущность человеческой натуры проявляется в критические минуты жизни. На войне критических ситуаций не занимать. Но Телкина перетянули на сторону оккупантов мешки с мукой, которые все еще мерещились ему в мельнице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мы оказались среди редких деревьев, побитых в войну пулями и осколками. Между ними виднелись заросшие травою окопы и обвалившаяся землянка, а рядом, под молодой, чуть повыше нас, елочкой, едва угадывался могильный холмик, на котором лежала пробитая осколком, поржавевшая спутница войны — наша солдатская ка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набрели, — сказал я. — Куда ни пойдешь — всюду наткнешься на моги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икто о ней не знает. Была б лопата... — пожалел Сергей, поправляя каску на могиле.</w:t>
      </w:r>
    </w:p>
    <w:p>
      <w:pPr>
        <w:pStyle w:val="Normal"/>
        <w:spacing w:before="0" w:after="144"/>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молча постояли под притихшими деревьями, ронявшими на наших глазах желтые листья. В голову приходили какие-то забытые стихи:</w:t>
      </w:r>
    </w:p>
    <w:p>
      <w:pPr>
        <w:pStyle w:val="Poem"/>
        <w:rPr>
          <w:rFonts w:ascii="Times New Roman" w:hAnsi="Times New Roman" w:cs="Times New Roman"/>
          <w:color w:val="auto"/>
        </w:rPr>
      </w:pPr>
      <w:r>
        <w:rPr>
          <w:rFonts w:cs="Times New Roman" w:ascii="Times New Roman" w:hAnsi="Times New Roman"/>
          <w:color w:val="auto"/>
        </w:rPr>
        <w:t>Остановись, прохожий,</w:t>
      </w:r>
    </w:p>
    <w:p>
      <w:pPr>
        <w:pStyle w:val="Poem"/>
        <w:rPr>
          <w:rFonts w:ascii="Times New Roman" w:hAnsi="Times New Roman" w:cs="Times New Roman"/>
          <w:color w:val="auto"/>
        </w:rPr>
      </w:pPr>
      <w:r>
        <w:rPr>
          <w:rFonts w:cs="Times New Roman" w:ascii="Times New Roman" w:hAnsi="Times New Roman"/>
          <w:color w:val="auto"/>
        </w:rPr>
        <w:t>На одну минуту задержись,</w:t>
      </w:r>
    </w:p>
    <w:p>
      <w:pPr>
        <w:pStyle w:val="Poem"/>
        <w:rPr>
          <w:rFonts w:ascii="Times New Roman" w:hAnsi="Times New Roman" w:cs="Times New Roman"/>
          <w:color w:val="auto"/>
        </w:rPr>
      </w:pPr>
      <w:r>
        <w:rPr>
          <w:rFonts w:cs="Times New Roman" w:ascii="Times New Roman" w:hAnsi="Times New Roman"/>
          <w:color w:val="auto"/>
        </w:rPr>
        <w:t>Ниже голову склони</w:t>
      </w:r>
    </w:p>
    <w:p>
      <w:pPr>
        <w:pStyle w:val="Poem"/>
        <w:rPr>
          <w:rFonts w:ascii="Times New Roman" w:hAnsi="Times New Roman" w:cs="Times New Roman"/>
          <w:color w:val="auto"/>
        </w:rPr>
      </w:pPr>
      <w:r>
        <w:rPr>
          <w:rFonts w:cs="Times New Roman" w:ascii="Times New Roman" w:hAnsi="Times New Roman"/>
          <w:color w:val="auto"/>
        </w:rPr>
        <w:t>Перед ним и для себ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лись к машине уставшие, с пустым ведром и длинными палками в руках. Шофер похрапывал, выставив в открытую дверцу ноги в кирзовых сапог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рыхнуть же ты охоч! — затормошил его Сергей. — Вставай, готовь сковородку, грибы будем жарить. Кругом одни гри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встал с помятым лицом, молча заглянул в пустое ведро, потом пнул сапогом скат и уселся за руль. Включил зажигание, все еще зевая и протирая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орода было еще далеко, да и ехали мы по разбитому шоссе медленно, часто останавливаясь и подталкивая машину, когда колеса буксовали в глубоких лужах. Сергей предложил по пути заехать в сельмаг и купить что-нибудь по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 за... — отозвался шофер, до этого все время молчаливо вздыхавший, когда приходилось вовсю нажимать на газ, чтобы выбраться из очередной я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съестного в магазине оказались только хлеб и селедка, не считая сладкого: конфет и сах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быстро оценил обстановку и, не спрашивая меня, попросил продавщицу взвесить буханку хлеба и три селедки из бочки. Мне же предложил идти к машине и подождать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секреты? — 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старший в группе, а я должен нарушить здесь первоначальный план действий, — хмуро усмехнулся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рушай, — согласился я и вышел из ла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о свертками в руках догнал меня и сел в ка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ревней, свернув с дороги в глубокую балку, заросшую мелкими кустами, остановились у ручья, который можно было перешагнуть, но все же у воды, как хотелось Сергею. Он сразу принялся хозяйничать, а нас отправил мыть руки к ручью. Когда все было готово, пригласил занять места на тра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си стакан, — сказал он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центре разложенных на бумаге хлеба и селедки стояли пол-литра водки и банка каких-то рыбных консервов в томате. Опережая меня, Сергей пояснил, что выпросил ее у продавщицы, а она продает консервы только в нагрузку с водкой. Я не совсем верил ему, но он божился, что водку ни за что бы не взял, если бы не существовало таких правил в торгов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ельзя, — сказал Сергей шоферу, — а мы по сто граммов пригубим под каспийскую селедку, по-фронтовому, за того, который там, в л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ень мы очень проголодались и, казалось, никогда такой вкусной селедки с черным хлебом не ели. Шофер перекусил и тут же ушел к машине, открыл капот и начал копаться в моторе. Сергей закурил «Беломор», стал рассуждать об аппетите на свежем воздухе, хотя глаза у него были отсутствующими, и сам он, как мне подумалось, был еще в Клайпе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следователя показать мне изъятую записную книжку и подробно допросить Телкина о местах его пребывания после бегства с немцами из родной деревни. Больше всего, понятно, меня интересовал период нахождения Телкина в Эстонии. В его записях не было ничего, относящегося к том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их потертых листиках я обнаружил список каких-то женских имен. Список, видимо, не раз дополнялся, так как последние записи были разборчивы, а первые читались уже с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слова не сказав следователю о своих предположениях, я попросил его отдельным протоколом допросить Телкина о каждом имени, а также выяснить назначение списка, хотя я уже начинал догадываться о характере этого «реестра» после того, как отыскал в нем Любу 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следователь Анатолий Коротенков сообщил, что можно прочитать протокол. Я сразу же побежал вверх по лестнице на третий эта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что это за список? — загадочно посматривал на меня Анатолий с широко расплывшейся улыбкой. — Думаешь, гитлеровские пособники, агентура абвера?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список его жертв, а точнее — легких побед над теми, кто записан. Он их вспоминал, смаковал, доставляя себе удоволь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ты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рудно догадаться. Но меня интересуют его амурные дела исключительно в Эсто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 протянул мне протокол Анато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кин охотно рассказал следователю о каждой особе из списка, но адресов их не называл, ссылаясь на то, что это были мимолетные встречи военных лет, когда не расспрашивали, кто и откуда. К ним относилась и Аня Шляхина, с которой он встречался в Эстонии совсем непродолжительное время. Она была эвакуирована немцами, работала у них на кухне. О нынешнем местонахождении Шляхиной он ничего не показал. Круг замкнулся, тоненькая цепочка снова оказалась оборва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частвовала ли в карательных операциях против партизан часть, в которой служил Телкин? — спросил я Коротенк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думаешь — он призн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просишь, — намекнул я на тактику допроса. — Если будет отриц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 прервал меня Анатолий, — это я тебе заранее говорю. Не знаешь ты Тел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спроси, кто мог бы подтвердить его службу у оккупантов ездовым без винтовки... В его интересах назвать таких л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читывал на то, что Телкин, отрицая свое участие в карательных операциях против партизан в Эстонии, назовет свидетелей, которые знали его по тому пери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упомянет Шляхину, постарайся выяснить такие частности из ее биографии, чтобы можно было ухватиться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енков обещал все сделать, как он сказал, в лучшем виде, хотя считал, что в расследовании есть куда важнее вопросы, чем эти интимные связи пособника. Он не совсем понимал значение таких мелочей, как взаимоотношения Телкина с Шляхиной. Меня же интересовало многое: по чьей инициативе произошло знакомство, действительно ли она работала на немецкой кухне и почему ей позволили связь с ним. Неясно было, почему Шляхина повисла на нем, пренебрегая офице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знаешь Телкина, — повторил Анатол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имеешь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допросе спрашиваю: «Какое у вас образование?» Не моргнув глазом отвечает: «Высшее». А у него четыре класса. «Что окончил?» — «Институт рыбака». — «Нет такого». — «Прошу записать в протокол: высшее». Так что Телкин может наговорить все, что ему в голову взбредет. И получается правдоподобно. Тем более для какой-нибудь Шлюхиной, — намеренно исказил он фамил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ротенков рассказывал мне о новом допросе Телк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твоему совету спрашиваю: «Немецкая воинская часть, в которой вы служили, принимала участие в карательных операциях против советских партизан?» — «Ни в коем разе. Я не служил у немцев, а работал ездовым под их присмотром как пленный. Прошу записать в протокол». — «Оружие было?» — «Нет». — «Носили форму немецкого солдата?» — «Старую, потертую носил, а винтовку немцы мне не доверяли. А если бы доверили, убежал бы к партизанам». — «Можно было убежать и без винтовки». — «Не поверили бы. У партизан дураков нема». — «Кто может подтвердить, что вы у немцев работали ездовым и у вас не было оружия?» — «Из цивильных?» — «Конечно. Немцев, наверное, нам не найти?» — «Аня Шляхина. Я ее уже называл. Прошу допросить в качестве свидетеля». — «Где она проживает или проживала?» — «Не знаю». — «Как же ее найти, чтобы допросить?» — «С ее слов, до войны она окончила техникум, работала преподавателем физкультуры в Колпино». — «Чем занималась Шляхина, когда вы с нею встречались?» — «Работала на немецкой кухне. Я знал ее всего-то два-три месяца. Куда она пропала, заранее говорю, не знаю». — «Она вас бросила?» — «Почему она? — заело Телкина. — Я сам ее прогнал. У нее появился какой-то наш хахаль в офицерской форме». — «Кто он?» — «Что — я его расспрашивал, что ли?..» Телкин с неохотой подтвердил, что ему приходилось возить в лагерь кое-какие продукты, иногда там случалось говорить с военнопленными, но о неудавшемся побеге ничего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Коротенкова за добытые им данные и попросил дать мне копию протокола.</w:t>
      </w:r>
    </w:p>
    <w:p>
      <w:pPr>
        <w:pStyle w:val="Level2"/>
        <w:rPr>
          <w:rFonts w:ascii="Times New Roman" w:hAnsi="Times New Roman" w:cs="Times New Roman"/>
          <w:color w:val="auto"/>
        </w:rPr>
      </w:pPr>
      <w:r>
        <w:rPr>
          <w:rFonts w:cs="Times New Roman" w:ascii="Times New Roman" w:hAnsi="Times New Roman"/>
          <w:color w:val="auto"/>
        </w:rPr>
        <w:t>25</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войны я окончила техникум и работала преподавателем физкультуры. Жила в городе одна, что хотела, то и делала. Без ведома родителей в сороковом году вышла замуж за Костю, токаря, но через два месяца развелась. Мама твердила, что он мне не пара: он — токарь, а я — преподаватель. Я тоже тогда так думала. В марте сорок первого родила дочь и назвала ее Мартой. Тогда в моде были: Марта, Клара, Роза. Она живет сейчас у бабушки. Затем началась война. Я вернулась из Колпино в деревню, к своим. Уже в начале августа местность наша была занята немцами. Они заприметили меня, стали использовать как переводчицу при разговорах с населением. Мне это нравилось. Представляете, я — переводчиц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немецкий зн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и в техникуме изучала и могла довольно хорошо шпарить по-ихн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разу нанялись в переводчики? — упрекнул я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сыпали мне комплименты о моем произношении, а мне надо было чем-то заниматься, и я по молодости охотно переводила, даже, признаюсь, рада была хорошей практике. После войны мечтала блеснуть знанием немецкого. Потом предложили работу на кухне в их части, и я по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находилась часть, в которой вы рабо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аркович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жидал, что женщина, которая мне все это рассказывала, назовет населенный пункт в Эстонии, название которого не мог вспомнить Швачко, а она перечисляла деревни и города Ленинград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беседа, предваряющая допрос, пока что преследовала цель найти через нее людей, которые, возможно, знали о подготовке побега военнопленными, в числе которых были Кальной и Швачко. Не слышала ли она что-нибудь об этом от Телкина или других лиц? Сам же про себя я по-прежнему считал предателем Кнехта, но никому об этом не говорил. От всех этих переплетений и догадок у меня голова, что называется, кругом 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а назвала неизвестные мне Тарковичи, я от разочарования хотел даже сразу спросить, не работала ли она у оккупантов на территории Эстонии, но вовремя спохватился. Нельзя было преждевременно обнаружить своего интереса к Эстонии. Пока я раздумывал, возникла невольная пауза в беседе. Я рассматривал ее, и мне хотелось понять, почему у нее так просто, легко, в виде забавы на прогулке, сложились отношения с гитлеровцами, от которых стонала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ыскать ее не составило особого труда. После войны Шляхина вернулась из Германии в родные места, но поселилась не в своей деревне, где ее хорошо знали, а выбрала глухую деревеньку, окруженную лесами и болотами, и там притаилась на должности колхозного счето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опросе она часто курила. Папиросы почему-то все время гасли, и ей приходилось поминутно чиркать спичкой. Шляхина сидела не с поникшей головой, не в тревожном раздумье, а заметно рисовалась. Видимо, по укрепившейся за многие годы привычке не могла себя вести по-другому перед мужч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нее, можно было подумать, что все то, о чем она говорила, ее вовсе не касалось, как будто речь шла о ком-то другом, к кому она относилась совершенно равнодушно. Мне показалось, что ей даже доставляло удовольствие рассказывать о своих похождениях в войну. Шляхина была еще молода, ей не было и тридцати, однако выглядела она гораздо старше — усталой, с обрюзгшим лицом, потускневшими глазами, небрежной взлохмаченной прической и желтыми от курения зубами. Несколько лет назад, перед самой войной, когда ей было двадцать, она, вероятно, выглядела красивой девушкой, на которую засматривались мужчины, которой завидовали женщины. А сейчас от всего того осталось только умение курить так, как это делают девицы из кабаре в немецких фильмах. Рука с папиросой у нее все время была поднята кверху и чуть откинута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кинув с определенным расчетом ногу на ногу, в позаимствованной ранее манере, она выставила свои округлые колени и не спешила оправить платье. Мне неудобно было сразу ей напомнить, что сидит она не в заграничном казино и не с знакомым офицером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внешние приемы поведения, очевидно, помогали ей казаться спокойной, хотя это было далеко не так. Внутренне она металась, не могла сидеть без папиросы, нервно ждала каждого вопроса и с настороженностью ловила каждое мое замечание. Она не знала, какими сведениями располагают органы следствия, и поэтому ей трудно было сориентироваться: о чем рассказывать, о чем умолчать. Она выбрала середину — не все скрывала, но далеко не все и рассказывала, пытаясь меня уверить, что она со мной вполне откровен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 время и работали у немцев на кух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Приходилось работать на разных работах: переводчицей, официанткой, раздатчицей пайков для русских... Однажды я заступилась в кафе за нашу девушку, к которой приставал немецкий офицер. Меня сразу же увол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инская часть, в которой вы работали, проводила карательные операции против партиз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это была какая-то строительная или хозяйственная часть. Право, я этим не интересо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сяком случае, это было вражеское формирование, как же вы могли у оккупантов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и я это понимаю, а тогда надо было устраиваться, жить. Расспросить о части и в голову не приходило, а о партизанах что-то не слышно было. После увольнения недолго работала продавщицей в немецком магазине в Луге. Оттуда пришлось уйти из-за болезни и вернуться домой, в Коноховицы, к ма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опять возвратилась к исходному пункту, откуда совершала свои вояжи по немецким воинским частям и учреждениям. Взывая к жалости, все время повторяла, что выглядела в те годы очень эффектной, а другого спасения не было, как работать у врага. Как иначе она могла добыть себе на пропитание? В октябре 1943 года фашисты согнали всех жителей Коноховиц на станцию, погрузили в эшелон и повезли под Псков, в деревню Бутково, на строительство оборонительных линий. Исключительно из-за своей миловидности ей удалось тогда устроиться переводчицей в канцелярии строительной организации. Жила с комфортом, в отдельной палатке — в ее распоряжении был патефон и много немецких пласти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ябре 1943 года оккупанты сожгли Бутково за связь жителей с партизанами. Во время этой операции Шляхина тоже была переводчицей у гитлеровского офицера. Многих тогда арестовали и бросили в лагерь. Ее тоже поместили в концлагерь Кресты под Псковом, где содержались заподозренные в связях с партизанами. В этом месте Шляхина, видимо, хотела показать, что ее немцы тоже не щадили, надеясь отвоевать у меня хоть бы одно очко в свою поль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же так неожиданно немцы бросили вас в лаг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расквартировании жителей Бутково в окрестных деревнях я увидела, как солдат копался на телеге в пожитках эвакуированных. Я ему сделала замечание и сразу угодила в лагерь, — без запинки объяснила мне Шля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можно, так и было, но скорее всего ей поручили втереться в доверие к тем, кого фашисты подозревали в связях с партизанами. Ради этого все и было разыграно на виду у беже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я расценил этот эпизод про себя, но с выводами и обвинениями не торопился. Чем дольше она рассказывала о себе, тем больше набиралось фактов, подлежащих провер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коре в лагерь водворили одну семью, с которой я подружилась, — рассказывала Шляхина. — Кто-то из этой семьи попросил меня договориться с немцами, чтобы отпустили их на волю за взятку. Мне удалось договориться с комендантом лагеря, и он их всех освободил, а заодно и меня. Фамилию семьи, поверьте, не помню, — опередила она мой вопрос. — После освобождения семья вскоре ушла в лес, а я поселилась в Пскове. Там встретила моего довоенного знакомого Дурманихина Петра Петровича, работавшего до войны экспедитором ликеро-водочного завода на Калашниковской набережной. Он руководил труппой артистов в Пскове. Я попросилась к нему. Выступала в качестве художественного чтеца, а иногда и конферансье — конечно, на немецком. В этом было мое преимущество перед другими артистами трупп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 вы забавляли зр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ыми пикантными анекдотами. Смешными и забавными. Они это любили при соответствующем оформлении. Комендант обеспечивал нас шикарными костюмами, черными чулками со швом и туфлями на высо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ним словом, веселили фашис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что это упрек, но увы... что было, то было. В январе-феврале сорок четвертого года русская авиация сильно бомбила Псков, из-за этого вся наша труппа по дороге в Эстонию разбежалась — кто куда... Мне удалось устроиться на машину, доставившую меня на станцию Пэду. Впоследствии я узнала, что автомашина принадлежала какой-то абверкоманде, ехавшие в ней люди взяли меня к себе уборщицей в общежи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росил ее повторить сказанное и даже хотел было кого-нибудь пригласить в кабинет, поприсутствовать при дальнейшей беседе. Ведь она упомянула Эстонию! И мне, глядя на Шляхину, тоже вдруг захотелось закурить, но папирос у меня не было. Пришлось выпить стакан воды из графина и открыть форточку, чтобы проветрить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дальше поступить? В каком направлении вести разговор?» — спрашивал я себя, понимая, что Шляхина очень многого не договаривает. Либо перев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лышав, наконец, про Эстонию, я еще раз запретил сам себе проявлять торопливость, не спешить называть Телкина, предоставив ей возможность выговориться до конца. Правда, приходилось уточнять и записывать населенные пункты и фамилии. Но лишь попутно. Телкина она пока не упоминала. Я не исключал и того, что связь с ним была мимолетной и не оставила у нее никакого следа, если не носила преступного характера. Она могла его не назвать и по каким-то другим причи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кольку я вопросов почти не задавал, а только слушал, Шляхина все больше пускалась в подробности о ее жизни в Эстонии. Ее кажущаяся откровенность и постоянные отклонения от темы вынуждали меня перейти к вопросам, к уточнению конкретных фактов, событий и ли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зная немецкий, вы все время оставались уборщицей в общежитии абверкоманды? 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делать все, что заставляли подневольного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в неволе вы находили время для развлече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откуда знаете о моих развлечениях? — не понравился е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ваше положение было несколько иным, чем вы обрисовали... Зачем и от кого вы убегали с абверкоман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я вам все рассказала, — тяжело вздохнула Шлях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У вас были знакомые мужчины в Пэду, которые за вами ухаж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ною тогда все ухаживали — и русские и нем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раничим круг ваших поклонников русскими и периодом пребывания в Пэ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овете — может, кого и вспомню, — хитрила Шляхина, пытаясь узнать, о ком пойдет ре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числяйте всех подряд, а я скажу, кто меня больше интересует. Можно начать с абверкоманды, с военных и цивильных, рядовых и офиц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сначала молчала, потом запротестовала против вторжения в ее интимную жизнь и, наконец, сникла, даже курить перестала. Может, впервые до нее дошло, что придется объяснить многое о своих связях с оккупан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я согласилась работать в общежитии абвер-команды, мне говорили, что там живут власовцы. Все они ходили в гражданской одежде. В соседних домах проживали какие-то женщины, от которых я узнала, что их мужья выполняют задания на фронте. Я стала осторожно интересоваться у них, чем же они там занимаются. Мне отвечали, что ездят на фронт и работают. Незамужними в Пэду была я и еще несколько деву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 частыми вздохами, Шляхина рассказывала о своей жизни в Эстонии, и все больше вырисовывалась ее связь с какой-то абверовской группой. Но она все сводила к наивным рассуждениям о том, что находилась в полном неведении, ничего плохого не совершила, вынуждена была соглашаться на все, чтобы прокормить Марту, которая, оказывается, была при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Марте было тогда лет? — спросил я, невольно пожалев ребенка, когда представил себе весь кошмар, в котором оказалась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а-три г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более чем существенная подроб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я ничего сказать не мог. Беспутная мать бежала с фашистами и таскала за собой малолетнюю дочь... В кабинете воцарилась гнетущая тишина. Шляхина была вызвана в качестве свидетеля по делу Телкина издалека. Ее надо было отпускать в гостиницу, где она получила номер по нашей просьбе. Я раздумывал, как с ней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дайте мне бумаги, я все сама напишу, если отпустите... Я никуда не убегу. Беж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вой риск я отпустил Шляхину, снабдив ее бумагой. Так и не спросил у нее в этот день о Телк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где вы его нашли? — тихо проронила она, задержавшись на минуту у двери с отмеченным пропуском в руках, дававшим ей право на выход из упр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ав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совершенно не представлял, какого Славика она имела в виду и какое он имеет отношение к ней, и не сразу нашелся, что ей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чинайте с него, — на всякий случай сказал я. — Но и других не забы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увидев в проходной Шляхину, тут же ворвался в кабинет и, уставившись на меня,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знаешь, кого отпуст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ях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жженного агента абвера! Вот кого!..</w:t>
      </w:r>
    </w:p>
    <w:p>
      <w:pPr>
        <w:pStyle w:val="Level2"/>
        <w:rPr>
          <w:rFonts w:ascii="Times New Roman" w:hAnsi="Times New Roman" w:cs="Times New Roman"/>
          <w:color w:val="auto"/>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писала всю н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я читал ее собственноручные показания. Она сидела напротив у стола настороженная, в ожидании, как с ней поступят дальше. Посматривала то на меня, то на улицу, где еще ярко светило осеннее солнце, а под окном в величавом спокойствии и тоже как будто в ожидании застыл вихрастый тополь, словно прощался со своим желтым нарядом, который уже невесомо, по листику, слетал с него и ложился широким округлым ковром внизу. Тополь испытывал власть вечного круговорота природы, а раскисшая в смятении женщина — позднее прозрение.</w:t>
      </w:r>
    </w:p>
    <w:p>
      <w:pPr>
        <w:pStyle w:val="Cite"/>
        <w:rPr>
          <w:rFonts w:ascii="Times New Roman" w:hAnsi="Times New Roman" w:cs="Times New Roman"/>
          <w:color w:val="auto"/>
        </w:rPr>
      </w:pPr>
      <w:r>
        <w:rPr>
          <w:rFonts w:cs="Times New Roman" w:ascii="Times New Roman" w:hAnsi="Times New Roman"/>
          <w:color w:val="auto"/>
        </w:rPr>
        <w:t>«Ранней весной 1944 года при получении обедов на немецкой кухне, к которой мы были прикреплены в местечке Пэду, я познакомилась со Славиком. Он откуда-то появился и проживал рядом со мною. Как потом я узнала, настоящее его имя — Эдуард, но представился он мне тогда Славиком. Так я его и называла, пока мы были вместе. Ему было сорок, а мне гораздо меньше. До войны он жил в Ленинграде в большом доме напротив сада, адрес сейчас не помню. В свое время учился в кадетском корпусе в Петрограде. До революции у семьи было поместье где-то на границе Харьковской и Воронежской губерний. Незадолго до войны был арестован (за что — не знаю), сидел в тюрьме. Служил в Кронштадте, имел звание капитана. Во время одного из боев, кажется, под Гостилицей, перешел на сторону немцев. Настроен злобно против Советской власти. Высказывал желание работать в разведке у немцев, но ему, якобы, мало доверяли и держали в солдатской шкуре. Спустя некоторое время после нашего знакомства стал меня уверять, что я ему могла бы помочь, так как знаю немецкий язык. Сам он знал немного французский по учебе в кадетском и несколько португальских слов.</w:t>
      </w:r>
    </w:p>
    <w:p>
      <w:pPr>
        <w:pStyle w:val="Cite"/>
        <w:rPr>
          <w:rFonts w:ascii="Times New Roman" w:hAnsi="Times New Roman" w:cs="Times New Roman"/>
          <w:color w:val="auto"/>
        </w:rPr>
      </w:pPr>
      <w:r>
        <w:rPr>
          <w:rFonts w:cs="Times New Roman" w:ascii="Times New Roman" w:hAnsi="Times New Roman"/>
          <w:color w:val="auto"/>
        </w:rPr>
        <w:t>Славик настойчиво внушал мне, что возврата к старому нет, что я уже запачкана работой на немцев и в случае если попаду в руки советских войск, то притянут к ответу. Он предлагал работать вместе с ним на немецкую разведку, заявляя, что хотел бы иметь переводчика, которому мог бы всецело доверять. Убеждал меня, что самостоятельно я не буду выполнять заданий, а буду только переводчиком. Поскольку я с ним жила как с мужем, мне, конечно, не было безразлично его семейное положение. Он говорил, что его мать и жена погибли в Ленинграде в блокаду, а дочь Инга была отправлена к тетке на Урал, поэтому его ничто не связывает. По натуре Славик — карьерист, самовлюбленный и тщеславный человек. Спал и видел себя офицером гитлеровской армии. Больше ему ничего не нужно было. Как-то я поинтересовалась его странной фамилией — Девьеров. Он мне рассказал, что до революции носил фамилию де Вьер, которую затем сменил на Девьеров. Перейдя к немцам, стал де Вьеро, выдавал себя за португальца.</w:t>
      </w:r>
    </w:p>
    <w:p>
      <w:pPr>
        <w:pStyle w:val="Cite"/>
        <w:rPr>
          <w:rFonts w:ascii="Times New Roman" w:hAnsi="Times New Roman" w:cs="Times New Roman"/>
          <w:color w:val="auto"/>
        </w:rPr>
      </w:pPr>
      <w:r>
        <w:rPr>
          <w:rFonts w:cs="Times New Roman" w:ascii="Times New Roman" w:hAnsi="Times New Roman"/>
          <w:color w:val="auto"/>
        </w:rPr>
        <w:t>Ростом Девьеров выше среднего, фигура стройная, походка напоминала строевой шаг, лицо интеллигентное, продолговатое, глаза выпуклые, нос длинный с горбинкой, на макушке — небольшая лысина.</w:t>
      </w:r>
    </w:p>
    <w:p>
      <w:pPr>
        <w:pStyle w:val="Cite"/>
        <w:rPr>
          <w:rFonts w:ascii="Times New Roman" w:hAnsi="Times New Roman" w:cs="Times New Roman"/>
          <w:color w:val="auto"/>
        </w:rPr>
      </w:pPr>
      <w:r>
        <w:rPr>
          <w:rFonts w:cs="Times New Roman" w:ascii="Times New Roman" w:hAnsi="Times New Roman"/>
          <w:color w:val="auto"/>
        </w:rPr>
        <w:t>В Германии проживала сестра Девьерова — Ольга фон Вольф, которая эмигрировала в Германию еще в двадцатых годах.</w:t>
      </w:r>
    </w:p>
    <w:p>
      <w:pPr>
        <w:pStyle w:val="Cite"/>
        <w:rPr>
          <w:rFonts w:ascii="Times New Roman" w:hAnsi="Times New Roman" w:cs="Times New Roman"/>
          <w:color w:val="auto"/>
        </w:rPr>
      </w:pPr>
      <w:r>
        <w:rPr>
          <w:rFonts w:cs="Times New Roman" w:ascii="Times New Roman" w:hAnsi="Times New Roman"/>
          <w:color w:val="auto"/>
        </w:rPr>
        <w:t>Девьерову я тогда ответила, что переводчиком его быть согласна, а делать что-то другое боюсь. Прошу мне поверить, согласиться было нелегко, я понимала, что если попаду в руки НКВД, то буду строго наказана.</w:t>
      </w:r>
    </w:p>
    <w:p>
      <w:pPr>
        <w:pStyle w:val="Cite"/>
        <w:rPr>
          <w:rFonts w:ascii="Times New Roman" w:hAnsi="Times New Roman" w:cs="Times New Roman"/>
          <w:color w:val="auto"/>
        </w:rPr>
      </w:pPr>
      <w:r>
        <w:rPr>
          <w:rFonts w:cs="Times New Roman" w:ascii="Times New Roman" w:hAnsi="Times New Roman"/>
          <w:color w:val="auto"/>
        </w:rPr>
        <w:t>В мае 1944 года, если не ошибаюсь, из города Валга приехал немецкий офицер по фамилии Мейснер. Как я потом узнала, он являлся каким-то начальником из абвера. Русским языком Мейснер не владел. В тот день он вызвал к себе Девьерова. Я пошла с ним как переводчица.</w:t>
      </w:r>
    </w:p>
    <w:p>
      <w:pPr>
        <w:pStyle w:val="Cite"/>
        <w:rPr>
          <w:rFonts w:ascii="Times New Roman" w:hAnsi="Times New Roman" w:cs="Times New Roman"/>
          <w:color w:val="auto"/>
        </w:rPr>
      </w:pPr>
      <w:r>
        <w:rPr>
          <w:rFonts w:cs="Times New Roman" w:ascii="Times New Roman" w:hAnsi="Times New Roman"/>
          <w:color w:val="auto"/>
        </w:rPr>
        <w:t>Мейснер сказал, что в скором времени Девьерова пошлют с каким-то заданием. После продолжительного разговора он предложил Девьерову выйти из кабинета, а меня оставил. Когда мы остались одни, он сказал, что знает обо мне все и что к советскому возврата у меня больше нет. «Даже одно то, что ты находишься на территории, где размещается абверовская группа, — говорил он мне, — повлечет жестокую расправу, если попадешь в руки большевиков».</w:t>
      </w:r>
    </w:p>
    <w:p>
      <w:pPr>
        <w:pStyle w:val="Cite"/>
        <w:rPr>
          <w:rFonts w:ascii="Times New Roman" w:hAnsi="Times New Roman" w:cs="Times New Roman"/>
          <w:color w:val="auto"/>
        </w:rPr>
      </w:pPr>
      <w:r>
        <w:rPr>
          <w:rFonts w:cs="Times New Roman" w:ascii="Times New Roman" w:hAnsi="Times New Roman"/>
          <w:color w:val="auto"/>
        </w:rPr>
        <w:t>Далее Мейснер сказал, что я знаю об их группе, отпустить меня не могут и что я могу быть им полезна, так как владею немецким. Предложил все рассказывать ему о Девьерове, что меня очень удивило. Деваться было некуда. Если бы я отказалась, меня бы повесили. «Делайте, что хотите», — был мой ответ майору. Я дала согласие из-за двойной боязни — с одной стороны, в лапах у абвера, а с другой, из-за неизбежной расплаты дома, где меня неизбежно посадят в тюрьму. Выхода не видела. Отказаться не могла. Сознаюсь теперь с надеждой, что поверите мне. Я ничего плохого, кажется, не совершила.</w:t>
      </w:r>
    </w:p>
    <w:p>
      <w:pPr>
        <w:pStyle w:val="Cite"/>
        <w:rPr>
          <w:rFonts w:ascii="Times New Roman" w:hAnsi="Times New Roman" w:cs="Times New Roman"/>
          <w:color w:val="auto"/>
        </w:rPr>
      </w:pPr>
      <w:r>
        <w:rPr>
          <w:rFonts w:cs="Times New Roman" w:ascii="Times New Roman" w:hAnsi="Times New Roman"/>
          <w:color w:val="auto"/>
        </w:rPr>
        <w:t>Потом меня с Девьеровым вызвали в Пэду к капитану Тедеру, который был руководителем эстонской абверовской группы. Там же присутствовал какой-то обер-лейтенант. Нам дали отпечатанные на машинке бланки на немецком языке, это были обязательства сотрудничать с немецкой разведкой и выполнять задания. Там же было указано, что в случае разглашения этих сведений нас ожидает смертная казнь.</w:t>
      </w:r>
    </w:p>
    <w:p>
      <w:pPr>
        <w:pStyle w:val="Cite"/>
        <w:rPr>
          <w:rFonts w:ascii="Times New Roman" w:hAnsi="Times New Roman" w:cs="Times New Roman"/>
          <w:color w:val="auto"/>
        </w:rPr>
      </w:pPr>
      <w:r>
        <w:rPr>
          <w:rFonts w:cs="Times New Roman" w:ascii="Times New Roman" w:hAnsi="Times New Roman"/>
          <w:color w:val="auto"/>
        </w:rPr>
        <w:t>Я подписала это обязательство, то же самое сделал и Девьеров. Тут же нам предложили свои фамилии изменить на клички. Я на это ответила, что менять фамилию не хочу, так как это не имеет смысла. Девьеров сказал, что он свою графскую фамилию менять не желает.</w:t>
      </w:r>
    </w:p>
    <w:p>
      <w:pPr>
        <w:pStyle w:val="Cite"/>
        <w:rPr>
          <w:rFonts w:ascii="Times New Roman" w:hAnsi="Times New Roman" w:cs="Times New Roman"/>
          <w:color w:val="auto"/>
        </w:rPr>
      </w:pPr>
      <w:r>
        <w:rPr>
          <w:rFonts w:cs="Times New Roman" w:ascii="Times New Roman" w:hAnsi="Times New Roman"/>
          <w:color w:val="auto"/>
        </w:rPr>
        <w:t>Офицеры не настаивали. После этого нас сфотографировали на удостоверения. В удостоверении указывалось, что его владельцу предоставляется право проезда любым видом транспорта и немецкие власти должны в этом оказывать помощь. Разрешалось носить оружие. В 1945 году в Германии я сожгла это удостоверение.</w:t>
      </w:r>
    </w:p>
    <w:p>
      <w:pPr>
        <w:pStyle w:val="Cite"/>
        <w:rPr>
          <w:rFonts w:ascii="Times New Roman" w:hAnsi="Times New Roman" w:cs="Times New Roman"/>
          <w:color w:val="auto"/>
        </w:rPr>
      </w:pPr>
      <w:r>
        <w:rPr>
          <w:rFonts w:cs="Times New Roman" w:ascii="Times New Roman" w:hAnsi="Times New Roman"/>
          <w:color w:val="auto"/>
        </w:rPr>
        <w:t>Обер-лейтенант, вручая удостоверение, долго инструктировал меня и Девьерова. Я поняла, что в основном мы должны вести наблюдение за офицерами власовской армии, выявлять их настроения и намерения. Обер-лейтенант обещал снабжать нас деньгами и продуктами, строго предупредил о последствиях за разглашение связи с ним. В случае опасности прямого захвата нас Красной Армией мы должны были покончить жизнь. Оружия выдавать немцы не торопились, хотя нам хотелось его быстрее получить, так как в то время с оружием жизнь была спокойнее.</w:t>
      </w:r>
    </w:p>
    <w:p>
      <w:pPr>
        <w:pStyle w:val="Cite"/>
        <w:rPr>
          <w:rFonts w:ascii="Times New Roman" w:hAnsi="Times New Roman" w:cs="Times New Roman"/>
          <w:color w:val="auto"/>
        </w:rPr>
      </w:pPr>
      <w:r>
        <w:rPr>
          <w:rFonts w:cs="Times New Roman" w:ascii="Times New Roman" w:hAnsi="Times New Roman"/>
          <w:color w:val="auto"/>
        </w:rPr>
        <w:t>Пистолет мне принес Девьеров и напомнил о подписке. Если сложится так, что не удастся уйти от советских войск, я должна буду застрелиться.</w:t>
      </w:r>
    </w:p>
    <w:p>
      <w:pPr>
        <w:pStyle w:val="Cite"/>
        <w:rPr>
          <w:rFonts w:ascii="Times New Roman" w:hAnsi="Times New Roman" w:cs="Times New Roman"/>
          <w:color w:val="auto"/>
        </w:rPr>
      </w:pPr>
      <w:r>
        <w:rPr>
          <w:rFonts w:cs="Times New Roman" w:ascii="Times New Roman" w:hAnsi="Times New Roman"/>
          <w:color w:val="auto"/>
        </w:rPr>
        <w:t>После всего этого оформления в Пэду приехал по каким-то делам капитан, власовец Гончаров. Девьеров заставил меня познакомиться с ним во что бы то ни стало и пригласить его зайти в гости, что я и сделала. Славик получил от Тедера корзинку с закусками, коньяком и даже шампанским. Я привела к нему Гончарова, побыла немного вместе с ними, как мне было сказано, выпила бокал шампанского и ушла. О чем они говорили, не знаю.</w:t>
      </w:r>
    </w:p>
    <w:p>
      <w:pPr>
        <w:pStyle w:val="Cite"/>
        <w:rPr>
          <w:rFonts w:ascii="Times New Roman" w:hAnsi="Times New Roman" w:cs="Times New Roman"/>
          <w:color w:val="auto"/>
        </w:rPr>
      </w:pPr>
      <w:r>
        <w:rPr>
          <w:rFonts w:cs="Times New Roman" w:ascii="Times New Roman" w:hAnsi="Times New Roman"/>
          <w:color w:val="auto"/>
        </w:rPr>
        <w:t>Как только мы проводили Гончарова, за нами прислали машину. Девьеров сам докладывал о выполнении задания. Ему предложили выехать в Ригу для наблюдения за Гончаровым и его семьей. Девьеров получил какой-то сверток, как он сказал, подарок для Гончаровых. Он рад был, что наконец-то появился повод отличиться и завоевать доверие немцев.</w:t>
      </w:r>
    </w:p>
    <w:p>
      <w:pPr>
        <w:pStyle w:val="Cite"/>
        <w:rPr>
          <w:rFonts w:ascii="Times New Roman" w:hAnsi="Times New Roman" w:cs="Times New Roman"/>
          <w:color w:val="auto"/>
        </w:rPr>
      </w:pPr>
      <w:r>
        <w:rPr>
          <w:rFonts w:cs="Times New Roman" w:ascii="Times New Roman" w:hAnsi="Times New Roman"/>
          <w:color w:val="auto"/>
        </w:rPr>
        <w:t>Славик уехал в Ригу один, а мне поручили читать письма служивших во власовских частях. Эту работу я выполняла под контролем немецкого капитана, который находился при власовской части. Однако ничего интересного в этих письмах мною обнаружено не было. Поездка Девьерова в Ригу была безрезультатна, но он вернулся в форме немецкого офицера, привез шикарный черный костюм и белую рубашку с манжетами и даже янтарные запонки. Во второй раз я вместе с ним выехала в Ригу. Он учил меня, как подойти к мужчине, используя женские прелести, учил стрелять из пистолета. Мы познакомились с семьей Гончарова. Передали и тот сверток.</w:t>
      </w:r>
    </w:p>
    <w:p>
      <w:pPr>
        <w:pStyle w:val="Cite"/>
        <w:rPr>
          <w:rFonts w:ascii="Times New Roman" w:hAnsi="Times New Roman" w:cs="Times New Roman"/>
          <w:color w:val="auto"/>
        </w:rPr>
      </w:pPr>
      <w:r>
        <w:rPr>
          <w:rFonts w:cs="Times New Roman" w:ascii="Times New Roman" w:hAnsi="Times New Roman"/>
          <w:color w:val="auto"/>
        </w:rPr>
        <w:t>Летом 1944 года Девьерова направили на месяц на учебу в какую-то школу под Берлином, а я осталась в Пэду. Вернулся он в чине капитана, сразу отправился на доклад к Тедеру, у которого пробыл всю ночь. Что там было, я не знаю.</w:t>
      </w:r>
    </w:p>
    <w:p>
      <w:pPr>
        <w:pStyle w:val="Cite"/>
        <w:rPr>
          <w:rFonts w:ascii="Times New Roman" w:hAnsi="Times New Roman" w:cs="Times New Roman"/>
          <w:color w:val="auto"/>
        </w:rPr>
      </w:pPr>
      <w:r>
        <w:rPr>
          <w:rFonts w:cs="Times New Roman" w:ascii="Times New Roman" w:hAnsi="Times New Roman"/>
          <w:color w:val="auto"/>
        </w:rPr>
        <w:t>В это же время наступала Красная Армия, жен и детей русских, проживавших в Пэду, в том числе и мою дочь, эвакуировали в Германию, в Бранденбург-на-Хавеле. Меня майор Мейснер оставил в Пэду, а Девьеров по его заданию выехал в Сангасту. Потом оттуда мы шли пешком с угнанными русскими девушками в сторону Клайпеды.</w:t>
      </w:r>
    </w:p>
    <w:p>
      <w:pPr>
        <w:pStyle w:val="Cite"/>
        <w:rPr>
          <w:rFonts w:ascii="Times New Roman" w:hAnsi="Times New Roman" w:cs="Times New Roman"/>
          <w:color w:val="auto"/>
        </w:rPr>
      </w:pPr>
      <w:r>
        <w:rPr>
          <w:rFonts w:cs="Times New Roman" w:ascii="Times New Roman" w:hAnsi="Times New Roman"/>
          <w:color w:val="auto"/>
        </w:rPr>
        <w:t>В Кенигсберге Девьеров получил направление в школу, в которой уже учился. Нам выдали пропуска. Я ехала в Германию как жена Девьерова. В школе мы попали в распоряжение капитана Клейста, который являлся каким-то руководителем абвера, выполняли его задания.</w:t>
      </w:r>
    </w:p>
    <w:p>
      <w:pPr>
        <w:pStyle w:val="Cite"/>
        <w:rPr>
          <w:rFonts w:ascii="Times New Roman" w:hAnsi="Times New Roman" w:cs="Times New Roman"/>
          <w:color w:val="auto"/>
        </w:rPr>
      </w:pPr>
      <w:r>
        <w:rPr>
          <w:rFonts w:cs="Times New Roman" w:ascii="Times New Roman" w:hAnsi="Times New Roman"/>
          <w:color w:val="auto"/>
        </w:rPr>
        <w:t>К концу 1944 года стала заметна моя беременность. Меня направили работать на кухню при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е шло трогательное описание рождения у нее девочки, умершей через несколько дней и похороненной в Германии. Можно было только удивляться словам, которые нашла Шляхина для выражения своих давнишних переживаний, но не верилось в их искренность. Она расписывала подробно, как ее освободила из лагеря Красная Армия и как она с Мартой по репатриации возвратилас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Девьерове высказывала только предположение, что вряд ли он вернется домой, так как намеревался перейти к американц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Телкина знаете? — спросил я пря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Телкиных не знаю и знать не хочу, — вспыхнула Шлях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н говорит, что встречался с вами в Пэ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ло ли там было власов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зенький такой, невзрачный на вид. Не помн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 ним, видимо, встречались до вашего знакомства со Славиком. Он был в форме немецкого солдата, возил на повозке продукты в лагерь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каким-то неведомым мне причинам Шляхина отказывалась признать встречи с Телкиным, хотя совершенно очевидно — он ее знал по тому пери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исключал, что она подводилась к Телкину как агент, выполняла какие-то задания и поэтому упорно отказывалась признать связь с ним. Видимо, при выполнении задания ей пришлось разыгрывать любовь, в которую тот пове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редположим, что Телкина вы не знаете, а откуда появился в Пэду Славик? Вы об этом ничего не пиш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его специально выпустили из лагеря военноплен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говорил, что после перехода к немцам был в лаг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верил ей, но никаких доказательств, подтверждающих то, что Девьеров содержался в лагере военнопленных где-то вблизи Пэду, и его освобождение из того лагеря, у меня не было. Пришлось только усомниться и напомнить ей, что она находилась в близких взаимоотношениях с Девьеровым, была соучастницей всех его темных дел, а откуда он появился в Эстонии — не зн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 преступники меня зачисляете? — уточнила свое положение Шляхина. — Я вам все рассказала, а за это меня — в преступники? Это он меня впутал. Он мне все заливал про Мату Хари. А я верила ему. Сейчас поняла, какая же я была дура, доверчивая баба, поддалась этому авантюристу из авантюристов. Ну ничего... Я пострадаю, но и ему не поздоровится. Я что? Он верховодил, а теперь, значит, все на меня, — все больше расходилась Шлях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была убеждена, что Девьеров арестован и выда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это вы так о своем возлюбленном отзы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любленном? Да это немцы нас поженили! Им это нужно было. Меня тошнило от его запахов. Вечно потный и отрыгивал борщом этот дворянин и при этом бахвалился умением подходить к женщине! «Передо мной ни одна не у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едь не усто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там написала, остальное не имеет зна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енные показания Шляхиной и некоторые свои дополнения к ним я доложил Георгию Семено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се проанализировать, —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глазам и выражению лица я видел его добрую реакцию. А Сергей, присутствовавший при докладе, все время пытался включиться в разговор и высказать свое особое м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я предоставлю тебе слово, — просил е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ляхина — абверовский агент и пусть не строит из себя... Красную Шапочку. Немцы завербовали ее задолго до появления в Эстонии, свели со Славиком, поженили, и получились два спаренных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ты все знаешь, может, скажешь, почему она Телкина не наз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нюдь не из женских соображений. Скрыть хоч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цедейка она, — выкопал откуда-то майор это сло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м мы этих артистов. Все труппы у фашистов, а точнее сказать бардаки, состояли из агентов абвера. Арийцы насаждали, так сказать, новый порядок в голом виде, — продолжал Серг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оргий Семенович находил показания Шляхиной очень интересными. Их надо было проверять и решать, что же с ней делать. Я предложил еще раз вернуться к Телкину, провести с ним очную ставку и отпустить Шляхину домой. Может быть, с подпи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жит, — сразу высказал опасение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она не убежит. Она считает себя ни в чем не вино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кидывается овечкой. А ты ей веришь, — не соглашался Сергей. — Она — агент, а ее Славик — обер-агент абвера. Хочешь себе работы прибавить? Отпускай. Вот посмотришь, Лев загрызет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кротитель Дед зачем? К тому же, у нее дочь, ребе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Шляхина — это «вещь в себе», как говорил Кант и наш профессор Бочкин. «Если спросить простого смертного, сколько дважды два, тот, не задумываясь, ответит: четыре, — говорил профессор, — а если спросить философа, тот скажет: не знаю». Я не философ, поэтому говорю — у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заронил у меня сомнения. Я сразу представил себе объяснение у Льва Михайловича и возможный, в его духе, вопрос: «Что, разжалоб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спорьте, — сказал Георгий Семенович. — Риск, конечно, есть. Убежит, — посмотрел на меня майор, — шею намылят нам с тобой, и правильно сделают. Мы вносили предложения, мы и в от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гей смотрел на меня и ждал. Я почему-то был уверен, что Шляхина вернется домой, и своего решения менять не стал. К тому же у меня зародилась еще не совсем ясная мысль насчет того, что к ней можно обратиться за помощью в розыске Девьерова. Но, с другой стороны, она так и не назвала в числе своих знакомых Телкина и поэтому не до конца была откровенна. Приходилось ду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пустим домой, — после долгой паузы сказал я Георгию Семеновичу, — и посмотрим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е, я плохо скрывал свои мысли, если майор догадался, о чем я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Кнехт» ли дал о себе знать? — пытливым взглядом спрашивал он. — А? Алекс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но это еще надо д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нехта» можно отложить пока в сторону, а заняться Девьеровым, — предложил Сергей. — Это же такая акула! А кто «Кнехт»? Даже имя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позднее. Теперь у меня на руке новые часы «Победа». Стрелки на них уже перевалили за час ночи. Георгий Семенович позвонил Льву Михайловичу. Тот просил обождать.</w:t>
      </w:r>
    </w:p>
    <w:p>
      <w:pPr>
        <w:pStyle w:val="Level2"/>
        <w:rPr>
          <w:rFonts w:ascii="Times New Roman" w:hAnsi="Times New Roman" w:cs="Times New Roman"/>
          <w:color w:val="auto"/>
        </w:rPr>
      </w:pPr>
      <w:r>
        <w:rPr>
          <w:rFonts w:cs="Times New Roman" w:ascii="Times New Roman" w:hAnsi="Times New Roman"/>
          <w:color w:val="auto"/>
        </w:rPr>
        <w:t>2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будешь завтра заниматься? — почему-то виновато поинтересовался Сергей в субботу, когда мы с ним шли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не зная что ответить. Определенных планов на воскресенье не было. С тех пор, как он женился, я невольно почувствовал себя в одиночестве. Сергей это замечал и старался уверить меня, что ничего не изменилось, но он и сам еще не утвердился в своем новом положении женатого человека. Наши с ним намерения на выходной день все же расходились. Об этом он знал и решил доказать, что они сов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 пойдем в цирк, — задержавшись на минуту у красочной афиши,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мы сидели в старом деревянном цирке, набитом до отказу народом. Было холодно и как-то неуютно, пока не вспыхнули яркие огни над цирковой ареной и не заиграл со своего возвышения оркес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давно уже не был в цирке, а Сергей, любитель борьбы, зачастил на представления, когда приехали борцы. Он всех их знал по фамилиям, рассказывал о борцовских качествах, о всякого рода захватах и подножках и даже пытался предсказать победителя, правда, каждый раз оговариваясь: «Если только они между собою не договорятся, чтобы позабавить публику». Пока борцы не выходили на манеж, Сергей и Женя от души смеялись над проделками клоуна. Они забывали обо всем на свете и наслаждались беззаботной минутой, как дети, завороженные лица которых я видел в нашем ря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антракте Сергей, оставив нас вдвоем с Женей, побежал за мороженым, а мы медленно спускались с ней с верхнего яруса вниз по ступень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ша, почему ты все время молчишь? — спросила меня Женя. — Пережив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пытался было отшутиться, сказав, что когда молчу, то отдыхаю, но она мне не поверила и настаивала, чтобы я признался, о чем я дум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оперативник, здравствуй! — неожиданно услышал я голос откуда-то появившегося Амурского. — Давненько не появлялся. Опять где-нибудь путеше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екогда, — сказал я ему, искренне удивившись, что Амурский мог прийти в цир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сегда говорят, когда нечего сказать. Впрочем, пока живешь, всегда будет некогда. Такова жизнь. Могу справиться о самочувств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это знаменитое русское «ничего», — опять подхватил Амурский. — Только русский понимает его многозначительный смысл, а больше никто. Значит, я полагаю, и там тоже — ничего? — Это он намекнул на розыск «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о делах в цирке да еще в присутствии Жени мне не хотелось. Я поспешил перевести разговор на другую, но тоже нужную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жется, когда-то увлекались цир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акое дело в молодости. Но сегодня пришел не поэтому. Культпоход, профсоюз пригласил... Хожу вот и вспоминаю нашу бродячую сибирскую труппу, в которой ваш покорный слуга имел честь быть директором-администратором и бухгалтером-кассиром. Что за жизнь была! Лучшие д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Петрович, можно один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 Пользуйся цирковой своб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вас так покорил в молодости бродячий цирк и почему вы с ним расст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прищуренными глазами посмотрел на меня, погрозил пальцем, давая понять, что его не проведешь. Было заметно, что он уже успел побывать в буфете и пропустить рюмку во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что по-настоящему, как хочется, могут жить только люди свободных профессий: артисты, художники, писатели, музыканты... Однообразная работа — нудная, она скоро надоедает. Я работаю плановиком на строительстве доменной печи. Многое для меня ново, но на столе каждый день сметы, расчеты, заявки — одно и то же. Начальство вроде бы ценит меня, план выполняем, премиальные получаем, а душа не лежит. Надо что-то другое искать. В жизни, такой скоротечной и суматошной, душа должна петь, все должно быть в ней красиво. Иначе нечего будет вспомнить, когда наступит пора итог подбивать. Хороши дни были в бродячей труппе! От них осталась только одна моя фамилия, напоминающая о тех далеких днях. Амурский!.. Звучит, правда? Мы ее придумали вместе с моей любовью — Валюшей Жемчужной, артисткой нашей труппы. Какая это была любовь!.. — Амурский покосился на Женю. — Один бог был ей свидетель и тот застывал в изум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смутилась от этих слов и от пристального взгляда моего собеседника, отступила чуть назад и поглядывала на Амурского из-за моего плеча, а потом извинилась и ушла искать Сергея. Мы остались с Амурским, прислонившись к стенке, чтобы не мешать прогуливающимся в антракте люд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почему же вы оставили трупп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ди бога, дорогой мой оперативник, не подумай, что скрылся с выручкой. В кассе не было ни гроша, а когда и было, то все наличные я носил в боковом кармане пиджака, и карман от этого не оттопыривался. Да... Как-то летом случайно встретил я интеллигентного с виду человека. Разговорились. Он искал себе паспорт. Я сам не раз находился в подобных ситуациях, решил выручить, но, конечно, за вознаграждение. Деньги были нужны позарез. Надо было съездить в город, кое-что купить Валюше и себе. Договорились встретиться на железнодорожной станции. Я прихватил с собой пустой чемоданчик для покупок и — на станцию. Он тоже куда-то ехал. Поехали вместе, торговались в вагоне. На одной остановке я вышел погулять, а он остался в вагоне. На перроне моя родная милиция позаботилась обо мне. Хорошо, что еще паспорт остался в вагоне, в пиджаке, а так, наверное, добавили бы еще и за чужой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ую фамилию был тот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числить что-то хоч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Петрович, просто откровенный разговор... Вдруг при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аив дыхание и боясь, как бы не спугнуть насторожившегося Амурского, я ждал ответ. Что-то заподозрив, он мог вспорхнуть, как птичка, и улететь со своей тогдашней фамилией, ничего не сказа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звучала необычно — Перш, но в труппе не допытывались. У артистов тогда была мода — менять фамилии. Из этого ты ничего для себя не вычисл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е Перш, а Пери? — решил уточнить я фами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знаешь, зачем спрашиваешь? — фыркнул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звонок, прервавший нашу беседу. Все заторопились занять свои места. Ко мне спешили Сергей и Женя с мороженым и кульком конф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ружок? — кивнул Амурский в сторону Серг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дружок? Друг и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ди, а то у них мороженое поте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я раскрыла кулек, протянула Амурскому и мне. Он покрутил головой и сказал, что предпочитает горькую вместо сладкого. Мы поспешили занять свои ме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им разговор, — шепнул я Амурскому, который шел со мною рядом. — Есть но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упеньках прохода мы разошлись с ним в разны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цирка Сергей, Женя и я возвращались вместе. Стояла промозглая погода. Моросил холодный дождик, из-под колес автомашин разлеталась жидкая гряз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ря побывал в цирке, — прощаясь у дома, сказал я Серг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догадывался, что я имею в виду, улыбался, довольный, наверное, тем, что мне понравилось предст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всегда, ты меня выручил, — добав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м, что долго стоял в очереди за мороже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ей скажи спасибо. Она меня не пускала к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ница, — поблагодарил я Женю.</w:t>
      </w:r>
    </w:p>
    <w:p>
      <w:pPr>
        <w:pStyle w:val="Level2"/>
        <w:rPr>
          <w:rFonts w:ascii="Times New Roman" w:hAnsi="Times New Roman" w:cs="Times New Roman"/>
          <w:color w:val="auto"/>
        </w:rPr>
      </w:pPr>
      <w:r>
        <w:rPr>
          <w:rFonts w:cs="Times New Roman" w:ascii="Times New Roman" w:hAnsi="Times New Roman"/>
          <w:color w:val="auto"/>
        </w:rPr>
        <w:t>28</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учай, потом посоветуемся, что делать, где искать, за кем гоняться, — сказал Георгий Семенович, передавая мне присланные объемистые материалы, которые я очень ждал. Теперь уже и он все больше склонялся к тому, что мы напали на след Кне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чале 1944 года особый отдел «Смерш» стрелковой бригады получил краткое сообщение:</w:t>
      </w:r>
    </w:p>
    <w:p>
      <w:pPr>
        <w:pStyle w:val="Cite"/>
        <w:rPr>
          <w:rFonts w:ascii="Times New Roman" w:hAnsi="Times New Roman" w:cs="Times New Roman"/>
          <w:color w:val="auto"/>
        </w:rPr>
      </w:pPr>
      <w:r>
        <w:rPr>
          <w:rFonts w:cs="Times New Roman" w:ascii="Times New Roman" w:hAnsi="Times New Roman"/>
          <w:color w:val="auto"/>
        </w:rPr>
        <w:t>«По прибытии в лагерь вместе с шефом встретил изменника Родины де Вьеро Эдуарда, старшего лейтенанта. Он выдал себя за бывшего начальника оперативного отдела крепости Кронштадт. На сторону противника перешел в феврале или марте 1943 года. В разговоре со мной сказал, что принес ценные сведения немцам. В лагере предлагал свои услуги по разработке плана захвата крепости Кронштадт. Высказывал недовольство тем, что немцы долго не отвечают на его предложение. По своей натуре авантюрист. Готов на все, лишь бы как-то выбраться из лагеря и устроиться на службу в абвер.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страниц я понял, что давно уже распознали Деверева, а не де Вьеро и не Девьерова, и собрали на него подробные характеристики. Еще в 1943 году начальник особого отдела «Смерш» бригады поручил оперуполномоченному старшему лейтенанту Сафронову Ивану Васильевичу провести расследование обстоятельств исчезновения Деверева и его связного Колотова.</w:t>
      </w:r>
    </w:p>
    <w:p>
      <w:pPr>
        <w:pStyle w:val="Cite"/>
        <w:rPr>
          <w:rFonts w:ascii="Times New Roman" w:hAnsi="Times New Roman" w:cs="Times New Roman"/>
          <w:color w:val="auto"/>
        </w:rPr>
      </w:pPr>
      <w:r>
        <w:rPr>
          <w:rFonts w:cs="Times New Roman" w:ascii="Times New Roman" w:hAnsi="Times New Roman"/>
          <w:color w:val="auto"/>
        </w:rPr>
        <w:t>«12 марта 1943 года разведвзводом 2 батальона, — говорилось в строго официальной докладной записке командованию фронта, — по плану, утвержденному командиром бригады, разведчики должны были со стороны залива проникнуть в расположение противника (кв. 3304 Карта 1:25000) и захватить «языка». Подготовка к ночному поиску была возложена на начальника штаба 2 батальона старшего лейтенанта Деверева Э. В.</w:t>
      </w:r>
    </w:p>
    <w:p>
      <w:pPr>
        <w:pStyle w:val="Cite"/>
        <w:rPr>
          <w:rFonts w:ascii="Times New Roman" w:hAnsi="Times New Roman" w:cs="Times New Roman"/>
          <w:color w:val="auto"/>
        </w:rPr>
      </w:pPr>
      <w:r>
        <w:rPr>
          <w:rFonts w:cs="Times New Roman" w:ascii="Times New Roman" w:hAnsi="Times New Roman"/>
          <w:color w:val="auto"/>
        </w:rPr>
        <w:t>Примерно в 21.00 16 марта разведгруппа во главе с Деверевым прибыла на НП батареи Васильева, которая должна была поддерживать действия разведки. На НП не оказалось корректировщика (он был ранен и эвакуирован в тыл). Деверев доложил об этом начальнику штаба бригады, который в 23.00 операцию отменил.</w:t>
      </w:r>
    </w:p>
    <w:p>
      <w:pPr>
        <w:pStyle w:val="Cite"/>
        <w:rPr>
          <w:rFonts w:ascii="Times New Roman" w:hAnsi="Times New Roman" w:cs="Times New Roman"/>
          <w:color w:val="auto"/>
        </w:rPr>
      </w:pPr>
      <w:r>
        <w:rPr>
          <w:rFonts w:cs="Times New Roman" w:ascii="Times New Roman" w:hAnsi="Times New Roman"/>
          <w:color w:val="auto"/>
        </w:rPr>
        <w:t>После этого Деверев приказал разведвзводу вернуться в расположение, а сам остался на исходном рубеже, чтобы собрать связистов, находившихся на линии (кв. 3612 и 3607). Вместе со своим связным Колотовым Деверев вышел на лед залива и по пути расставил несколько бойцов якобы для того, чтобы они могли встретить связистов. Сам же с Колотовым продолжал идти по направлению кв. 3607. С этого момента Деверева и Колотова больше никто не видел. Все поиски были безрезультатными. На месте проводится расследование полковником Некрасовым. Результаты расследования будут доложены дополн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запыхавшись от быстрой ходьбы, спешил. Сбор связистов был лишь предлогом для того, чтобы уйти подальше от нашей линии об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мы далеко ушли от своих, — забеспокоился связной. — Как бы нам не заблу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слышал эти слова, но не обращал внимания. Он давно все решил. С операцией по захвату «языка» он связывал все свои надежды уйти к немцам. Оставалось уже совсем недалеко до мыса в тылу немецких позиции, где намечалось взять «языка». К нему он исступленно шел, боясь, чтобы его не догнали, чтобы ни о чем не догадался Бол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вязной опять напомнил, что впереди никого нет и можно попасть к противнику, Деверев остановился. Неизвестно, как поведет себя Колотов, когда увидит берег. От него можно было бы и раньше избавиться, но Деверев решил это сделать при полной уверенности, что его коварный план удался. Такой момент наступил. Деверев уже различал вражеский берег. Теперь нужно было повернуть к нему, и он — у немцев. Связной прислушивался, оглядывался по сторонам, пытаясь сориентироваться, где они заходя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передовая осталась позади, — показал он рукой, повернувшись спиной к Девереву. — Мы идем не г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очном морозном воздухе раздался одинокий выстрел — слабый хлопок в заснеженном безмолвии. Колотов даже не успел повернуться и увидеть предателя. Выстрел в спину свалил его на лед. При падении винтовка отлетела в сторону. Деверев наставил пистолет на мертвого Колотова, боясь, как бы он не потянулся к своей винтовке. Оставив распластавшегося на льду связного, Деверев быстро пошел в сторону берега, мысленно возвращаясь к своей заготовке-версии, с которой он предстанет перед гитлеровцами. Он боялся, как бы какой-нибудь туповатый ефрейтор не прикончил его, не разобравшись,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пода, настоящая моя фамилия де Вьеро. Граф Эдуард де Вьеро... Португалец, инженер-гидрограф», — готовясь к встрече, упрямо повторял он про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лейтенант Сафронов об этом ничего не знал, но с каждой новой беседой с сослуживцами Деверева с людьми, которые участвовали в операции, убеждался том, что тот намеренно сбежал к врагу. Напрасно его искали несколько дней на льду залива. Никаких следов не находили. Деверев умышленно не согласовал действия с артиллеристами, которые должны были прикрыть разведгруппу при захвате «языка». Отсутствие корректировщика выяснилось в самую последнюю минуту, когда уже часть группы вышла на исходный рубеж и ждала артиллерийского налета на позиции гитлеровцев. За обеспечение связью отвечал старший лейтенант Таран, которого Деверев послал в штаб доложить об отсутствии корректировщика-артиллериста. Командование бригады после отмены операции приказало Девереву вместе с разведгруппой прибыть в расположение. Деверев этот приказ не выпол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и аргументы Сафронов приводил начальнику отдела «Смерш» брига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лушал старшего лейтенанта в землянке, расположенной поблизости от переднего края. От нее рукой было подать и до залива. Сафронов сам ходил ночью по пути движения группы с людьми, которые были у Деверева, и ничего там не обнаруж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еще удалось выяснить? — спрос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ения сослуживцев Деверева подтверждают выводы о предательст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дивидуалист, замкнут, с людьми общался неохотно. В блиндаже просиживал целые дни. Чрезмерно труслив. Допускал пораженческие высказы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все. Свидетель Иванчишин показал: «Заблудиться Деверев не мог. При нем были компас и карта. Он бывший штурман, неплохо ориентировался, тем более что ночь была светлая. Я полагаю, что, выйдя на залив, Деверев отослал от себя всех бойцов. Остался только со связным с целью осуществления заранее обдуманного плана. Он трус, и если бы не эта цель, то вдвоем по заливу никогда бы не пошел. Собирать связистов не входило в его обязанности. Это мог сделать не только связист, но и командир разведки лейтенант Кругликов. Но всех их Деверев отсылал подальше от себя». Сослуживец Деверева на корабле Василец сам пришел ко мне и рассказал, что ему пришлось с ним служить вместе. Он его недолюбливал за барское, пренебрежительное отношение к товарищам по службе и ко всем живущим на земле, кроме немцев и португа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 ясно. А при чем здесь португаль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надо выяснить, товарищ майор. Да... Я Васильца не допрашивал, а так, на всякий случай, кое-что записал для характеристики личности. Так вот, — посматривая в блокнот, говорил Сафронов, — поведение Деверева всегда соответствовало его настроению. Он всегда ко всему был равнодушен. По судну ходил так, как будто находился в гостях. Смотрел только на горизонт. На вахте из рулевой рубки не высовывался, а на стоянках к нему приходила одна женщина, замужняя, как говорил он. Если его знакомая не появлялась, стремился ускользнуть в город, где азартно играл в «очко» на день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у знакомую наш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далось, а вот с ее подругой поговорили. Она рассказала о романе Веры Петровны — женщины, которая приходила на стоянках к Девереву. Выходит, что познакомилась она с ним в тысяча девятьсот тридцать восьмом году где-то на юге. Одним словом, курортный роман. В то время Деверев был студентом-гидрографом. Вера Петровна была замужем, но привязалась к нему. У женщин это бывает, — заметил Саф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мужчин не бывает? — хмыкну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тречал так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щищаешь мужиков. Ну ла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 товарищ майор, то, что они встречались в сорок первом и сорок втором годах, в самое тяжелое, голодное время в Ленинграде. Вера Петровна болела. Он сочувствовал ей на словах, рассказывал о своем пайке, а помочь не удосужился. Больную внимательно опекал муж. А он, между прочим, догадывался, и не без основания, о том, что его блудливая супруга давно погуливала с этим... И тем не менее муж пришел на помощь, отдавая ей все, что мог, и этим спас ей жизнь. Вот они какие бывают, муж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внимательно слушал доклад оперуполномоченного, но у него так и не складывалось определенного мнения о предательстве Деверева. Прямых доказательств того, что со связным перешел на сторону врага, не было. Все то, что удалось собрать Сафронову, характеризовало Деверева не с лучшей стороны, но этого было м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Васильевич, — остановил майор оперуполномоченного, — вы продолжайте расследование. Докладывайте... Должен только сказать, что начальство ждет от нас не косвенных, а прямых доказательств измены Деверева. Кстати, что можно сказать о Колот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лотов — матрос. Характеризовался только положительно. Приходится удивляться, как мог сбить его с толку Деверев. Скорее всего, заманил. Тот, конечно, ничего не подозревал. За него я руч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надо доказать, Иван Василь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резвычайно трудно было добыть данные о том, что Деверев изменил Родине. Над этим и задумались майор и старший лейтенант, сидя во фронтовой землянке с кружками кипятка в руках. Видя озабоченное лицо оперуполномоченного, майо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какие возможности у нас есть. Мы займемся этим вопросом, но и вам надо активно действовать. Делайте выводы из этого позорного явления.</w:t>
      </w:r>
    </w:p>
    <w:p>
      <w:pPr>
        <w:pStyle w:val="Level2"/>
        <w:rPr>
          <w:rFonts w:ascii="Times New Roman" w:hAnsi="Times New Roman" w:cs="Times New Roman"/>
          <w:color w:val="auto"/>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старался Деверев завоевать у немцев их расположение на следовавших один за другим допросах, как ни подстраивался к ним, стремясь угодить тем, кто его допрашивал, впереди отчетливо маячил лагерь военнопленных. С ним не церемонились, не делали для него никаких исключений, хотя он и рассчитывал на особый прием. Не помогали ссылки на дворянское происхождение и на сестру фон Вольф, проживавшую в Бер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уард де Вьеро, как он себя называл, в который раз повторял сочиненную им биографию, которая ему очень нравилась и льстила его самолюбию. Свою родословную он прослеживал с тех далеких лет, когда на португальском корабле в Россию прибыл некий Антонио де Вьеро, как немало прибывало и других иностранцев в те петровские времена, решивших испытать свою судьбу в государстве, где в бескрайних снегах и глухих лесах бродили медве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м царем Петром, — затянувшись немецкой сигаретой, продолжал Деверев, наблюдая за обер-лейтенантом и его переводчиком, которые его допрашивали, — он был назначен градоначальником строящегося Петербурга... — Он сделал длинную паузу, давая возможность немцам вникнуть в то, что он сказал, и ожидал реа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Weiter</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 xml:space="preserve"> равнодушно сказал обер-лейтен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 — перевел перево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старался опереться на иностранцев и заменить ими консервативных русских бояр. Для этой цели им были введены всевозможные титулы и чины. Де Вьеро был пожалован графский титул. В русском же произношении фамилия претерпела изменения, пока не превратилась в современную. Все это мной слышано в семье, от матери, и читано в «Истории государства Российского». Мой дед учился в пажеском корпусе, стал офицером. Мой отец воспитывался в Петербурге в учебном заведении для дворян, но средств уже не было, и моя мать стала хлопотать о помещении меня на казенный счет в Гатчинский сиротский институт, куда и удалось меня поместить. Окружавшая меня среда воспитанников подсмеивалась над моим графским титулом, я получал массу обид и неприятностей. Из-за этого я рос замкнутым, избегал людей. Революцию и я, и окружавшие меня сверстники приняли с огорчением: большевики запретили вечерние молитвы в честь благодетелей, приютивших нас, сирот, и дававших нам помощь. Не меньшее возмущение вызвала отмена преподавания закона божьего. Дирекцию института заменили избранными на собрании. Лет мне тогда было мало, но о смысле происходящих событий я уже тогда задумы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жили в Красной Армии? — прервал его офиц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тысяча девятьсот тридцатом году призывался для прохождения вневойсковой подготовки. Военкомат снял меня с учета «за невозможностью использования», потому что в анкете я написал о своем графском происхождении. Все это давило на меня, заставляло думать, что я нахожусь в положении затравленного зверя. Хотя впоследствии я окончил институт, был призван в армию и мне было присвоено звание, я не мог простить Советам старой обиды и решил перейти на сторону немецких войск. Я готов служить Великой Германии, ее фюреру, — высокопарно закончил Дев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давно заметил, что граф безбожно врет на допросах, показывая свою осведомленность в вопросах, которые не входили в его служебную компетенцию. Он из кожи лез, пытаясь произвести нужное впечатление, изобразить себя незаурядным военным специалистом и не попасть в лагерь для военнопленных. Немцы не спешили ему верить и поместили в типовой грязный барак с нарами в несколько яру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высоким забором и колючей проволокой Деверев оставался в том виде, в каком бежал к гитлеровцам, — в форме офицера Советской Армии. Ему отводили роль новичка в лагере, только что перешедшего с «той» стороны. Военнопленные косились на него и в первые дни ни о чем не расспрашивали, хотя расчет немцев был именно на то, что к Девереву потянутся пленные за новостями. Встретив молчаливые непроницаемые лица узников, он, по сути, ни слова не мог вымолвить о поражении Советской Армии, как ему было наказано, боялся даже заикнуться 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лагерь были приспособлены бывшие гаражи и каменные сараи, обнесенные тремя рядами колючей проволоки. По углам, на сторожевых вышках, стояли пулеметы, а вдоль проволоки прохаживались солдаты с автоматами. Внутри лагеря у каждой двери стояла стража с повязками на рукаве, которая проявляла не меньшее рвение в поддержании лагерного режима, чем немецкий комендант и его подруч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первые дни Девереву пришлось узнать, что в лагерь прибывают команды, которые задерживаются недолго. В нем шла сортировка военнопленных по схемам, разработанным в «Восточном министерстве». Выявлялись коммунисты и комсомольцы, комиссары и командиры Советской Армии, евреи, безнадежно больные, обессилевшие и готовившие побеги. В карточках на военнопленных с педантичной точностью проставлялись в соответствующих графах данные их опроса. Отбирались и физически здоровые молодые мужчины для отправки на заводы и фабрики Германии и в тыловые воинские части верм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герная команда, в которой оказался Деверев, ежедневно выносила из бараков умерших за ночь, укладывала их рядами, как бревна, в крытый кузов автомашины. Потом команде приказывали взбираться на трупы, предупреждая, что при попытке бежать они будут расстреляны с автомашины, следовавшей за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городом у глубокого рва транспорт разгружался. Деверев усердно сбрасывал мертвецов, чтобы не получить замечания от немцев, стоящих наготове с автоматами. В лагерь он возвращался один. Остальных, которые выезжали с ним, у него на глазах расстреливали в том же рву. На обратном пути в кузове сидел с автоматом конвоир, направив ему дуло прямо в живот. Машину подбрасывало на ухабах, автомат тоже все время подпрыгивал в руках солдата, и Деверева на каждом ухабе пронизывала страшная дро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возвращаясь вот так же после очередной «операции», по пути где-то остановились. Из кабины вышел унтер-офицер и что-то сказал своему солдату. Деверев сидел в углу кузова, прижавшись спиной к металлическому борту, и думал не столько о том, что он видел и делал, а о том, что ему еще предстоит. Солдат поманил его к себе, но не позволил встать. Деверев подполз к нему по-обезьяньи, на четвереньках, чем доставил удовольствие конвоиру. Охранник бросил ему сигарету и, чиркнув зажигалкой, разрешил прикурить, тут же указав на место в углу, как указывают дрессированной собаке. Деверев, держа в зубах дешевую сигарету, которая туманила ему сознание, послушно занял отведенное ему место. Чем больше он затягивался, тем дальше отдалялся только что виденный им ров, мертвецы, сваленные в него, и упавшие под пулями четверо пленных. У него снова блеснул слабый огонек надежды оттого, что, как и в прежние поездки, его пощадили, а сегодня даже дали сигар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очь Деверева поместили в барак, до отказа набитый военнопленными, только что вернувшимися с работы в карьере. Перед этим с ним беседовал фельдфебель, заместитель командира лагеря, предупредив, что в бараке, где он будет жить, замышляется побег. Ему поручалось примкнуть к группе, чтобы установить всех участников и вовремя сообщить об этом администрации лагеря. Фельдфебель, очевидно, что-то знал о нем, раз завел такой разговор. Еще напомнил, что он должен ценить великодушие, иначе... Впрочем, запугивать трусливого Деверева не было необходимости, он и без того готов был на любую под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е утро Деверев стоял в строю команды, которая под охраной автоматчиков с овчарками препровождалась за город на восстановление разбитого шоссе. Целый день он прислушивался к разговорам работающих, сам трудился с усердием, что заметили не только охранники, но и военнопленные. Все, с которыми он был рядом, молчали. Ни единого слова в его присутствии. Деверев спохватился. Он сразу не сообразил и ему не подсказали, что надо по возможности увиливать от дела, работать как все, а не усердствовать на деревянных трапах с тачкой гравия. Один из военнопленных с провалившимися щеками, в лохмотьях, медленно накладывающий в тачку по пол-лопаты гравия, хрипло про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ешься? Ну, ну, давай, старайся! Братва все ви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оманда, дробно стуча деревянными колодками по мостовой, возвращалась в лагерь. Деверев обдумывал, как поступить с тем высоким худым военнопленным, который упрекнул его в рвении к работе, докладывать ли о нем или следует промол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четвертый день, вечером, Деверев сидел в здании администрации лагеря, низко опустив голову. Сообщить появившемуся с переводчиком обер-лейтенанту ему было нечего, а тот ожидал от него сведений о подготовке побега и другую информацию. Рассказывать о том военнопленном он не решался. Как и следовало ожидать, обер-лейтенант монотонно выговорил ему за неумелое поведение и пригрозил, что если он и дальше будет так же пассивничать и не проявит должной изобретательности, то служба, которая рассчитывает на него, вынуждена будет прекратить с ним связь. Что потом будет — домысливал Деверев сам: содержание в лагере военнопленных на общих основаниях, к которым его как раз приу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видимо, куда-то торопился, все время поглядыва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Вьеро, — без всякого «де» небрежно оброн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офицер, я готов выполнить любое ваше задание, но я еще не совсем освоился в этой обстановке. Ради бога, подскаж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слезливо просил переводчика разъяснить обер-лейтенанту, что он готов сделать все, что в его сил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ут, — сказал офицер в заключение бес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возвратился в барак, залез на свое место, притаился. Никто не проронил ни слова, никто не пошевелился. Даже если бы он вздумал каким-то образом объяснить свой вызов к коменданту, ему все равно никто бы не пове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тоже хороши, — со злостью думал Деверев. — Почему бросили в пересыльный лагерь и запретили снимать погоны? Что-то замышля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несколько дней. Его опять послали выносить из опустевших бараков умерших за ночь военнопле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й работы Деверева тошнило, но, встречая довольный взгляд охранника с автоматом на шее, он даже пытался выдавить на губах подобие улыбки, прикусывая язык, боясь показать подкатывающую тошноту. Военнопленные в его присутствии исступленно молчали, а если и переговаривались, то настолько тихо, что он не мог их понять. Деверев продолжал прислушиваться, замечая на себе пристальный, полный ненависти и презрения взгляд изможденных, провалившихс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приближалась встреча с обер-лейтенантом, надо было о чем-то сообщать. Это вынуждало его действ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будешь, браток? — шепотом обратился Деверев к соседу по нарам. Слово «браток» он пытался произнести как можно мягче, но прозвучало оно фальшиво, и это сразу уловил тот, к кому он обращ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зачем? — отозвался сосе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ть как тебя зовут? Рядом ле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ежи. Я тебя не спрашив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ежим и молчим, — глубоко вздохнул Деверев. — Антон я, — представился он, скрыв свое настоящее имя — Эдуард, и даже протянул руку. Но сосед молча повернулся на другой б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ые, голодные, доведенные до отчаяния, но не сломленные люди остро чувствовали каждое слово, безошибочно обнаруживая в нем притворство, улавливая малейшую фальшь в его произнош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разговор натолкнул Деверева на мысль попросить у своих хозяев разрешения снять погоны. Но тут же дал задний ход. Не опасно ли об этом просить?.. Решил посоветоваться с переводчиком, который внимательно прислушивался ко всему, что он говорил.</w:t>
      </w:r>
    </w:p>
    <w:p>
      <w:pPr>
        <w:pStyle w:val="Level2"/>
        <w:rPr>
          <w:rFonts w:ascii="Times New Roman" w:hAnsi="Times New Roman" w:cs="Times New Roman"/>
          <w:color w:val="auto"/>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аступлением темноты в штрафном бараке установилась гнетущая тишина. Его обитатели после каторжной работы в карьере неподвижно лежали на голых дощатых нарах, посыпанных в их отсутствие тошнотворным ду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и уже засыпали и, забываясь во сне, стонали или тихо похрапывали, другие с открытыми глазами смотрели во мрак, охваченные тяжелыми думами о доме, о детях и женах, о своих стар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узников были и такие, которые видели только неминуемую обреченность и ждали конца. Сильные же духом, превозмогая невероятные мучения, не спешили расставаться с жизнью, хотя и жили только своей верой. Наверное, не было ни одного лагеря, где бы такие люди в одиночку и группами не замышляли побега из фашистской неволи. В филлинском лагере в Эстонии многих узников воодушевляло на самые дерзкие планы побега то, что находились они на советской земле, хотя оккупанты и называли эту территорию не иначе как «Генеральный округ Эстонии». Фронт отсюда проходил не так уж далеко, а это вселяло большие надежды на успех возможного побега, чем где-то в Германии, за тысячи километров от линии фронта. Но и там, в лагерях рейха, находились беглецы, пробиравшиеся на восток через многочисленные кордоны, расставленные гитлеровцами. Побеги эти часто кончались трагически, но они следовали один за другим. Беглецов в лучшем случае ждал штрафной лагерь, а чаще — виселица на лагерном плацу или крематорий со зловещей высокой трубой, курившейся днем и ночью клубами черного ды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штрафном бараке лагеря были собраны в основном военнопленные, которых заподозрили в каких-то грехах — намерении бежать или организовать подпольную лагерную организацию. На нарах бок о бок лежали лейтенант Ломаков, которого никогда не покидала мысль о побеге, и матрос Мусиенко, признававший Ломакова непререкаемым авторитетом среди военнопленных. До пленения оба они служили в морской стрелковой бригаде — Ломаков командиром взвода разведки, а Мусиенко рядовым в роте автоматчиков на Северо-Западном фронте, под Старой Руссой. Оба — отчаянной смелости, дерзкие на дело люди. Твердое слово, громовой бас Ломакова заставляли узников барака прислушиваться к нему, хотя говорил он мало и неохо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янулись люди и к словоохотливому, быстрому Мусиенко. Он помог выжить старшине Никите Кальному и писарю Тихону Швачко, которые где-то под Волховом раненными попали в плен. После выздоровления они безоговорочно согласились вместе бежать из пересыльного лагеря. Мусиенко не нравилась чрезмерная осмотрительность Кального и Швачко. А они, люди постарше, старались сдержать его горячность. Все это не прошло мимо лагерной агентуры и блокфюр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ченные горьким опытом, решили своей дружбы не афишировать, чтобы не привлекать к себе внимания, но от мысли о побеге не отказались. Уверенность в успехе вселял Ломаков, с которым связь поддерживал только Мусиенко и то с большими предосторожн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ков строил свои расчеты на внезапности и дерзости группы за пределами лагеря. Вариант прорыва из лагеря он решительно отбрасывал, предпочитая рывок с работы. Больше всего он надеялся на Мусиенко, моряка Тихоокеанского флота, добровольца первых дней войны. По его замыслу, необходимо было не менее пятнадцати человек, пять троек, каждая во главе с такими, как Мусиенко. Штрафников по распоряжению коменданта лагеря начали выводить на работу в карьер отдельной группой под конвоем пятерых охранников, вооруженных автоматами. Старший охраны, унтер-офицер с собакой, обычно шел позади колонны, другие четверо — по бо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при подходе к карьеру, как замышлял Ломаков, следовало разыграть ситуацию, которая бы заставила охранников подойти поближе к тройкам нападения. Для этого в каждой тройке один должен прикинуться больным или получившим ушиб при падении на дороге, катающимся от «невыносимой боли» по земле с тем, чтобы подошел поближе охран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рикончат же на месте, — усомнился Швачко, когда Мусиенко предложил ему сыграть роль боль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трусишь, скажи сраз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бь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этом бараке вы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альной притворится, а я буду бить конвойных, зубами рвать их гор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артист, — настаивал Мусиенко. — В художественной самодеятельности участв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тебе и карты в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ачк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адение на охранников намечалось осуществить одновременно по сигналу Ломакова. Его тройка брала на себя унтер-офицера. В который раз Ломаков продумывал эту схему и расставлял людей! Некоторых он не знал, а переговорить с ними самому было нельзя. Да и те, на кого можно было положиться, при всей их честности и преданности крайне настороженно встречали всякие разговоры о побеге, подозревая провокацию гитлеровских приспе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сколько дней рядом с Мусиенко молчаливо лежал на нарах новенький в погонах старшего лейтенанта Советской Армии. Ломаков предупредил Мусиенко, чтобы он к нему как следует присмотрелся и был осторожен. Мусиенко раздражала преднамеренная замкнутость новичка. И однажды не вытерп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ерять нечего, — шептал ему на ухо Мусиенко. — Если вздумаешь капать на кого-нибудь, не я, так другие голову оторвут и скажут, что у тебя ее и не было. Лягавых не держим и живыми не выпускаем. Если что случится со мною — ты в залож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был ошарашен таким началом на новом месте, уверял Мусиенко, что он не такой, и даже попытался изобразить из себя оскорбленного недоверием к командиру Советской Армии, еще не снявшему по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иенко действовал прямо, рискованно, считая необходимым сразу предупредить новичка, с глазу на глаз, без свидетелей. В случае каких-то вопросов у него всегда был готов ответ: «Так это ж он мне говорил, а не я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теперь держал нос по ветру, готовый на все, чтобы его оценили абверовцы, которые уже заметили его рвение и направили в штрафной барак «за непослушание», как он должен был объяснять штрафникам. Ему поручили втереться в доверие, при необходимости даже поддержать побег, чтобы выяснить участников, которые остались за пределами штрафного бар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иенко в каждом жесте соседа чувствовал его слащавую навязчивость, безропотность, готовность сжаться в комок, лишь бы удержаться на нарах рядом с ним. Матрос полагал, что его грозные предупреждения парализуют соседа. Но от предателя требовали действий, и он плаксиво за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 и будем ждать тут, пока ноги протянем от баланды? Нам ведь терять нечего! Если не тут, так дома притянут к ответу. Я недавно с той стороны и знаю, как там относятся к плену. Единственный выход — бежать к партизанам, но они одному не поверят. Посчитают шпиком и тогда — прощай,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сиенко еле себя сдержал, чтобы не ударить соседа. Но все ж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ткн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слышались шаги в притихшем бараке. Размеренной походкой, прислушиваясь к каждому шороху, шел штубенд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есть и другой выход — ждать у моря погоды и конца войны, а потом влиться в ряды эмигрантов, — тихо продолжал Дев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явно переборщил. Теперь матрос понимал, почему около него назойливо отирается новичок. Про себя решил рассказать обо всем Ломакову и посоветоваться, как с ним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а, — угрожающе протянул Мусиенко, выслушав Деверева, — вот ты каков... Ну и башка же у тебя! Красиво поешь. Только на червяка у нас не клюет, сыты червями, а вот на хлеб попроб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больше не развивал тему, предложенную ему майором фон Мейснером, чувствуя по тяжелому дыханию Мусиенко, как матрос наливается ненави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ков только постучал пальцем по лбу Мусиенко, а потом по каменной глыбе в карьере, и тут же потребовал умело отступить, забрать назад все сказанное новичку в пого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ужна здесь твоя бравада? — спросил Ломаков. — Ты думаешь, его перепугал? Он тебе предлагает бежать, а ты в ку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бегу, — твердо сказал Мусиенко, — но сначала задушу этого и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уда ты без нас не убежишь, дурья твоя голова. Хлопцев своих готовь. Теперь надо торо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оисходил в карьере на следующий день под мокрым снегом, от которого все лохмотья на военнопленных промокли. С работы возвращались измотанные, голодные, продрогшие на холоде. Ожидал их стылый вонючий барак, жидкая баланда и вечерняя поверка, которую гитлеровцы проводили с особым рвением. Но на ней уже не выкрикивались номера Ломакова, Мусиенко, Кального, Швачко и других. Их не было в строю, как не было и Деверева. Когда шла поверка, их везли в тюрьму в Т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уже начались допросы и страшные пытки, чтобы заставить арестованных назвать всех участников подпольной организации, замышлявшей побег из лагеря. Больше всего доставалось Ломакову и Мусиенко, которых держали отдельно от остальных узников из штрафного барака. Деверева подсаживали то в одну, то в другую камеру, он сбивал с толку военнопленных своим пребыванием в тюрьме и разговорами о побеге. Находились и такие, которые верили ему, поскольку он тоже был доставлен вместе с ними, иногда на виду у всех пускал слезу, жалуясь на свою судьбу и проклиная оккуп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идом вызова на допросы Деверев встречался с фон Мейснером, покуривал сигареты из турецкого табака, докладывал ему о-том, что происходит в камерах, после того как расстреляли Ломакова и Мусие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фон Мейснер принял его на редкость любезно. Он даже не поинтересовался камерными новостями. Дело было сделано. Майор давал ему понять, что удовлетворен его работой, и Деверев должен воспринимать расположение к нему как поощрение. Все это льстило Девереву, но и насторожило его. Обычно вслед за таким поощрением следовало новое зад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лаете работать на пользу Великой Германии, — не то спрашивая, не то утверждая, сказал фон Мейс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безукоризненно владевший русским языком, ранее работавший с обер-лейтенантом, перевел эт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сразу же ответил Деверев. — Я уже писал и просил предоставить мне такую возмож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ни словом не обмолвился о его освобождении, а сообщил лишь о том, что ему здесь предстоит выполнить во имя Великой Германии новое важное задание. После этого долго, через переводчика, копался в биографии агента, выискивая в ней моменты, которые бы послужили основой для сближения с одним из узников в камере. Не раз фон Мейснер уточнял, где, когда, в каких городах России бывал Дев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как будто ждал этих вопросов, стремился назвать как можно больше таких горо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нженер-гидрограф, господин майор, — уловив внимание шефа, говорил он, — когда учился, объехал все моря и оке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ря и океаны фон Мейснера не интересовали, а вот Новороссийск и гостиница, в которой он сам останавливался, было то, что нужно. Правда, агент, сколько ни добивался фон Мейснер, никого не мог вспомнить из обслуги гостини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 Сибири вы тоже бы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на Байк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бвер, очевидно, после ареста Пери потерял его следы. Старания навести о нем какие бы то ни было справки в оккупированном Новороссийске ни к чему не привели. Город был разрушен, опустошен и безлю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ово же было удивление абверовцев, когда среди военнопленных появился некий Пери, да еще эстонец! Возникли разные версии и намерения. На завод, где он работал, помчались представители абвера. Опознание и допросы ничего не дали. Военнопленный твердил, что он Пери из Эстонии, до войны жил в Сибири. Тогда и принято было решение отправить военнопленного Пери на территорию Эстонии, там с ним разобраться и, если удастся, завер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вел абвер в тюрьме двух незнакомых лиц — Пери и Дев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рнетесь в другую камеру. В ней никого нет. Через день-два у вас появится сосед. О нем надо узнать все. Все без исключения, — подчеркнул фон Мейс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попытался уточнить через переводчика, что он должен выяснить, что за человек, с которым ему придется сидеть, как вести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все сказали, — на этот раз грубовато оборвал его перевод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умышленно избегал какой бы то ни было информации об узнике. Даже переводчик поначалу не мог понять, о чем идет речь и что конкретно хотел абв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ен предупредить, — переводил он, — что отклонения от задания недопустимы. Если они произойдут, то шеф не сможет защитить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услужливо за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 осмелел Деверев, — прошу предоставить мне возможность изложить германскому командованию план захвата крепости Кронштадт. Я должен это сделать в знак признательности за довери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льдфебель язвительно улыбнулся, потом перевел фон Мейснеру его просьбу. Она и раньше мелькала на допросах и в беседах, но ее никто всерьез не восприни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ля этого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мага и каранд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тут же высказал свое мнение шефу, что военнопленный, выдавая себе за графа, очевидно, страдает манией величия — опасной болезнью, которая может принести службе много хлопот. Майор молчаливо с ним согласился, но велел удовлетворить просьбу Деве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жидании незнакомца Деверев корпел в камере над планом захвата Кронштадта, в котором когда-то служил. Одновременно он готовился выдать себя перед незнакомцем за участника побега, которого ждет расстрел. Причины его ареста могли подтвердить оставшиеся в живых военнопленные в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распорядился допрашивать новичка-узника днем и ночью, тщательно восстановить его биографию, особенно период проживания на Дальнем Востоке и в Новороссий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уптман Вайнеманн из отдела фон Мейснера, допрашивавший доставленного из Германии соседа Деверева по камере, доклады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лагать, господин майор, что Пери не имеет никакого отношения к нашему Кемпке-Пери, работавшему в Новороссийске. Вероятно, простое совпадение. Он глуповат, кстати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те мне, пожалуйста, их одновременное пребывание в Сибири и другие совпа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военнопленный Пери жил в Сибири, в Новороссийске ни разу не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и выдает себя за эстонца. Где он жил в Эстонии? Знает он эстонский язык? Что знает о нашем Кемпке? Тоже эстон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тверждает, что его отец эстонец, а мать русс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ить его еще раз — узнать, где проживали родственники в Эстонии, найти людей, которые бы подтвердили, что он выходец из Эсто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Амурского снова и снова допрашивали, а в камере напористо лез в душу с расспросами Деверев, которого Амурский сразу раскусил. Абвер хотел основательно проверить заподозренного Пери-Амурского, но Деверев ничего не мог доложить фон Мейснеру об узнике, с которым сидел в одной камере. Даже фамилии не мог узнать. Высказывал опасения, что тот ночью может его задуш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ри разговоре об участии в лагерном подполье, — плакался Деверев, — загинал палец крючком под моим носом и предлагал разог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значит? — возмущался фон Мейс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 объяснял переводчик, — это значит, что он ему не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ничего и не добившись от Амурского, фон Мейснер вынужден был согласиться с мнением Вайнеманна о необходимости избавиться от этого довоенного дела по Новороссийску, которое им подсунуло начальство из Бер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о утром, когда выводят на расстрел, тюремщик распахнул дверь и назвал номер. Из камеры вышел Деверев. Щурясь от света карманного фонаря, он повернулся лицом к стенке и ждал, пока охранник закроет камеру. До Амурского, оставшегося в камере, донеслось, как щелкнули наручники на руках Деверева. Больше он его не видел, но ему пришлось о нем слышать в общих камерах, пока его держали в этой тюрьме по непонятным ему причинам. А после Амурский оставался узником штрафного лагеря до конца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Cite"/>
        <w:rPr>
          <w:rFonts w:ascii="Times New Roman" w:hAnsi="Times New Roman" w:cs="Times New Roman"/>
          <w:color w:val="auto"/>
        </w:rPr>
      </w:pPr>
      <w:r>
        <w:rPr>
          <w:rFonts w:cs="Times New Roman" w:ascii="Times New Roman" w:hAnsi="Times New Roman"/>
          <w:color w:val="auto"/>
        </w:rPr>
        <w:t>«В январе-марте 1944 года шеф направлял Д. (в телеграммах фамилия Деверева обозначалась одной буквой) в филлинский лагерь, где агентурой была раскрыта подготовка к побегу. Участников заключили в тюрьму в Тарту. Д. тоже содержался в тюрьме. Выполнял там задания шефа. Некоторые из участников расстреляны. Ему объявлено, что предложенный им план захвата Кронштадта осуществить нельзя. Сидит в камере вдвоем. Можно предположить, что проверяют военнопленного, привезенного из Германии, который выдает себя за эстонца. В начале апреля Д. из тюрьмы освободили и направили в абверкоманду. И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особого отдела бригады уже не раз перечитывал сообщения «Ивана» и размашистую резолюцию на нем начальника управления «Смерш» фронта. Потом пригласил к себе оперуполномоченного Сафронова и объявил ему о том, что Деверев — агент абвера и его необходимо объявить в розыск, так как он может быть заброшен в наш т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омневались, товарищ майор, — напомнил Сафро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деле всегда надо сомневаться. Это золотое правило для контрразведчика. Скажем спасибо тому, кто добыл эти сведения и сумел их переправить через линию фронта. А что же мы — не могли предупредить предательство? — спросил себя и оперуполномоченного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жны были, — твердо сказал Сафронов. — Несу полную ответственность, товарищ майор. А тому товарищу нижайше кланяюсь и в долгу перед ним не остан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ется ему там... Каждый час, что год. А может, его и нет уже. Такая работа... Но будем надеяться на лучшее. Гитлеровцы твердят о сверхчеловеке и не подозревают, что сверхчеловек — простой смертный славянин — сидит у них перевод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уполномоченный чувствовал себя как-то виновато и неуверенно при этих рассуждениях, но про себя не соглашался с начальником насчет «простого славянина». Сафронов был старше своего начальника. Многое повидал на своем веку, но нигде и никогда не имел привычки рассказывать о себе. Так уж сложился его характер. Да и работа в особом отделе наложила свой отпечаток на его поведение, приучила больше мол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реального Деверев немцам предложить не мог, кроме мыльного пузыря, который сразу же лопнет, если на него даже не дышать. А вот людей погубить может. Одним словом, предатель, — сказал Иван Васильевич перед тем как уйти из землянки началь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весеннему лесу, в котором еще виднелись белые снежные островки, оперуполномоченный возвращался в окопы своего батальона, залитые талой водой. Громыхала артиллерия. Полыхала война. На ней одни сражались на переднем крае, другие — в тылу врага, на своей передовой, не менее опасной и коварной, под носом у изощренного противника...</w:t>
      </w:r>
    </w:p>
    <w:p>
      <w:pPr>
        <w:pStyle w:val="Level2"/>
        <w:rPr>
          <w:rFonts w:ascii="Times New Roman" w:hAnsi="Times New Roman" w:cs="Times New Roman"/>
          <w:color w:val="auto"/>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м глубже я забирался в материалы на Деверева, в сложный лабиринт человеческих поступков и судеб, сотканный из многочисленных справок, запросов и ответов на них, написанных от руки протоколов допросов и машинописных указаний и резолюций, тем больше мысленно преклонялся перед теми, кто проделал огромную кропотливую работу по добыванию всех этих сведений, кто собирал их по крупицам, подшивал и нумеровал, писал на коленях при свете коптилки во фронтовых землянках.</w:t>
      </w:r>
    </w:p>
    <w:p>
      <w:pPr>
        <w:pStyle w:val="Normal"/>
        <w:ind w:left="0" w:right="0" w:firstLine="432"/>
        <w:jc w:val="both"/>
        <w:rPr/>
      </w:pPr>
      <w:r>
        <w:rPr>
          <w:rFonts w:cs="Times New Roman" w:ascii="Times New Roman" w:hAnsi="Times New Roman"/>
          <w:color w:val="auto"/>
          <w:sz w:val="20"/>
          <w:szCs w:val="20"/>
        </w:rPr>
        <w:t>Скупые сообщения зафронтового разведчика, работавшего у фашистов переводчиком в отделе 1-Ц</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давали не только ценнейшую информацию, но и показывали, каких трудов и какого хладнокровия и выдержки стоила эта его работа во вражеском логове. Добыть информацию — это далеко еще не все. Ее надо передать, с кем-то встречаться, куда-то отлучаться и каждый раз скрупулезно готовиться, чтобы отлучки и встречи выглядели оправданными, естественными и выдерживали педантичную проверку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того, что сообщал разведчик, именовавшийся Иваном, отчетливо вырисовывалась темная личность продавшегося оккупантам Деверева, провокатора и авантюриста. Его не страшило то, что немцы присвоили ему номер, который он должен был помнить на немецком языке и в любую минуту отзываться на него, а не на свое дворянское имя. Он не обливался холодным потом от того, что мог затеряться в гитлеровских лагерях как занумерованная, но никому не нужная, выброшенная на свалку ве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номер опять куда-то везли. Рядом с ним на заднем сиденье автомашины сидел «Иван». Деверев попытался с ним заговорить, выяснить, куда и зачем его везут, но офицер, сидевший рядом с шофером, сразу спросил у переводчика, чем интересуется пассажир. Неожиданный увоз из тюрьмы пугал Деверева. А везли его в лагерь, где содержались попавшие в фашистский плен офицеры Советской Армии, которых обрабатывали и склоняли к службе во власовских формированиях. Пропагандисты из кожи вон лезли, чтобы уговорить их пойти на службу в так называемую РОА, но «энтузиастов» находилось очень мало. Вербовщики встречались с молчаливыми, непроницаемыми лицами военнопленных, стоявших в строю в полосатых лохмотьях и деревянных башмаках. Лагерная администрация заподозрила некоторых военнопленных в противодействии усилиям нацистов, эмигрантов и предателей, стремившихся сломить волю узников. Начальник отдела 1-Ц майор фон Мейснер был уверен в том, что в лагере действуют большевистские комиссары. Их надо было выявить и ликвидировать. Для этого и везли Деверева в лаг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едите, пожалуйста, господину майору, что надо бы мне появиться в лагере без погон. Иначе я буду слишком заметен, а так бы я растворился в общей массе и мне легче было бы справиться с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перевел фон Мейснеру мнение Деверева, но майор тут же отверг просьбу агента. Ему не понравились возникшие у Деверева сом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лжен выполнять, а не рассуждать, — довольно резко сказал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не понял, что сказал фон Мейснер, но по тону догадался о реакции и больше уже ни о чем не спрашивал. Перед тем как передать его коменданту лагеря, фон Мейснер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 успешном выполнении задания вы будете направлены в школу пропагандистов РОА в Дабендор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сделаю для Великой Германии, — ответил агент, испытывая острую боль в запястьях от наруч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оманду военнопленных погнали на железнодорожную станцию грузить лес и металлолом. Среди них был и Деверев. Он умышленно не заводил ни с кем разговоров, помалкивал, присматривался и в поисках доверчивого старался помочь тем, кто работал с ним рядом, подставляя свое плечо под тяжести. Одному из них он сочувственно прор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ка я, браток, у меня еще есть силе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опленный отступил назад, отдав ему в руки шершавый обрез чугунной трубы, и они вчетвером подняли ее и бросили на платфор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министрация лагеря, выполняя предписания свыше, считала, что изнурительная физическая работа наилучшим образом дополняет рвения пропагандистов, внушавших пленным идеологию фаш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чер команда возвращалась в лагерь. Семенивший рядом с Деверевым военнопленный, которому тот помогал при погрузке железнодорожной платформы, тих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с той сторо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норм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гоны стали н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приказ. Повседневные золотые. Возвращаются к старому, а когда-то срывали... А ты давно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ласов пред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ише, — настороженно прошептал Девер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нный с воспаленными слезящимися глазами и впалой грудью понимающе посмотрел на него и даже хотел пожать ему ру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ядом со мной вчера освободилось место. Умер тут один капитан, командир роты, — уже на территории лагеря доверчиво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 войдя в роль, прикидывался Деве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у блокфюрера и лож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брезгливости ему не хотелось ложиться на место умершего капитана, но упускать благоволившего к нему пленного он не хотел. Так оказался Деверев на нарах рядом с Кангиным Юрием, капитаном-связистом, дни которого были сочтены. У него давно уже кровоточила язва желудка, но он все еще на что-то надеялся, ловил каждое сочувственное, доброе слово и этим пока что жил. А Деверев уже навис над ним, как ворон над своей добыч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тмосфера в лагере была напряженной и тревожной. Это чувствовалось даже в притихшем бараке по едва уловимому шепоту. Каждый из тех, кто лежал на нарах, должен был решить: пойдет он на курсы агентов-пропагандистов, разместившихся вблизи Берлина, в Дабендорфе, или нет. Того, кто откажется, ждала изощренная кара за непослуш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у не терпелось перейти к делу. Посочувствовав капитану и как будто прикидывая, чем можно ему помочь в лагере с такой болезнью (которую тот скрывал, чтобы не отправили преждевременно в крематорий), он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если тебе записаться добровольцем в РО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 удивился Кангин. — К Влас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дак, — поспешил успокоить его Деверев. — Я к тому, что, может, там тебя подлечат. А так можно и загну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 ты как решаешь? — уставился на него красными глазами Канг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пока не горит, но надо бы с кем-то потолковать. А с кем? Никого не знаю. А ты подумай, посоветуйся, — навязчиво внушал свою мысль провокатор. Он надеялся через Кангина выйти на людей, которые вели работу среди солагерников, агитируя ни в коем случае не соглашаться с направлением на учебу в школу пропагандистов или на службу в РОА. Среди них ему очень хотелось обнаружить большевистских комиссаров и доложить фон Мейс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хмурился, и сколько ни пытался Деверев как-то сгладить свою поспешность, он не проронил н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ангин сообщил об этом разговоре тем, кто решительно отказался от службы во власовских подразделениях. Ему посоветовали продолжить диалоги с Деверевым, показать свое колебание, порасспросить, кто он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день думал над твоим советом, — сказал Кангин перед отбоем, когда они были вдвоем с Девере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надум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решиться на такое. Болезнь вот заставляет, а мне говорят: крепись и не вздумай дурака ва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говорят, но не учитывают твое безвыходное положение. Мне тоже надо бы с кем-то по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несколько дней Деверев всячески добивался у Кангина, кто эти люди, просил свести его с ними, прислушивался к каждому разговору, но ничего не услышал такого, о чем можно было бы сообщить фон Мейсн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ночью, когда в бараке установилась тишина, нарушаемая только храпом и тяжелыми вздохами тех, кого сон не брал, Деверева кто-то потянул за ноги и за руки на пол, предупредив на самое ухо, чтобы он не вздумал кричать, и тут же на всякий случай рот его заткнули тряп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обитой физиономией принимал его фон Мейснер, которому он подробно рассказал о случившемся, напирая на то, что пострадал за Великую Германию. Подыгрывая своему шефу, Деверев утверждал, что в лагере действуют политруки, не позволяющие военнопленным записываться добровольцами в РОА. В подтверждение своих слов он поворачивался то одной, то другой стороной, показывая синяки и кровоподтеки на лице. Немец остановил его жестом, поморщи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назвать этих комисс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бараке было тем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о чем они 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успел расслышать. Били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считал избиение агента неслыханной дерзостью комиссаров и хотел с ними немедленно расправиться, но Деверев называл только капитана Кангина, свалив на него организацию расправы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казу фон Мейснера Кангин был немедленно переведен в карцер. Через несколько дней его, еле живого, повесили как большевистского комиссара на устрашение всем военнопленным, отказывавшимся идти на службу к преда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Деверева освободили из лагеря, приписали к запасному батальону РОА, дислоцировавшемуся в Эстонии, а поселили в поселке, в общежитии абверкоман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заглянул капитан Мотовилов и прервал меня на самом интересном месте. Как всегда, Серафим Ефимович был в радужном настроении, полон энергии и мыслей. Как-то ему удавалось постоянно находиться в такой фор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же начальство? — спросил он, показывая на стул Георгия Семе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грип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вилов уселся за стол, взял попавшуюся под руки ученическую линейку, которой пользовался Георгий Семенович, и стал изгибать ее так, словно испытывал на прочность. Потом полистал лежавшую на моем столе книгу рассказов Конан Дойла о Шерлоке Холмсе, которую я принес, чтобы возвратить Георгию Семеновичу. Капитан не торопился уходить, намереваясь со мной поговорить, но, видимо, не знал, с чего начать. Я же, занимаясь своим делом, никакого повода к разговору не д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ешь? — спросил он, откладывая книг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почитаю Агату Кристи.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нал, что Серафим Ефимович — начитанный человек, но никак не ожидал услышать от него об Агате Кристи. Видимо, он преднамеренно хотел удивить собеседника малознакомым автором и этим показать некую изысканность своего вкуса. Я же слышал об этой писательнице мельком, ее детективных романов не читал, поэтом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а? Что-то слышал, но ничего не 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гу дать. Зачита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у. Не люблю детективов и не читаю принцип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Не детектив? — указал он на Конан Дой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овсем другое дело. Дойл умный писатель. У его знаменитого сыщика есть чему поучиться и сегод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логическому построению версии, поразительной наблюдательности, культуре расследования, сбору улик...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оворишь — не любишь детекти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Детектив — забавная игрушка, и то — пока новая. Быстро надоедает, а потом ее без сожаления выбрасывают и тут же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вилов слушал, улыбался моим нарочито резким суждениям, предназначавшимся только для него, крутил головой, не хотел соглашаться. Снова возвращался к Агате Кристи, сочинения которой ему очень нравились. А я удивлялся, откуда он ее выкопал, ведь книг Агаты Кристи у нас издавалось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кусы во многом зависят от воспитания, от того, что было заложено в детстве, — перешел Серафим Ефимович к обобщени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с с детства готовили к восприятию детективов Агаты Кри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это не совсем так, но меня в детстве приучили к чтению. Отец у меня учитель, человек строгих правил, воспитывал нас, можно сказать, классически, по всем правилам педагогической науки. И сейчас все еще присматривает за опрятностью и чистотой костюма. Строгость — это, пожалуй, главное, что воспитывает в детстве харак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ысканность этих рассуждений, насыщенность их книжным языком все больше раздражали меня. Я понял, что Серафим Ефимович ожидал моих заключений на этот счет. Его почему-то интересовало мое мн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й отец — кузнец, в детстве предоставлял мне полную свободу действий. Всегда говорил: «Делай все, что считаешь нужным». Весной, когда дома не сиделось, собирая меня на улицу, не только не запрещал лезть в лужи и вымерять, насколько они глубоки, но даже советовал обязательно их обследовать, а зимой покувыркаться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ичего тут не прибавлял, именно так меня воспитывали. Случалось, приходил весь по уши в грязи или в снегу, мокрый. Отец ни разу не ругал, а от души смеялся, приговаривая: «Вот это я понимаю! Действуй так и дальше». — «Чему учишь?» — сердилась мать. «Ничего не понимаешь», — замечал отец. Из книг отец признавал только Горького и Демьяна Бедного и мне советовал их читать, но никогда не заставлял, а пересказывал то, что прочитал сам, и этим вызывал у меня интерес к чт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овилов встал, подумал и неожидан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чешь перейти в мое отделение? С Львом Михайловичем я договор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Серафим Ефимович, не хо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ное у нас с вами воспитание. Не сработ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о, что заложено в детстве, сказывается всю жизнь, — согласился Мотовилов и вышел из кабинета, как мне показалось, нисколько не огорченный моим от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вонил Георгий Семенович из дому, поинтересовался, не дочитал ли матери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осталось нем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сь, — услышал я простуженный голос. — И одевайся потеплее, погода гриппозная.</w:t>
      </w:r>
    </w:p>
    <w:p>
      <w:pPr>
        <w:pStyle w:val="Level2"/>
        <w:rPr>
          <w:rFonts w:ascii="Times New Roman" w:hAnsi="Times New Roman" w:cs="Times New Roman"/>
          <w:color w:val="auto"/>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 второй половине 1944 года все свидетельствовало о приближении неминуемого краха фашистской Германии, а вместе с ним и конца второй мировой войны. Гитлеровская военная машина еще прокручивалась, хотя и с серьезными перебоями, но вот-вот должна была развалиться под ударами Советской Армии. Об этом думали генералы и офицеры вермахта, организовавшие покушение на Гитлера, ефрейторы и фельдфебели, фюреры всех степеней и свора предателей и пособников, бежавших с оккупантами на территорию рейха. Все они заметались, как крысы на тонущем корабле, в поисках щели в огненном кольце, плотно охватившем третью импе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тались и власовцы, с потрохами продавшиеся своим хозяевам, но с них не спускали глаз многочисленные имперские службы — СД, СС, абвер, гестапо. Кое-кто из власовской верхушки подумывал переметнуться к другим хозяевам, даже поиграть в тайную организацию, ориентирующуюся на Англию и Америку, но все с той же звериной ненавистью к Стране Советов. Предатели замышляли предложить свои услуги англичанам и американцам. Но и гитлеровский абвер не дремал. Широко разбросав свои щупальца, проникнув вместе с гестапо во все поры фашистского государства, их агентура уделяла особое внимание стану власовцев. Абвер пронюхал, как сообщал «Иван», о возне с какими-то «синими билетами» и сразу же направил своего рьяного агента Деверева к одному из тех, кто искал выхода на американ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у было дано задание найти в Риге власовца Гончарова, которого упоминала в своих показаниях Шляхина. Гончаров подвизался на поприще вербовки военнопленных на власовские курсы пропагандистов в Дабендорфе, разъезжал по лагерям в поисках добровольцев на учебу, но их было крайне мало. Отдельные узники видели в этом единственную возможность выбраться из тюрем и лагерей смерти. Они шли с думами — при первом же удобном случае бежать или в последующем отказаться от службы у фашистов. Гончаров обрадовался добровольцу Девереву, делившемуся, по заданию абвера, желанием где-то подучиться, чтобы разобраться в тревожн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же после встречи с Гончаровым Деверев был принят в гостинице майором фон Мейснером, который остался доволен добытой агентом информ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хотя и не совсем открыто, но высказал Девереву свое недовольство тем, что немцы не доверяли Власову и его приближенным, следили за каждым их шагом, не спешили принимать всего того, что они предлагали, а сами разрабатывали пропагандистские акции и требовали их подписания, а иногда и этого не спрашивали, выступая от их имени как им заблагорассу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ками Гончаров дал понять Девереву, что идут разговоры о создании организации, ставящей своей целью добиться большей самостоятельности в вооруженной борьбе с СССР, ориентируясь при этом на поддержку Англии и Америки, так как дни рейха сочт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ерев щедро угощал Гончарова, подливал ему коньяку, настойчиво уговаривал выпить, не забывал разделить его мысли и даже прибегал к своему коронному приему — напоминал собеседнику о том, что с ним-то можно быть откровенным, а вот с другими советовал быть поосторож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рано говорить о неизбежности поражения Германии, — на всякий случай заметил Деверев, опасаясь, что его беседу могли подслушивать люди фон Мейснера, да и Гончаров мог быть агентом аб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еседник не стал разубеждать Деверева. Последний доложил фон Мейснеру, что власовец в ходе выпивки показал ему «синий билет», на котором что-то было написано от руки, а под конец доверительно сказал, что считает его, Деверева, вполне подходящим для их организации, но вступить в эту организацию не предлагал. Фон Мейснер уцепился за эту мысль и тут же предложил агенту снова встретиться в Гончаровым, выяснить, каким образом «синие билеты» намереваются установить связь с англичанами или американцами, дать согласие на вступление в организацию, а в последующем, заручившись рекомендательным письмом Гончарова, встретиться с самим Вл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того чтобы поездка в резиденцию Власова, находившуюся близ Берлина, не вызвала подозрений, Девереву было дано задание настойчиво просить Гончарова составить ему протекцию для направления в школу пропагандистов в Дабендор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возглавляя отдел 1-Ц, мог и без Гончарова послать Деверева в Дабендорф, но он прокладывал своему агенту дорогу, которая не вызывала бы подозрений, а укрепляла агента в глазах влас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ообщению «Ивана», Гончаров клюнул на эту удочку, поддержал намерения Деверева получить настоящий офицерский чин, а также познакомиться с людьми будущей «демократической» России, под которыми он имел в виду Власова и его окру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ормление направления Гончаров брал на себя, а вот пропуск для поездки в Германию должны выдать немцы. Поскольку это совпадало с планами фон Мейснера, то особых трудностей не встретилось и в этом деле. Официально Деверев ехал в школу пропагандистов, но вместе с этим имел задание начальника отдела 1-Ц посетить Власова и выяснить его причастность к так называемым «синим биле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яющий Деверев со всеми документами явился к Гончарову и стал слезно упрашивать его написать несколько слов Власову и начальнику школы Позднякову, объясняя свою просьбу чисто личными соображениями — стремлением пробиться к офицерскому зва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оюсь затеряться в общей массе как личность, — говорил Деверев. — Это не слабость, из этого я вывожу кредо моей жизни. Я как-то увереннее себя чувствую с бумажкой в кармане, которая выделяет меня в толпе. Получить поддержку от людей будущей России — мечта, наверное, не только моя. Так что извините меня за назойливость. Мне это очень поможет. Я же буду считать себя вашим долж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на руках у Деверева пропуск в Германию, Гончаров написал письмо Вла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в том же приподнятом настроении, с двумя заклеенными конвертами Деверев предстал перед фон Мейснером и его переводчиком, то есть «Иваном». Письма были вскрыты, сфотографированы и возвращены Девереву в том же в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чаров просил в них принять Деверева и побеседовать с ним как с человеком, который может «после определенной шлифовки пригодиться в борьбе с большевиками». Фон Мейснер был несколько разочарован их содержанием, тем не менее потирал руки, воображая, какой шум поднимется во всех нацистских службах, если он, майор фон Мейснер, доложит о том, что сам Власов причастен к тайной организации «синие билеты». От одной мысли, что об этом станет известно фюреру, у него кружилась го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 слова о «синих билетах», о рекомендательных письмах, о встрече с Власовым, — строго предупредил фон Мейснер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 встал Деверев, — слово двор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а подташнивало от этих слов, но он, сдерживая себя, переводил. Уже не раз «Иван» предлагал в своих донесениях на Большую землю поступить с Деверевым как с предателем, но управление «Смерш» фронта согласия не давало. Работа по Девереву — не самое главное, что делал «Иван». Таких агентов было немало в абвере, их надо было выявлять и обезвреживать, когда они забрасывались в наш тыл. Эта задача тоже была поставлена перед «Иваном». Тем не менее он ждал удобного момента, чтобы скомпрометировать ретивого агента, а пока следовало способствовать возне с «синими биле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Деверевым в Берлин поспешил и фон Мейснер с переводчиком, чтобы кто-нибудь не перехватил агента и не выудил у него информацию. Опасения майора были не напрасны. Приход Деверева к Власову не мог остаться незамеченным коллегами фон Мейснера, и прежде всего гауптманом Клейстом, начальником отдела 1-Ц на курсах пропагандистов, который через свою агентуру основательно прощупывал всех новичков. Фон Мейснер ничего не мог придумать, чтобы обойти расставленные абвером си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Деверева с Власовым длилась совсем недолго. Подавленный и хмурый, отрешенный от всего живого генерал-предатель поинтересовался у Деверева, знают ли в Красной Армии о «национальном русском движении». Агент ответил утвердительно. Власов заговорил о том, что он рассматривает Красную Армию как резерв «русских освободительных сил» и ожидает доброволь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тормозят размах движения, которое вы возглавляете, — сказал Деверев, стремясь вызвать Власова на разговор, который очень нужен был фон Мейснеру. — На что же можно рассчит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 работает на нас, — неопределенно ответил Вл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нейшие потуги Деверева перевести беседу на тему об англичанах и американцах, о «синих билетах» ни к чему не привели. Поинтересовавшись, давно ли Деверев знаком с Гончаровым, откуда сам родом и в каких частях служил, он пожелал успешной учебы в школе, давая понять, что аудиенция окончена. Тут же встал и направился в другую комнату, где его ожидала немка, вдова убитого эсэсовца, на которой он недавно женился, чтобы доказать свою преданность фюреру. Деверев видел его сгорбившуюся спину и мешковато сидевшую на нем немецкую форму и думал уже о предстоящей встрече с фон Мейснером. Докладывать, по сути,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он Мейснер решил не показываться в школе, куда сразу же вернулся агент. Он послал за ним переводчика. «Ивана» между тем не покидала мысль как-то укротить агента, который уж слишком уверился в своей безнаказанности. По пути он обдумывал подвернувшуюся ситуацию. Обойти в школе гауптмана Клейста «Ивану» не удалось, да он особо и не стремился к эт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то? — спросил строго и с удивлением Клейст, когда переводчика пропустили к нему в каби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одчик майора фон Мейс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айор? — рассматривая удостоверение «Ивана», поинтересовался гаупт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гостинице. Ему нездоро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нужно от де Вье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осведомлен, майор хотел бы с ним побесе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только? — хитрил Клей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господин гаупт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йст приказал найти Деверева и направить его с переводчиком. Гауптману тут же доложили, что агент находится на построе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зывает гауптман Клейст, какие могут быть построения! — возмути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незамедлительно воспользовался «Ив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и свиньи, кажется, отбиваются от рук? — сказ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скажите этим свиньям!.. — прикрикнул Клейст на унтер-офицера. Тот, щелкнув каблуками, побежал к строю, в котором стоял на вечерней проверке Деверев, и что-то шепнул на ухо офицеру-власов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верев, выйти из строя! Вас вызывает гауптман Клейст, — объявил во всеуслышанье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стоявшие в строю знали, кто такой гауптман Клейст. Значит, вызов к нему не случаен. «Иван» поблагодарил унтер-офиц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Деверев уже сидел перед фон Мейснером и его дотошным переводчиком, ему пришла в голову мысль начать с сообщения о том, как только что перед строем объявили, что его вызывает гауптман Клейст. Этот рассчитанный ход поначалу как-то отвлек фон Мейснера от главного — беседы агента с Влас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 донесении информировал, что Деверев на встрече долго рассказывал майору, как его пропустили к Власову, как он стоял перед ним, передал рекомендательное письмо, как фантазировал, расписывал свои усилия. Но переводчик не только переводил то, что рассказывал агент, но и кое-что по ходу беседы комментировал, добавляя от себя, припирая его к стенке своими вопро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он мог прямо спросить генерала о «синих билетах», сославшись на то, что ему доверительно об этом рассказал Гонча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почему он этого не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вразумительного Деверев ответить не мог. Майор все больше выходил из себя, а «Иван» методично продолжал свою ли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исключаю, что он может что-то и скрывать от нас, — заметил перевод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н майор, я имею в виду тайную организацию. Разговор об этом с генералом должен был произойти неизбежно. Он логически вытекал из всей подготовки и ваших у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добившись от Деверева кроме клятвенных заверений, что он все сделал так, как ему предписывалось и что он готов снова пойти к Власову, фон Мейснер вынужден был отпусти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Деверев явился в школу, его тут же вызвали к Клейсту и потребовали объяснений по поводу встречи с фон Мейснером. Агент сказал, что майор запретил ему рассказывать кому бы то ни было о характере заданий, которые он выполняет. Этим он хотел убить сразу двух зайцев — показать Клейсту важность своей персоны и в то же время заявить о себе, заранее зная, что в период пребывания в школе ему придется выполнять задания гауптм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только для вида некоторое время помолчал под нетерпеливым взглядом старого Клейста. Потом все рассказал и даже кое-что, как всегда, приукрасил в своих интере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Клейст направил Деверева в сопровождении унтер-офицера в Берл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о чем сообщил мне, расскажешь в Берлине, — предупредил он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воль, герр гауптман, — сразу же ответил Деверев, почувствовав, что его акции рас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ерлине на Маргаритенштрассе его встретили два офицера и доставили в отдел пропаганды «Восточного министерства». Там ему сразу же предложили рассказать о встречах с Гончаровым и Власовым. Агент не скупился на слова. Его красочное сообщение и заверения в преданности Великой Германии произвели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мелев, он поведал о своем происхождении, преданности фюреру и снова закончил неудачным вызовом его к Клейсту перед строем, что может осложнить выполнение им заданий в шк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lang w:val="de-DE"/>
        </w:rPr>
        <w:t>Danach der Mann geraten, wird ihm die Wurst gebraten</w:t>
      </w:r>
      <w:r>
        <w:rPr>
          <w:rStyle w:val="FootnoteCharacters"/>
          <w:rStyle w:val="FootnoteAnchor"/>
          <w:rFonts w:cs="Times New Roman" w:ascii="Times New Roman" w:hAnsi="Times New Roman"/>
          <w:color w:val="auto"/>
          <w:sz w:val="20"/>
          <w:szCs w:val="20"/>
          <w:lang w:val="de-DE"/>
        </w:rPr>
        <w:footnoteReference w:id="3"/>
      </w:r>
      <w:r>
        <w:rPr>
          <w:rFonts w:cs="Times New Roman" w:ascii="Times New Roman" w:hAnsi="Times New Roman"/>
          <w:color w:val="auto"/>
          <w:sz w:val="20"/>
          <w:szCs w:val="20"/>
          <w:lang w:val="en-US"/>
        </w:rPr>
        <w:t>,</w:t>
      </w:r>
      <w:r>
        <w:rPr>
          <w:rFonts w:cs="Times New Roman" w:ascii="Times New Roman" w:hAnsi="Times New Roman"/>
          <w:color w:val="auto"/>
          <w:sz w:val="20"/>
          <w:szCs w:val="20"/>
        </w:rPr>
        <w:t> — заметил один из офицеров, имея в виду Клейста. Офицеры рассмеялись, ничего не понявший Деверев тоже на всякий случай широко расплылся в ул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а оставили на несколько дней в Берлине. На последней встрече он понял, что фон Мейснер поспешил арестовать Гончарова, который якобы все отрицал на допросах о «синих билетах», а при этапировании его в Германию пытался бежать. Все это означало, что с Гончаровым покончено. Фон Мейснер не хотел, чтобы начальство дозналось о том, что его служба просмотрела «тайную организацию» среди власовцев. Ликвидировав Гончарова, можно было все свалить на а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м сообщении «Иван» кратко изложил эту историю, а также проинформировал: Деверев окончил курсы пропагандистов, ему присвоили офицерское звание и наградили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брывалась информация «Ивана» о Девере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читав все материалы, я, к сожалению, почти ничего не нашел в них о самом «Иване» и поделился об этом с Георгием Семенови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 спрашивал я сам себя. — Какова его судь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 был в стане врагов, его жизнь постоянно висела на волоске. Свои сообщения он передавал связнику, а тот — партизанам. Партизанская рация сообщала их на Большую землю. Вот и все, что можно было понять между строк.</w:t>
      </w:r>
    </w:p>
    <w:p>
      <w:pPr>
        <w:pStyle w:val="Level2"/>
        <w:rPr>
          <w:rFonts w:ascii="Times New Roman" w:hAnsi="Times New Roman" w:cs="Times New Roman"/>
          <w:color w:val="auto"/>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огда я пришел на работу, Георгий Семенович уже сидел за своим столом и читал пахнущую свежей типографской краской областную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орозный декабрьский день в кабинете было темновато, но я заметил, что майор одет по-праздничному — в новом кителе, с орденскими планками и белоснежным подворотничком. От него исходил едва уловимый мягкий запах одеколона: видимо, успел побывать в парикмахер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ванович, вот тебе на сегодняшнее торжественное собрание, — протянул он приглашение. — Состоится в теа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майора, не сказав, однако, что не смогу им воспользоваться, так как заступаю на сутки на дежурство по управл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храни, — добавил Георгий Семенович, продолжая читать газету. — Такое событие никогда не повторится и войдет в истор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несколько минут до смены, и надо было докладывать генералу о приеме дежурства. Торопясь, я положил билет в папку с материалами на «Кнехта», которые намеревался взять с собою, чтобы поразмыслить над ними в свободную минуту. Генерал задержался. Я встретил его в вестибюле на первом этаже. Доложил. Поднимаясь на второй этаж, он отдал мне свою палку, а сам, придерживаясь за перила, стал медленно подниматься по ступенькам. Я шел за ним. До этого мне еще не приходилось видеть его с палкой. В приемной генерал взял ее у меня и сказал, чтобы я к нему зашел попозже и доложил по Кнех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алы я знал наизусть, даже зрительно представлял многие документы и в каком порядке они подши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я зашел в кабинет к генералу, он стоял у окна, рассматривая припорошенный снегом небольшой сквер во дворе. Потом зашагал осторожной походкой по мягкой ковровой дорожке. Кабинет был насквозь прокурен его хозяином. Несмотря на открытую форточку и морозный воздух, валивший туманом в кабинет, запах табака бил в нос, как в рабочей курил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 указал он мне место у приставного стола. — Докладывай, а я похожу. Слуш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робно изложил содержание документов, которые нам прислали, и высказал уверенность, что теперь мы знаем Кнехта как личность. Он не кто иной, как Эдуард Деверев, бывший старший лейтенант Советской Армии, сбежавший к фашистам в 1943 году. Для его характеристики я прочитал некоторые выдержки из свидетельских показ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кажется, был доволен докладом, подошел к столу и закурил папи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верен, что это Кнехт? — спроси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верен, товарищ генерал. Уверен после того, как прочитал материалы, полученные от «И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становился, потом подошел поближе и заглянул в разложенные передо мною бума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Ив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материалам, с которыми я ознакомился, зафронтовой разведчик управления «Смерш» фронта, значившийся под именем Иван, работал переводчиком в отделе один-Ц, имел звание фельдфебель. Он первый сообщил о Девереве, его вербовке майором фон Мейснером на территории Эстонии в лагере военнопленных. Благодаря сообщениям «Ивана» мы знаем отдельные факты предательства Деверева. Сообщения очень короткие, часто обрываются на самом интересном месте, но чрезвычайно важные. У нас есть прямые свидетели, в частности, сожительница Шляхина, тоже агент. Надеюсь, что и заявитель Амурский опознает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ете сказать о местонахождении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сведений, товарищ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остановился у окна и недовольно повторил мо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с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ысленно продолжил то, что он, видимо, хотел сказать: «С этого бы и начинал...» Судя по отдельным репликам, интерес к делу у генерала пропал. А вначале его молчание подбадривало меня. От этого и докладывал я с воодушевлением, с полной уверенностью в успех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дошел к столу и долго разминал окурок в пепельнице, обдумывая, что же мне сказать. Я встал и ждал его слов, хотя у меня были конкретные предложения относительно розыска Деверева и мне хотелось о них д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ди, сиди. Это я хожу — лечу свой радикулит. Знаешь, что это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жал плечами. Об этой болезни я слышал, видел, как ходят больные радикулитом, но, не испытав на себе, не представлял, что это так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шь... Сегодня даже палку с собой прихватил. Да... Так что думаешь дальше 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следует поехать к сожительнице Деверева Анне. Мы ее вызывали, опросили. Она многое нам прояс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а проживает и зачем к ней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живает под Старой Руссой. Рассказала она нам не все. Во-первых, если Деверев вернулся из Германии домой, то он, вероятно, с ней встретился. Она о нем все знает. Ее свели с Деверевым и обоих использовали для выполнения заданий. Кроме того, Шляхина вела наблюдения за ним. Он не может жить спокойно, ничего не зная о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ее не арест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астоял не трогать,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о ее связи с абвером не все пока ясно, основываемся только на ее показаниях, а во-вторых, по-моему, через нее следует попытаться найти Дев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й стервятник мог и не вернуться в свои родные края. Что для него, для гитлеровского агента, родное гнездо? Это порядочный человек не может жить без родной хаты или места, где она стояла, а для предателя это ровным счетом ничего не значит. Надо прежде всего установить, вернулся ли он из Германии, а потом — не был ли он у американцев. Следует учитывать, что американцы подбирали таких, как он, перевербовывали и забрасывали к нам по каналу репатриации. Не исключено, что под другими данными. Такие разоблачения есть. — Помолчав, генерал подчеркнул: — Активно искать! Набросай план командировки, доложи Силенко и Кухарскому и поезжай, только ненадолго. Командировочных у нас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о делу был окончен, но генерал все поглядывал на меня, не отпускал, хотел о чем-то спрос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женишься? Панов женился и угомонился. Или невесты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товарищ генерал. Учится в зубоврачебной шк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емя трудное. Где жив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частной ква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телефонный звонок аппарата «ВЧ». Генерал, снимая трубку, кивнул мне, дав понять, что я свобод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емной сидел начальник следственного отдела и ждал прие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лго же ты там докладывал, — сказал он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му ничего не ответил. Настроение у меня было приподнятое. Нечасто генерал слушает доклады оперуполномоченных. Для меня это было событие. Я позвонил Георгию Семеновичу и кратко сообщил о разговоре у началь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мечания были?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ло. Приказал ех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вони Льву Михайловичу. Составляй п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заняться планом до вечера мне так и не удалось. Полдюжины телефонов без передыху трезвонили весь день. А в полночь позвонил Серг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ишь? — услышал я в трубке знакомый гол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журю. И даже — работаю,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ко. Собрание-то было действительно торжественное: такая дата! Вот пришел и решил поделиться с тобой одной мыслью... Набросал я тут поздравительную Иосифу Виссарионовичу с семидесятилетием. От нас, фронтовиков, молодых сотрудников управления. Ты — к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пишу с удовольств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обряешь, знач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Захо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асибо. До завтра.</w:t>
      </w:r>
    </w:p>
    <w:p>
      <w:pPr>
        <w:pStyle w:val="Level2"/>
        <w:rPr>
          <w:rFonts w:ascii="Times New Roman" w:hAnsi="Times New Roman" w:cs="Times New Roman"/>
          <w:color w:val="auto"/>
        </w:rPr>
      </w:pPr>
      <w:r>
        <w:rPr>
          <w:rFonts w:cs="Times New Roman" w:ascii="Times New Roman" w:hAnsi="Times New Roman"/>
          <w:color w:val="auto"/>
        </w:rPr>
        <w:t>34</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ункт твоего назначения, — останавливая лошадь, сказал коллега из местного отделения УМГБ, доставивший меня из райцентра до деревни на тяжелых крестьянских розвальнях. — Действуй. Я поехал дальше согласно указанию начальства. Засветло надо добраться... Через день заеду. Ни пуха тебе, ни п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пустил вожжи. Сани, описав большой круг у крайней хаты, выехали на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мя рядами редких хат на большой поляне, со всех сторон окруженной темным и глухим лесом Приильменья, предстала передо мною глухая деревушка Борок. Между почерневшими рублеными хатами виднелись прогалины с бугорками, прикрытыми снегом, в которых угадывались сгоревшие в войну подворья. Попадались и свежие срубы, недостроенные дома, но их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шел по протоптанной посередине улицы дорожке и думал, что и эту затерянную в лесах деревушку не обошла стороной война, и ей долго придется отстраиваться, чтобы заполнить образовавшиеся пустыри. А может, пустыри так и останутся навсегда, так как война не пощадила многих из тех, кто ходил по этой улице, обитал в сожженных позже хатах. Они никогда сюда больше не верн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никто на глаза не попадался, и я хотел было уже зайти в какую-нибудь хату и спросить, где размещается колхозная контора. А пока шел наугад. Только на середине деревни встретил подростка с книгой под мышкой. Он сказал, что конторы в колхозе нет. Колхозный счетовод работает у себя на дому, как и председатель. Парнишка показал мне их хаты, добавив, что председатель куда-то уехал, а счетовод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четовод мне как раз и нужен был, а председателю я хотел представиться, чтобы он знал о моем приез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встретила меня как пришельца с другой планеты. Она уставилась на неожиданного гостя застывшими глазами и долго не могла вымолвить ни слова, а я стоял посередине хаты и ждал, пока она обретет дар ре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вы где обосновались, — осматриваясь в просторной избе, начал я пер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вас нигде не спрячешься, — недружелюбно сказала Шляхина, прислонившись к краю стола, за которым она сидела над какими-то бумаг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от нас прятаться? Прячутся преступники, да и то не надолго. — Я без приглашения сел у стола. — Где-то вот прячется Деверев и заставляет пускаться в такие дальние путешеств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здесь при чем? Я о нем все сказала, что знала, а вы уж ищите. — Шляхина передернула плечами, словно ее била лихорадка. Но тут же поправила серый пуховый платок на плечах, откинула голову назад, стараясь придать себе независимый вид. В этом ей помогали стены хаты, в которой она жила, хотя хата и принадлежала ее родной тет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о, что вы нам рассказали и написали, спасибо. Но вы далеко не все сказали. Об этом поговорим потом, а сейчас, Анна Максимовна, как вы, наверное, догадываетесь, меня интересует вопрос: где все же обитает Девер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не знать в такой ды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покоробило от этого слова, сказанного с таким пренебрежением к тихой деревушке, в которой жила не только она, но и ее родственн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ды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в Сан-Пауло, — усмехну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в чем, а то бы позавидовали и в Сан-Пауло, если б поглядели на русскую деревню, занесенную белым снегом, в окружении могучего русского леса. Зачем же вы так? Может быть, после Германии разонра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опустила голову. От ее гордого вида не осталось и следа. Глаза прятала или смотрела мимо меня в окно, из которого в отдалении виднелся лес. Разговор не получался. Слишком разные позиции мы занимали. На все мои вопросы она отвечала односложно. В хате становилось все темнее. Из школы вернулась ее дочь Марта в сопровождении пожилой женщины — как я догадался, тетки Шляхиной. Девочка поздоровалась со мной, а старуха промолчала. Ушла за загородку и там что-то бубнила. Сама Шляхина, заканчивая свой рабочий день, демонстративно собирала бумаги и складывала их под большие счеты, лежавшие на краю стола. Мне надо было уходить, но я продолжал сидеть, словно на что-то еще надея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хату зашел мужчина — невысокий, коренастый, лет сорока пяти, с красным обветренным лицом. Он властно подошел к столу, покосился на меня. Я поздоровался с ним, но не представился. Мне не хотелось этого делать в присутствии девочки и тетки. Мужчина вдруг стал требовать у Шляхиной какую-то бумагу, на что счетовод заявила, что не успела сделать, так как ей помешали, явно намекая на меня. Тогда мужчина, как я понял, председатель колхоза, начал выговаривать мне, помешавшему человеку работать. Надо было объясниться с председател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вас на минутку? — попросил я его, направляясь к дв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последовал за мной на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приехал? — сразу набросился он на меня так, как будто мы давно знаем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молча полез в карман за удостоверением. Председатель насторожился. Мне не совсем понятен был его грозный вид и его повед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с зовут? — спросил я его, чтобы как-то ввести в иной тон и иные отно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ак... — поднес он к моему лицу кулак, пропахший махоркой. — Чего шляешься по чужим бабам? У нас с ней уговор. Она — вдовушка, я — вдовец с двумя пацанами. Не м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начинало проясняться, и я невольно улыбнулся. Это его еще больше разозли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прячь эту красную книжечку, — увидев в моих руках удостоверение, сказал председатель, — и убирайся подобру-поздорову. Из милиции, что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перейдем к делу, товарищ председатель. Вот мое удостове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неохотно взял книжечку и сразу утихомирился. Засопел, недовольный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председатель... — покачал я головой. — Из-за какой-то бабы руки распускаешь. А что ты знаешь про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ба она и есть баба. Что о ней надо знать? Какие секр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Председатель, в полушубке и валенках с калошами, чуть сгорбившись шел впереди меня. Вскоре привел в хату, как две капли воды похожую на ту, где мы только что с ним были. Только запах в ней держался другой — запах старого холостяцкого жилья. Председатель чиркнул спичкой, зажег керосиновую лампу и по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ня, а ребятня! Жи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ы, — отозвались с печки мальчишеские гол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располагайся, — снимая полушубок, сказал мне председатель, — а я сейчас растоплю плиту, что-нибудь сварганим на ужин. Ребятня тоже наверное проголод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чки пытливо смотрели на меня два мальчика. Я видел только их остриженные под машинку головы. Потом все мы уселись за стол, посередине которого возвышался вместительный чугун с картош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извини, капитан, погорячился я малость. Прошлой осенью ее тетка растрепала деревенским бабам, что к Анне приезжал какой-то ухажер и даже ночевать у нее оставался. Я сгоряча — к ней. Не призналась, правда, но в деревне ничего не скроешь. У нее кто-то был из района. И сегодня, как только ты появился, мне шеп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лил мне и себе почти по стакану водки и, не приглашая меня, выпил. Подсунул ко мне поближе тарелку с грибами, пересыпанными клюквой, и нарезанное сало. Грибы были очень соленые, и на зубы попадался песок. Ребята ели картошку с жадностью, потом прихватили с собою по кусочку сахара и снова забрались на пе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ут партизанил недалеко, а жена с малышами оставалась в этой деревне. Хозяйку мою каратели арестовали. Пытались меня заманить в западню. Жену расстреляли, хату сожгли. Живу вот теперь в чужой и без хозя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терпимо жаль мне стало этого человека, но я не находил слов, которые нужно было сказать ему в эти минуты. Да и есть ли такие слова, которые могли хоть отчасти унять боль от того, что я услышал. Я глубоко вздохнул и молчал, сочувствуя ему в г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тоже пришлось в сорок втором — сорок третьем воевать в ваших краях, — нарушил я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 Старой Русс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совсе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что председатель переживал из-за Шляхиной, и чувствовал: разговор о ней неизбежно должен возобнов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 начал он, — баба она... сам видел какая... К ней мужики, как мухи на мед. И прическа у нее не деревенская, и мане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ецкое, — уточнил я. — Немецкое у нее в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ама она на деревенскую не похожа, — будто не слыша меня, продолжал он. — Любит духи, а меня упрекает, что я овчиной и махоркой пропитался. Она тоже покуривает, но я молчу. Хлопцев моих того... не лежит у нее душа к ним. Часто хандрит, мечется, как зверь в клетке. Я-то думал, горюет по своему погибшему мужику, а выходит — набрехала он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сказать ему, что Шляхина всю войну служила у гитлеровцев, а потом поселилась в Борках в надежде, что ее здесь никто не на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она не вдова, Дмитрий Захарович. С мужем развелась еще до войны. В войну сожительствовала с предателем, который где-то скрывается. Вот я и приехал поговорить с ней по этому вопр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вели разговор с председателем в его прохладной хате о делах в колхозе и районе, об академике Лысенко и борьбе мнений в биологической науке, о космополитах и запрете в Америке фильма «Песнь о России», снятого в Голливуде, и о преследовании авторов, заподозренных в связи с красными. Дмитрий Захарович то и дело возвращался к Анне, удивляясь ее коварству. Когда мы улеглись и председатель погасил лампу, я еще долго обдумывал план дальнейших действий. Не хотелось мне возвращаться к разговору о Девереве. А если его не возобновлять, то можно вернуться домой ни с чем, Никакой надежды на то, что Шляхина что-то расскажет, у меня уже не было. Я пытался подобрать вопрос, ответ на который заставил бы ее задуматься и дал хотя бы косвенное доказательство того, что о месте нахождения Деверева она действительно ничего не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залась несколько странной услышанная от председателя история о посещении Шляхиной каким-то работником из района. Из того, что рассказал Дмитрий Захарович, выходило, что появился он вечером, а ушел рано утром. Уже засыпая, я решил сначала побеседовать с теткой, а потом продолжить разговор с Анной. Утром председатель послал ко мне тетку Шляхиной. Старуха, к моему удивлению, охотно рассказывала о своей племяннице, расхваливая ее на все лады. Заодно долго припоминала, когда они строились с дедом в этой деревне. Перед войной дед умер, а дочь с зятем уехали в Новгород и теперь живут там. Осталась она одна. На лето приезжают внуки. В ее рассуждениях я уловил, что Анна ее стесняет, что ей, ее племяннице, следует, пока молодая, выходить за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она не выходит? — спросил я тет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женихах копается, вот и сидит. Чем плох Митька? Ну, у него двое, так и у нее есть. Тоже, небось, приехавши сва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мне... Говорят, из района приезжал осенью жених и даже ночевать оста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езжавши. Переночевал с ней на печке и след простыл. А Митька чуть было не побил тады Аньку. У, что было! — перекрестилась старух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ся жених. Куда он денется. Как его зват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его даже не разглядела. Пришедши в темноте и ушедши на расс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спеш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благодарил тетку и проводил ее до калитки. Судя по всему, она приняла меня за человека, который наводил справки о невесте, ее племяннице, и не вызвал никакого подо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с теткой и председателем укрепили меня в мысли, что приходил к ней неизвестный не ради сватов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мы и договорились с Дмитрием Захаровичем, после возвращения тетки домой он пришел со Шляхиной ко мне и оставил нас вд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ят, что осенью жених наведывался? — сказал я Ан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говорят. У баб глаза завидущ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Кто же прихо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еловек женатый. Называть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но вы его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уговор с Дмитрием Захаровичем? Он чуть было и мне не всыпал, посчитав за того жениха. Откуда приходил же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рай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капитан, это же мое личное дело. Что же я у вас и на это буду спрашивать разреш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это ваше дело. Но меня интересует Деверев, агент абвера, которого мы разыскиваем. Если это был не он, у меня вопросов нет. Но для того, чтобы я поверил, назовите фамилию того, кто к вам приходил. Гарантирую тайну этого разговора. Даже Дмитрий Захарович зна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яхина молчала, ничем себя не выдавала. Сегодня она была другой. Пришла принаряженная. Услышав фамилию Деверева, никак не реагировала. Пришлось ей напомнить то, что она раньше о нем говорила и написала в своем объяснении. Беседа затянулась. В основном рассуждал я, а Шляхина о чем-то размышляла про себя, часто курила и далеко не все слушала из того, что я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осим свидетелей, соберем приметы, и окажется, что у вас был Деверев... Что т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сразу заберете? — сквозь слезы спросила Шляхина и обхватила голову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у меня санкции прокурора нет. Но следствие вести буд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 тихо проронила Шляхина, не поднимая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слышанного я долго не мог собраться с мыслями, как-то машинально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вас на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бывал у моих стариков, узнал адрес и заехал. Он где-то был тут поблизости в командировке. Вообще он все тот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бъяснений Шляхиной получалось все так просто... Я ехал к ней главным образом с намерением заручиться ее поддержкой о розыске, узнать, не слышала ли она что-нибудь о н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он жи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стить. Расспрашивал, как живу, обещал вернуться ко мне, считает меня своей женой. Интересовался, не разыскивают ли его. Всю ночь мы с ним прого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ему сказали о розы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а, что ищут, — помолчав, ответила Шлях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 разговору можно понять, что работает где-то в шахте в Сибири, инженером. Вместе с ним работают бывшие власовцы. Начальство ему доверяет, отпускает в командировки. Фамилия у него, наверное, 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об э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едложил мне писать ему «до востребования» на имя Деева Вячеслава, но тут же передумал и место не наз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задавал еще много вопросов о Девереве, но больше ничего не добился. Видимо, она и в самом деле ничего другого о нем не зн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гда с ним расстались в Герм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преле сорок пя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он тогда высказывал намер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л мне бежать с ним к американцам. Я было согласилась, а потом... Куда мне с Мартой! Он ушел вроде бы с обидой. С тех пор я с ним не виделась. Был он тогда в форме капитана немецкой армии, с оружием. На груди висела какая-то немецкая медаль, которой он очень гор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он занимался в сорок пятом г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ъезжал по власовским частям и вербовал агентуру по заданию нем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сле того как вы расс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американцев в лагере. Об этом я узнала в этот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я решил прекратить разговор. Шляхина ушла, ничего не спросив. К вечеру, как и обещал, за мною заехал оперуполномоченный, привезший меня в Бо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спросил он с порог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Думаю, не зря приезж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заночуете? — предложил нам председатель. — Куда на ночь поедете, еще замерзнете где-нибудь в сне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ешили ехать, несмотря на поздний час и дальнюю дорогу. Прощаясь, Дмитрий Захарович задержал мою рук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карты ты мне спутал. Но кроме спасибо, сказать ничего не могу. И как это я, партизан, два года уничтожавший всякую падаль, втюрился и не распознал эту суку? Не могу себе прости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остался у хаты, из окна которой выглядывали его сын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ы долго мерзли на санях и только далеко за полночь приехали в райцентр.</w:t>
      </w:r>
    </w:p>
    <w:p>
      <w:pPr>
        <w:pStyle w:val="Level2"/>
        <w:rPr>
          <w:rFonts w:ascii="Times New Roman" w:hAnsi="Times New Roman" w:cs="Times New Roman"/>
          <w:color w:val="auto"/>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шахте в Сибири, куда мы прибыли с Амурским, нас ожидал старший лейтенант Корольков, знавший о цели нашего приезда. Ему было поручено оказать нам необходимую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женера Деева Вячеслава на месте не оказалось, но Корольков сразу же нас успокоил, сообщив, что его послали по каким-то делам в местный леспромхоз, где рабочие шахты заготовляли крепежный матери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вообще у них часто разъезжает, — сказал Корольков. — Ходовой мужик. В позапрошлом году в Ленинград и в Тулу ездил, какое-то оборудование там выб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ил? — переглянулся я с Амурск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уточнял, — сказал Корол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жно, что он там был, — добавил Амурский. — Значит, память на лица у меня ещ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быстро договорились с Корольковым о том, что он присоединяется к нам, и, не задерживаясь на шахте, отправились на ближайшую районную авиаточку, как именовался здесь полевой аэродром. Оттуда летали самолеты в леспром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могуча же наша Сибирь, — восторгался Амурский, припав к иллюминаторам знаменитого воина и труженика У-2. Самолет был старенький. Летел на небольшой высоте, и казалось, вот-вот заденет верхушки деревьев. Под нами простиралось безбрежное море тайги, подкрашенное свежей, салатного цвета зеленью. Виднелись невысокие пологие горы и лесистые впадины, извилистые ленты таежных 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аблюдал за Амурским и видел, с каким упоением он всматривался в необъятные таежные просторы. Понять все то, что вмещается в таком емком слове, как тайга, можно только в Сибири и, видимо, лучше всего глядя с высоты самолета. Жаль, что наш У-2 не мог подняться чуть выше, но и с его «потолка» нельзя было смотреть на открывающийся простор без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если бы еще кто-нибудь спел «Бобыля», — неожиданно сказал Амурский, — тогда картина была б пол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ков не знал эту песню, но пустился с ним в спор, предлагая другие удалые сибирские песни. Амурский стоял на своем. Почему-то мотив именно этой песни, как я понял, соответствовал его настроению при виде сибирских прос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районного центра мы добрались до леспромхоза в темноте и заночевали там как приезжие с Большой земли, что звучало для меня не совсем обычно. Корольков и Амурский были заняты поиском кипятка и, кажется, не обращали внимания на местную термин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стонахождения Деева в леспромхозе никто не знал, и мне пришлось намекнуть Королькову, что не зря ли мы сюда приехали. Я посоветовал ему не терять время и осторожно выяснить, где он находится. Если до него дошло, что им интересовались и наводят о нем какие-то справки, а это могло просочиться, то следовало бы принять незамедлительные меры по его поиску и в других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льков уверял меня, что им все было сделано чи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 вдруг накануне нашего приезда помчался в леспромхо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али. Я не стал противодействовать, чтобы не вызвать подозрений. Говорю же, что он часто разъезж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го нет зд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десь он, — пообещал Корольков. — Не переж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ереживать я не мог. Почти три года идти по едва заметному следу, и вдруг, когда преступника настигли и он должен предстать передо мною, след начинает петлять и теряться. А может, сбежал под предлогом выезда в леспромхоз? Это вынуждало меня присмотреться с Королькову как к работнику, к его опытности, от которой зависела поимка коварного преступника. Кнехт все эти годы жил в постоянном страхе, прислушивался к каждому слову и каждому шагу за своей спиной. Один неверный шаг Королькова, одна неосторожность — и все начинай сна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ими тревожными мыслями я долго не мог уснуть на новом месте, но все же сон и усталость одолели, я задремал. Когда проснулся, уже рассеялась предрассветная мгла, и я увидел, что Королькова на койке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вернулся и предложил вместе с бригадиром лесорубов Семеном Павловичем пораньше отправиться на одну из делянок, где должен появиться Деев, поскольку там работали люди с шах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ути договорились, что бригадир все будет делать как обычно, не обнаруживая нашего присутствия в своей бу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сделано, — понимающе сказал Семен Павлович, высокий, сутуловатый сибиряк лет пятидесяти. Я разговорился с ним. Оказалось, что всю войну он служил в стрелковой роте старшиной. Дважды был ранен. После войны вернулся в родные края и его сразу назначили бригадиром лесорубов, что не по его специальности. На бывшего старшину можно было положиться. У меня как-то сразу полегчало на душе. К нашему разговору внимательно прислушивался Амурский, но не проронил ни слова, выдерживая определенную ему перед поездкой линию поведения — больше смотреть и помалкивать. И все же он не удержался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ая специаль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то? Плотогон, — с гордостью сказал Семен Павлович. — С дедом и отцом ходил по реке. Рука вот, а то ни за какие тыщи не пошел бы сюда. — Бригадир показал закостеневшие глянцевые пальцы на правой руке, которые едва шевелились. — Народ у меня пришлый, больше городские, топора и пилы в руках не держали, из тайги норовят побыстрее удрать. Говорят, комар их тут заедает. А я отсюда — никуда. Вот начальство и назнач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мы доехали до будки бригадира, наспех сколоченной из бревен и досок, в которой летом можно было укрыться от дождя, а зимою отогреться и просушить мокрые рукавицы. Из будки, где мы расположились, в небольшое оконце виднелось метрах в тридцати еще одно такое же строение, как оказалось, инструмента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 должны были подъехать рабочие и прибывший с шахты инженер, фамилию которого Семен Павлович запамятовал. Ему говорили, что приехал он для технического контроля заготовки крепежа, чтобы выдерживался установленный станда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авлович ушел, а мы остались в его конторке. Амурского усадили поудобнее у окна, чтобы ему хорошо было наблюдать за подъезжающими людь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мотрите, Викентий Петрович, внимательно, не появится ли ваш знакомый в сопровождении брига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емя-то столько прошло, — сказал Амурский, не отрываясь от окна. — Да и в камере было темновато. На свету я его видел м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ъехали машины. Вокруг бригадира собирались лесорубы, они закуривали папиросы, крутили самокрутки, говорили громко, перемежая речь крепкими выражениями, которые, по замечанию Амурского, как нельзя лучше дополняли их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ось уже около десяти человек, а Амурский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я тоже одолевали тревога и сомнение — узнает ли Амурский Деверева. Опознание лишний раз подтвердило бы объективность его заяв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кабины последнего лесовоза не спеша вылез мужчина, который по одежде несколько отличался от собравшихся рабочих, хотя и был тоже в сапогах и брезентовой куртке поверх пиджака. Мне бросился в глаза красный свитер под горлышко и поверх него воротник темной рубашки. Хотелось сразу указать на него Амурскому, но пришлось сдержаться и обождать, что скажет он. Мужчина в свитере подошел к бригадиру и о чем-то заговорил с ним. Амурский никак не реагировал, хотя чувствовал, что за его спиной Корольков нервно заходил по тесной конторке, да и я волн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пойти посмотреть поближе вон на того, с усиками? С бригадиром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то не обратил внимания на усики мужчины в свит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Попросите прикурить у бригад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видел, как Амурский подошел к бригадиру, прикурил у него папиросу и вступил в разговор. К этому времени рабочие уже начали расходиться. Амурский должен был вернуться и доложить, опознал он его или нет, а он отослал Семена Павловича к нам, сам оживленно беседовал с мужчиной в свит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спросил я брига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с усиками? Да белая к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лая к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крестили его рабочие. Инженер с шах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ев его фамилия? — пришлось напомнить бригад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Де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к нему и займите его деловым разговором, пока мы тут посовещаем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по-военному ответил бывший стар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бригадир вернулся к Дееву, Амурский сразу направился к нам. Вошел взволнованный, уставился на меня так, словно в чем-то меня подозревал и ждал признания. Не сказав ни слова,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уете его? — спросил он через некоторое вре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н, задержим. Говорите, что вас смущ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ничего. Чувствую себя как-то скв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стало, Викент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будем разводить сантиментов. Это он... Задерживайте, промашки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пошли с Корольковым к бригадиру и Дееву и пригласили их зайти в контору для разрешения «одного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предъявить документы, — сказал я Дее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разу все понял, побледнел, зашарил в карманах трясущимися руками, лихорадочно ища выход из сложившейся ситу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ил, наверное, в машине, в портфеле, — скрывая волнение, заикаясь, сказал Деев. — Я сейчас, мигом принесу. — И метнулся к двери. Но ему преградил дорогу Корол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не торопитесь, — указал я ему на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ерянный Деев послушно опустился на скам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игадир быстро принес портфель из машины, в котором мы не обнаружили никаких документов. Только в потрепанной книжке новелл Ги де Мопассана лежало командировочное удостоверение. Деев не переставал искать документы в карманах. Я предложил ему все содержимое из них выложить на стол. Кроме потертой записной книжки и перочинного ножа, у него при себе ничего не 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задать ему вопрос? — спросил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листал записную книжку, из которой выпадали листочки, испещренные разными пометками, и прислушивался к вопросам Амурск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ев посмотрел на Амурского туманным взглядом и ничего не ответил. Вряд ли он мог его помнить, а если и помнил, то ожидать признания в этой обстановке не следова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дной камере сидели в тюрьме в Тарту. Неужто за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бригадир, — приходил в себя Деев, — зачем меня сюда позвали? Кто эти лю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ы кто? — спросил я его, продолжая рассматривать не совсем разборчивые запис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ев молчал. А я продолжал листать записную книжку. Мне хотелось найти в ней адрес или какие-то пометки, относящиеся к Шляхиной. Ее фамилия на листке с буквой «Ш» не значилась, но зато было записано: «Борок, Аня». Это уже что-то значило! Все сомнения у меня рассеялись. Я даже мысленно улыбнулся при виде этой короткой запис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ас задерживаем, Деверев, — объявил я ему, — для выяснения личности. Обыскать! — Это уже Король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быскал задержанного, но в протокол, кроме записной книжки, ножа, командировочного удостоверения, ста рублей и содержимого портфеля — книги, полотенца и прочих дорожных принадлежностей, записывать было нечего. «Так вот ты какой, Кнехт», — хотелось мне ему сказать, но я про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собираться в обратный п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ошлось? — улучив удобный момент, шепотом спросил меня Корол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шлось. Доказательств больше чем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наверное, влетит, — сказал озабоченно Король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Три года сидел он у меня под носом, и я ничего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знал? Пожалуйста, не переживай. Я поговорю с твоим начальством. Думаю, что они все поймут. Спасибо тебе за помощ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еще вопрос ему задать? — не унимался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оста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дин, больше не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давай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ты все время расспрашивал меня о Новороссийске? Там, в Т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ерите меня на пушку. В Новороссийске я не раз бывал, но вы, видимо, ошибаетесь... Не имел чести там встречаться с вами, вы добросовестно заблужд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разь! — разозлился Амурский и поднес кулак к его но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вмеш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лись мы с Амурским домой поездом дальнего следования. Обедать ходили в вагон-ресторан. Подолгу там просиживали друг против друга за столом, временами молчали, занятые проплывающими за окнами пейзажами. Амурский в таких случаях не торопился уходить из ресторана. Это я хорошо знал. Оставлять его одного было неудобно, приходилось поддерживать комп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сейч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один вопрос? — спросил Амур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насколько я понимаю, закончена. Удовлетворе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ожалуй,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к? — откровенно удивился Амурский, видимо полагая, что мы должны были устроить по этому поводу пир в ресторане. — Затрачены годы, а их не так много отпущено всевышним человеку. Стоит ли их растрачивать на каких-то кнехт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оит, чтобы воздух был чище, дышалось легче, жилось лучше в этом мире. После такой войны об этом всем надо забот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иски же у тебя от забот посеребрились. Не стра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трашно? — переспроси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житей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думывался над этим. Некогда, — сказал я от души. — А виски начал серебрить еще Северо-Запа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когда... — укоризненно повторил Аму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мы с ним говорили о войне, и каждый раз он хотел узнать мое мнение по интересующему его вопросу. Потом стал расспрашивать о предстоящем следствии по делу и будут ли его допрашивать как свидетеля и нельзя ли поприсутствовать, когда будут судить Деева-Девере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 суда еще далеко, судить его будет военный трибунал как военнослужащего, изменившего Родине, но сначала надо все расследовать и до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я, конечно, представляю, Алексей Иванович, — сказал Амурский, и впервые, пожалуй, в этом обращении ко мне почувствовал я его неподдельную искренность. — В жизни я много повидал и много наломал дров. Признаюсь откровенно — не предполагал и не ждал от вашей службы такого отношения ко мне, бывшему уголовнику, а потом военнопленному. Как ни говори, плен не украшает... Чужая душа, то есть моя, для вас потемки, в нее не влезешь и не посмотришь, где что лежит. И все было бы правильно. Спасибо за то, что поверили, взяли меня с собой. А так... Когда бы я собрался в эти края! А может, и не собрался бы... Мотор все больше барах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урский, с тех пор как я его узнал, обычно обращался ко мне на «ты». И только в последние месяцы иногда мелькало «вы» вперемешку с «ты». А теперь он окончательно перешел только на «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кентий Петрович, я ведь не обижался и не возражал, что вы со мною на «ты». Что за эволюция произошла в ваших взглядах на рядового органов, к которым вы, как я понимаю, не питали особого распо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было и без эволюции, а попроще. Ну да ладно, дело не в этом. Значит, непонятно? Время, дорогой оперативник, все поставило на свое место. И не только время, а сам капитан Гаевой, как работник госбезопасности, так сказать, убедил, что... Одним словом, покорил! Не подумайте, что сентиментальничаю. Нет. Из меня сантиментов не выдавишь. Только не зазнавайтесь, на всякий пожа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хотел было возразить Амурскому, что «ты» свидетельствует о более близких отношениях, но Викентий Петрович замахал руками, не стал меня слу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Алексей Иванович, — грустно острил Амурский, протягивая мне руку. — Я узнаю когда-нибудь ответ на «загадку века» — зачем меня привозили к нему? В Та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следствия видн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расстались с ним на трамвайной остановке у вокзала. Он первый уехал на трамвае, маршрут которого связывал вокзал с поселком металлургов, где он все еще жил в заводском общежитии, в отдельной комнате. Скоро ему должны были выделить квартиру. Он ее очень ждал. Говорил, что сразу же, как только получит ордер, сойдется с какой-то женщ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пока ничего не обещали в управлении, хотя я тоже подумывал о женитьбе.</w:t>
      </w:r>
    </w:p>
    <w:p>
      <w:pPr>
        <w:pStyle w:val="Level2"/>
        <w:rPr>
          <w:rFonts w:ascii="Times New Roman" w:hAnsi="Times New Roman" w:cs="Times New Roman"/>
          <w:color w:val="auto"/>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дней после нашего возвращения из Сибири Деверева-Деева этапировали для расследования его преступлений. Дело принял к производству Коротенков, прибежавший на следующий день ко мне с толстой тетрадью и сотнями вопросов. Он хотел знать все, но главным образом то, чего нельзя было отыскать в объемистых материалах, если их рассматривать даже с лупой в руках. Я охотно отвечал, но вместе с этим настоятельно советовал как следует, с карандашом в руке, вчитаться в материалы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енков в знак согласия добродушно кивал, но продолжал «экзаменовать» меня по де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 разговор некоторое время слушал Георгий Семенович, а потом ушел на доклад к начальнику отдела, попросив меня никуда из кабинета не отлучаться, так как я мог понадоб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остались с Анатолием вдвоем. Разговор принял доверительный характер и, как говорят дипломаты, был весьма полезным, хотя на ряд вопросов я не мог дать ему исчерпывающих пояснений. Для этого нужно было до конца разоблачить Кнехта как агента гитлеровского абв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прашивай Деверева, а не меня, — сказал я ему под ко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артист вживается в роль, а я настраиваюсь на поединок с агентом, выявляю свидетельскую базу, — пояснил Анатолий, намекая на то, что неоценимую помощь следствию мог бы оказать «Иван», наблюдавший предателя в его натуральном виде при фашистах. Но о судьбе скромного переводчика никто ничего не знал. Его следы терялись где-то в конце вой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обще ты что-нибудь о нем знаешь? — не удержался Коротенков, хотя я просил его не задавать мне вопросов об «Ив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совсем немного. Считай, что почти ничего. Мне тоже хотелось узнать об этом человеке, встретиться с ним, просто поговорить, послушать его и даже, ни о чем не спрашивая, пожать ему руку. Об этом я не раз думал. Его должность в 1-Ц была более чем скромная, по существу — рядовой и периферийный работник, но даже с ее позиции он делал свое дело — сражался на своем месте, которое ему отвела война, находясь один в плотном окружении врагов. А это уже подвиг! Тяжело встречаться с противником в открытом бою, но не менее трудно протекает каждодневный скрытый бой в тиши, не утихающий ни на одну минуту в течение нескончаемых месяцев и годов. В этом бою своя, не предусмотренная никакими уставами тактика наступлений и отступлений, приемов и захватов, свое оружие, которое далеко не всегда стреляет, даже если оно лежит в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е-что я все же мог бы рассказать Коротенкову об «Иване». Как его в форме старшего сержанта Советской Армии перебросили через линию фронта летом 1943 года на Ловати, как он на допросах у гитлеровцев говорил, что накануне пленения получил приказание командования произвести разведку берега Ловати, установить условия для строительства переправы и проходимость поймы для техники. Выполняя это приказание, он на лодке с двумя бойцами переправился через реку и, обследуя берег, незаметно увлекся и выдвинулся к немецким окопам. Был неожиданно обнаружен и взят в плен. Сопротивления не оказывал, считал бесполезным. Немцам сообщил, что служил помощником командира взвода саперного батальона, но так как командир взвода по ранению выбыл в госпиталь, то командовал вз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раз его допрашивали, и всегда он четко и твердо повторял то, что ему было определено зад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еруполномоченный отдела контрразведки «Смерш» докладывал по начальству рапортом, что</w:t>
      </w:r>
    </w:p>
    <w:p>
      <w:pPr>
        <w:pStyle w:val="Cite"/>
        <w:rPr>
          <w:rFonts w:ascii="Times New Roman" w:hAnsi="Times New Roman" w:cs="Times New Roman"/>
          <w:color w:val="auto"/>
        </w:rPr>
      </w:pPr>
      <w:r>
        <w:rPr>
          <w:rFonts w:cs="Times New Roman" w:ascii="Times New Roman" w:hAnsi="Times New Roman"/>
          <w:color w:val="auto"/>
        </w:rPr>
        <w:t>«во время подготовки к переходу и в момент переброски «Иван» принимал активное участие в разработке плана, в экипировке, в изучении обстановки в саперном батальоне. Вел себя уверенно, смело, не подавая никаких признаков волнения или опас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был «Иван», когда шел в сложную и полную опасностей опер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ленения в одном из пересыльных лагерей на территории Эстонии на допросе он рассказывал о себе, «ничего не скрывая». Он — русский, но родился в Латвии в 1917 году, жил в городе Валка. Родители у него умерли рано, воспитывался у тетки, которая сама с трудом сводила концы с концами и с удовольствием отпускала его из Латвии в Германию на заработки. Около пяти лет скитался по фабрикам и заводам с такими же, как и он сам, и незаметно для себя стал говорить на немецком. Причем как заправский немец! Домой вернулся летом 1940 года, накануне провозглашения в Латвии Советской власти, и сразу же окунулся в новую, невиданную им жизнь молодой республики, принятой в Союз ССР. Недолго пришлось «Ивану» строить новую жизнь в своем родном городе. А ему, бывшему батраку, отводилась в этом главная 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оломное нападение фашистской Германии прервало все планы. Не состоялась и свадьба «Ивана», намеченная на 22 июня 1941 года. В то утро светило солнце, восхода которого он так ждал. Но падали бомбы, и багровый круг солнца он увидел сквозь дым пожарищ и взрывов. Может быть, впервые для него открылась истина: восприятие окружающего мира зависит от того, с каким душевным настроением смотрит на него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лпе беженцев он прибыл на небольшую железнодорожную станцию под Смоленском. Поезд остановился в поле вблизи станции. Спрыгнул на насыпь и направился по шпалам к военному коменданту, которому было не до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в военкомат, — посоветовал комендант. — Там оформят на службу в армию как полож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Смоленска дивизия, в которую «Иван» был направлен рядовым, с боями отступала к Москве. У какой-то деревни он был ранен и несколько месяцев находился в госпитале. Возвратился в свою дивизию в январе, когда она грузилась в эшелоны для передислокации на Северо-Западный фро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итотдел дивизии, узнав о том, что он хорошо говорит по-немецки, нередко использовал его в качестве переводчика, однако числился он за саперным баталь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2 году развернулись тяжелые кровопролитные бои под Старой Руссой. «Иван» был снова легко ранен. Награжден медалью «За отвагу». Перед тем памятным боем, оставившим метку на теле, его приняли кандидатом в члены ВКП(б). Медаль он так и не получил, так как выбыл из ч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альше был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ой комендант оставил «пленного» при себе как переводчика и как прислугу. «Иван» без конца варил ему кофе-суррогат и немало имел неприятностей, пока не научился угождать коменданту, сообразуясь с его запросами. В феврале 1944 года был переведен в абвергруппу и в течение месяца в поселке Мыза, в Эстонии, использовался переводчиком в так называемом «учебном лагере», где готовилась агентура. А потом началась его служба в отделе 1-Ц. Пришедшая с повинной в «Смерш» агентура абвера, заброшенная в наш тыл, называла «Ивана» как переводчика у немецкого майора. Один из таких агентов на допросе показал, что при его вербовке переводчиком был русский из военнопленных в звании фельдфебеля. Другой утверждал, что тот фельдфебель-переводчик якобы награжден меда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йся с доклада майор Силенко застал меня за просмотром этих заметок об «Иване». Мне хотелось как-то воздать должное ему, отважному зафронтовому разведч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кучаешь? — спросил майор холодн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чем-то озабочен. На меня не смотрел, что-то искал в столе, выдвигая и задвигая ящики. Я мог только догадываться о каком-то неприятном для него разговоре, состоявшемся «вверху», но Георгий Семенович об этом умалчивал. Ему надо было сначала успокоиться, а потом он что-то непременно скажет. Может, не все, но даст понять. Как и каждому человеку, ему становилось легче, когда он с кем-то делился, освобождал душу от мучивших его пережив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ра с плеч свалилась, все еще никак не опомнюсь, как будто и делать больше нечего. Сижу вот и разбираю свои записи, — отвечал я на его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учать не придется, но перевести дух перед новым делом надо. Понимаешь? И вообще пора тебе улетать из этого гнезда, — обвел он свой кабинет глазами. — Оперился, крылья подросли... Теперь ты в моей помощи больше не нуждаешься. Рядом освободился кабинет — перейдешь туда и там начнешь трудиться над новым де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ривык к Георгию Семеновичу, и мне не хотелось от него уходить. Видимо, он угадал мои мысли по моему настороженному лицу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все будет хорошо. В этом я ув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еще раз убедился, что от майора трудно скрыть свои настроения. Чтобы прервать начатый на эту тему разговор, он сказал, что есть и другой вариант. На днях звонил ему секретарь парткома и советовался о направлении меня на учеб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сказался «за», а вот сегодня начальник отдела распекал меня за ходатайство. «Кто, — говорит, — будет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 подавал ра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порт рапортом, — сказал Георгий Семенович, — а окончательное решение теперь будет принимать, видно, сам. — И указал на прямой телефонный аппарат — связь с начальником управления.</w:t>
      </w:r>
    </w:p>
    <w:p>
      <w:pPr>
        <w:pStyle w:val="Level2"/>
        <w:rPr>
          <w:rFonts w:ascii="Times New Roman" w:hAnsi="Times New Roman" w:cs="Times New Roman"/>
          <w:color w:val="auto"/>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неторопливый вдумчивый майор лет пятидесяти, носил старинные очки в тонкой металлической оправе и не выпускал изо рта почерневшую трубку, которая, наверное, досталась ему в наследство от деда. Выглядел он старше своих лет и слыл старомодным человеком из-за того, что на нем всегда можно было видеть длинную, покроя двадцатых годов, шинель и костюм защитного цвета — гимнастерку с отложным воротником и накладными карманами и брюки галифе. Чем-то он напоминал мне майора Крикуна. Когда я впервые пришел к нему становиться на партийный учет, он беседовал со мной долго и обстоятельно и все время курил трубку, а когда она гасла, посасывал ее с удовольствием, словно смаковал не табачную копоть, а сладкие леденцы. Расспрашивал обо всем. Кое-что вставлял по ходу и о себе. С сожалением, как бы извиняясь передо мной, сказал, что ему не пришлось воевать. Всю войну работал где-то на Урале. Может быть, поэтому живо и подробно интересовался фактами моей фронтовой би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ивительно, — сказал он, — такой молодой, а командовал ротой. А где в партию в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рассказал, как меня принимали в партию летом, в окопах под Орлом, в разгар сражения на Курской дуге. Он так внимательно слушал, чуть склонив голову набок, как будто никогда ничего подобного ему слышать не прихо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к участливо слушают, невольно возникает желание поделиться мыслями, может быть, и не относящимися прямо к делу. Я не удержался и сказал о своих планах на будущее. Они сводились к одному намерению —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было трудное, и учебу после демобилизации из армии пришлось от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чиркнул спичкой, густо задымил, а потом, как бы подводя некоторый итог беседы,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всему, пришел ты на работу в ЧК по внутреннему убеждению. Или потому, что дали направл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тут недавно с кадровиками приглашали всех таких, как ты. Побеседовали, порекомендовали поступать на заочные отделения институ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бка у секретаря потухла, и пока он ее набивал, наступила пауза в нашей беседе. Видно, он не мог обойтись без табачного дыма, который, как он полагал, стимулировал его работу, мысль и укоренившуюся привычку беседовать с трубкой во рту. Про себя я подумал, что секретарю идет трубка и трудно было бы его представить с папиросой. Без нее и лицо не было бы таким располагающим и доброжелате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парткома, соглашаясь со мной, все же заметил, что учебу откладывать в долгий ящик не следует, так как время неумолимо течет, независимо от того, учишься или не 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ответ, он посматривал на меня поверх очков так, как посматривает врач на пациента, пришедшего на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кровенно, то предложение было неожиданным. После много передумал и сказал: «Спасибо за доверие». Но опасения где-то еще есть. Смогу 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уже, если бы их не было. Мол, все мне нипочем. Бывает у некоторых этакая самоуверенность — все ясно и есть ответ на любой вопрос. Для работы в ЧК нужны люди особого склада. Кристально честные! Впрочем, как и для любой другой профессии. Летчиком и даже шофером не каждый может быть... Феликс Эдмундович говорил, что работа чекистов тяжелая и неблагодарная в личном отношении, в то же время — очень ответственная и важная для государства. Я впервые услышал эти откровенные слова. Больше всего меня задела «неблагодарность» работы, то есть то, что я еще плохо представлял себе. Другое дело — тяжесть, которую нельзя не почувствовать в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ый склад и характер, — продолжил он свою мысль, — проявляются, пожалуй, в том, что, однажды заняв свое место в строю, по моим многолетним наблюдениям, наши люди, как бы им трудно ни было, не покидают этот строй. Так что настраивайся на долгую службу. По тради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кретарь как-то незаметно перевел разговор ближе к моей предстоящей работе в коллективе. Посматривая все время добрым, чуть прищуренным взглядом, он коснулся сначала вообще истории ЧК, ее традиций. Пролетариат России уполномочил чекиста защищать завоевания Октября, толковал он, и вручил ему для этого острый меч, которым он должен был тогда и теперь разить врагов первого в мире государства рабочих и крестьян. Должностью оперативного уполномоченного надо дорожить и горд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аждому доверяется грозное оружие, — говорил секретарь. — Да и уметь надо им пользоваться, не говоря уже о том, что прежде чем рубить мечом, да еще острым, надо семь раз отмерить, а то и больше, смотря по обстоятельствам. А такой прием, как рубка с плеча, запрещен в ЧК еще Дзержинским. Правда, даже в тихих схватках с врагом ситуации бывают разные, и соблазн рубануть вовсю, чтобы искры посыпались, появляется, но запрет не делает исключений. Это ты учти в первую голову. И второе — учиться надо. Больше читать.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последние слова секретарь произнес как-то по-своему, почти молитвенно. Книг у секретаря в домашней библиотеке было много. Об этом знали все в управлении потому, что многие пользовались ими, правда, с обязательным условием — чтобы обертывали газет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приходилось слышать, — продолжал секретарь, — что само название должности — оперуполномоченный — устарело и его следовало бы заменить другим, более современным. Каким? По-моему, не следует заменять. Как 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прос для меня был неожиданным. Никакого мнения я на этот счет не имел и в ответ только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 я противник модных шараханий. Неисправимый консерватор в этом вопросе, — улыбнулся секретарь. — Кое-где слишком легко заменяют всякого рода названия, знаки различия и другие атрибуты, которые появились в ходе революции и гражданской войны, когда зарождалось наше государство. То, что родила революция, что на роду написано, — священно и неприкосновенно. Так? — спросил он, держа в руке дымящуюся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еликом поддерживаю, — сказал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т и шинель ношу, так сказать, в защиту традиции. Наверное, уже слышал по этому поводу разговоры в управлении? Что это, мол, Николай Павлович ходит в кавалерийской шинели с оттопыренными угольниками на рукавах?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что, — улыбнулся я. — Перед тем как идти к 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от Георгия Семе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и оно. Георгий Семенович это пони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 которыми делился со мной Николай Павлович, были в какой-то мере созвучны с моими. Он об этом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Не хочет тебя отпускать на учебу Кухарский, — здороваясь со мной в этот раз, прямо сказал Николай Павл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а кто будет рабо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если бы я не тянул, то тогда бы меня сразу отпустили? По закону отрицания отриц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т вопрос решить не могу, Алексей. Иди к генералу. У меня с ним разговор был. Я на твоей стороне. Позвони или зайди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чальника управления разговор был корот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прошу разрешить мне поехать на учебу. У меня среднее образование, война прервала все мои пл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лько у тебя одного, — сразу строго сказал генерал. — С работой успешно справляешься, и Кухарский считает, что с учебой пока тебе можно обождать. В самом деле — анкет тебе заполнять не придется. Мы тебя знаем. И работы много. Как счит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ое-то время еще стоял перед генералом, собираясь козырнуть и удалиться, испросив, конечно, разрешения на это. Душа бунтовала, а в голове и памяти приберегал я напутственные слова Николая Павловича: «Не расстраивайся и не горячись. Выше голову, капитан Гаевой, вы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дважды по одному и тому же вопросу мне неудобно к вам обращаться. Считаю, что учиться я должен и просить об этом не греш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ерно, то верно, время ты выбрал в самый раз... — сказал начальник управления и еще раз в задумчивости перелистал мое личное дело, лежавшее перед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капитан Гаевой. Чтобы ты не вспоминал меня всю жизнь недобрым словом — пусть будет по-твоему. Пиши ра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мотрел на меня как строгий отец, впервые согласившийся с доводами возмужавшего сына.</w:t>
      </w:r>
      <w:r>
        <w:br w:type="page"/>
      </w:r>
    </w:p>
    <w:p>
      <w:pPr>
        <w:pStyle w:val="Level1"/>
        <w:rPr>
          <w:rFonts w:ascii="Times New Roman" w:hAnsi="Times New Roman" w:cs="Times New Roman"/>
          <w:color w:val="auto"/>
        </w:rPr>
      </w:pPr>
      <w:r>
        <w:rPr>
          <w:rFonts w:cs="Times New Roman" w:ascii="Times New Roman" w:hAnsi="Times New Roman"/>
          <w:color w:val="auto"/>
        </w:rPr>
        <w:t>МАРЧЕЛЛО И К°</w:t>
      </w:r>
    </w:p>
    <w:p>
      <w:pPr>
        <w:pStyle w:val="Level2"/>
        <w:rPr>
          <w:rFonts w:ascii="Times New Roman" w:hAnsi="Times New Roman" w:cs="Times New Roman"/>
          <w:color w:val="auto"/>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аевой сидел за рабочим столом и читал документы. В кабинете было мрачновато. Солнце заглядывало сюда только во второй половине дня. Тогда становилось светлее и на длинном полированном столе для совещаний, обставленном старинными стульями с высокими спинками, мелькали солнечные зайчики. Весна пришла ранняя. Под окнами уже начинали зеленеть пирамидальные топол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решите, товарищ генерал? — вошел в кабинет дежурный офиц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евой оторвался от бума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те. Что там у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е сообщение, Алексей Иванович. В порту Никарагуа подорвался на мине наш танк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фицер положил на стол телеграмму. Генерал внимательно прочитал ее, что-то подчеркнул, потом снова переч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те у меня. Пусть зайдет ко мне полковник Шахтанин. Вы свобод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шись один, Гаевой закурил, что бывало с ним не часто после того, как лечащий врач посоветовала бросить курить. Алексей Иванович не спорил, однако пачку сигарет хранил в столе и всегда тянулся к ней, когда возникала, как он говорил, «нетипичная ситуация». А типичных ситуаций за долгие годы службы, насколько он припоминал, было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чиненные знали: если генерал закурил, значит, случилось что-то чрезвычайное. Вот почему так насторожился Шахтанин, застав генерала с сигаретой во 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Николай Васильевич. Вот, прочтите, — сказал Гаевой, подвигая телеграм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ам, продолжая курить, подошел к окну и широко распахнул его. Если бы чуть раздвинуть деревья и сместить построенные в последние годы вблизи дома, то из окна, у которого стоял генерал, можно было бы увидеть широкую панораму морского порта на берегу вытянутой в длину бухты, окруженной невысокими скалистыми го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я по «почерку», — сказал Шахтанин, прочитав телеграмму, — это дело рук ЦРУ. Они собаку съели на подобных провокациях. Это для них мелочи. Вьетнам за тридевять земель от США и то они упорно притягивали его в сферу своих «жизненных интересов», а тут маленькая Никарагуа, прямо под боком, посмела ослушаться, бросила вызов. Кстати, поступили некоторые подр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обности эти заключались в следующ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рту Сандино при подходе на швартовку в 13 часов 52 минуты по местному времени под днищем носовой части танкера произошел взрыв мины. В момент взрыва команда находилась на своих местах в соответствии со швартовым расписанием. Третий помощник капитана, боцман, три матроса получили ранения, но продолжали выполнять свои обязанности. Пострадавшим оказана медицинская помощь. Приняты меры по ликвидации последствий взрыва, заделке трещины в корпусе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анда действовала в этих условиях самоотверж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ановлено, что перед прибытием нашего танкера в порт Сандино в нейтральных водах находился американский фрегат, с борта которого поднимался вертолет, облетавший акваторию бухты. С этого вертолета были установлены мины в непосредственной близости от места нахождения шланга приемки нефти, выгружаемой с судна, и в других местах. Утечки нефти с танкер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и с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снуются господа империалисты, — заметил полковник. — И на какие только гнусные дела не идут, чтобы уничтожить революцию в Никарагуа. Судя по Гренаде, Алексей Иванович, ЦРУ не оставит в покое эту стр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 кивнул генерал. — Как думаете, Николай Васильевич, зачем к нам в последний раз приезжали помощники американского военно-морского атта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рт их интересу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ли 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номорский флот, побережь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вот... Уточнение существенное. В нашем порту нет того, что бы их могло заинтересовать, если не считать пограничных катеров и нефтеналивных суд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мощники военно-морских атташе стран НАТО годами обозревают стоянку пограничных катеров, заглядывают в щели забора старых казарм, тащатся на малой скорости вдоль полигона, шныряют по закоул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еще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жал плечами: ничего другого в порту Новочерноморска нет. А на полигоне — только макеты танков и ракет, которых, впрочем, из-за кустов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Сотрудники военно-морских атташе регулярно, как по расписанию, навещают Новочерноморск, и это обстоятельство не могут не учитывать контрразведчи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купаться же они к нам приезжают, — сказал генерал. — Имейте в виду, чтобы подорвать корабль, надо располагать точными сведениями о фарватерах и навигационной обстановке в п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разу не купались, это верно. Следует, пожалуй, отметить совпадение некоторых приездов или, может, их зависимость от появления вблизи наших территориальных вод, а то и в самих наших водах, турецких рыболовных шхун. Нередко шхуны доходят до Анапы и Керченского пролива на промысел, укрываются от шторма в наших бух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зонно... Какой же вывод из э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эти шхуны попутно используются для патрулирования вблизи нашего побережья, наблюдения за кораблями Черноморского флота. Турки, очевидно, делятся информацией с америк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чевидно»? Турки же, насколько мне известно, не вышли из НАТО, свою территорию предоставили для американских баз. Они — союзники, водой не разольешь. Вот что, Николай Васильевич, съездим в порт, посмотрим все на месте. Может, Пентагону там мерещится армада советских военных кораблей, а мы не видим и не знаем.</w:t>
      </w:r>
    </w:p>
    <w:p>
      <w:pPr>
        <w:pStyle w:val="Level2"/>
        <w:rPr>
          <w:rFonts w:ascii="Times New Roman" w:hAnsi="Times New Roman" w:cs="Times New Roman"/>
          <w:color w:val="auto"/>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остановилась у шлагбаума, закрывавшего въезд на территорию порта. Пожилой охранник, пенсионер, не спеша вышел из своей будочки, посмотрел на удостоверения Гаевого и Шахтанина, приложил руку к форменной фуражке и открыл шлагба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т жил своей обычной напряженной жизнью, которую можно по-настоящему ощутить только у подножия громадных кранов, которые высоко поднимают длинными изогнутыми хоботами контейнеры, автомашины, бочки, мешки, лесоматериалы и плавно опускают их в раскрытые глубокие трюмы. В грохот и лязг портового шума врывались крики чаек, сновавших у океанских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евой и Шахтанин оставили машину у проходной, а сами направились в сторону нефтегавани. Впереди, у причала, выделялся загруженный танкер. Подошли ближе и невольно засмотрелись на внушительных размеров судно, вобравшее в свои емкости тысячи тонн сибирской нефти. Родственники и знакомые моряков столпились у трапа, который уже медленно поднимался на борт. Члены экипажа кричали что-то оставшимся на берегу, провожающие, в свою очередь, что-то кричали морякам. В общем, стоял обычный гвалт, сопутствующий отходу судна в неблизкий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 полковник тоже помахали морякам, пожелав им счастливого плав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ова жизнь моряков. В море они — дома. Как ни трудна стихия, а настоящего морского волка уже не оторвать от моря, а им, — Алексей Иванович показал на провожавших, — остается только провожать да встре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вот-вот должен был отойти. Провожавшие не расходились. Шахтанин задержал взгляд на молодой женщине, державшей на руках девочку лет шести. Малышка что-то кричала, видимо, отцу, а тот разводил руками, ничего не разбирая. Наконец судно отвалило от причальной стоянки и, медленно развернувшись в бухте, стало удаля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шли, дочка, — вздохнув, сказала женщина. — Потом придем папочку встречать. Он скоро вернется и привезет тебе много подарков. — Она обернулась к девушке, которая тоже кого-то провожала и сейчас стояла рядом с ней. — Я могу вас подвезти. Наш «Запорожец» стоит у прох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поблагодари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еня Анна Петровна. А это моя дочка. Скажи тете,</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как тебя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анна, — застенчиво проронила дево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знакомились, — сказала Анна Петровна. — Вы провожали врача, Григория Павл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подумала. Он стоял рядом с моим мужем, радистом. Я даже подумала, — улыбнулась женщина, — что доктор на меня засматривается, а потом обернулась и увидела вас. — Помолчала и добавила серьезно: — Они уже давно вместе плавают на этом танкере. Вы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 сказала Нина. — Разве я похожа на же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бы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уже скрылся за другими судами. Анна Петровна и Нина медленно шли по пирсу к проход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де работаете? — спросила Анна Петр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Интерклубе», гидом-перевод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продавцом в гастрономе. Весь день на ног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смотрела на часы, забеспоко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поздать бы... Меня ждет группа. Сегодня итальянцы. Народ горяч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подвезу. Ми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ускорили шаг и вскоре подошли к «Запорожцу», стоявшему в длинном ряду «Жигулей» и «Волг». Анна Петровна села за руль и как заправский шофер, крутым виражом подав машину назад, выехала на проезжую часть дор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порожец» помчался по улицам и через несколько минут остановился у «Интерклуба». Там, собравшись около «Икаруса», Нину уже ждали иностранные моряки. Она поблагодарила Анну Петровну, пообещав как-нибудь зайти к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ьоры, прошу в автобус, — пригласила Нина мор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заняла место экскурсовода, взяла в руку микрофон и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выезжаем на главную улицу нашего города, заново построенную на месте ру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землетрясения? — перебил кто-то из иностра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после войны, — вежливо поправила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огда это бы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сорок втором, сорок треть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в России не было, — поспешил заметить молодой италь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 опять поправила Нина. — Под Сталинград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ган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льм «Они шли на восток» вашего режиссера Де Сантиса — тоже пропаг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цы зашумели, припоминая этот фильм. Кто-то его смотрел, кто-то просто слышал. Вспомнили эпизод, как на нейтральной полосе убили зайца, как к нему шли советский и итальянский солдаты. Но больше смаковали нелепые кадры с потаскушкой Сонь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моменту освобождения город был мертв, — продолжала Нина. — В нем чудом уцелела только одн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цы притихли.</w:t>
      </w:r>
    </w:p>
    <w:p>
      <w:pPr>
        <w:pStyle w:val="Level2"/>
        <w:rPr>
          <w:rFonts w:ascii="Times New Roman" w:hAnsi="Times New Roman" w:cs="Times New Roman"/>
          <w:color w:val="auto"/>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этот город. Причем, любовью особенной. Шахтанин помнил его в руинах и развалинах, пропахшим гарью и порохом. Этот город полковник защищал в годы войны. Сюда перевели его вскоре после ее окончания по личной просьбе. Отстроенный заново Новочерноморск раздвинул свои границы, и теперь Николай Васильевич мог проехать на троллейбусе к тому месту, где шли жестокие бои, где пали его многие боевы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 вечерние часы на улицах было много людей: молодежь, женщины с детьми, степенные пенсионеры. Их меньше всего волновало то, что в настоящее время занимало мысли Шахтанина. Люди просто гуляли, дышали свежим воздухом и не ломали себе голову, как перехитрить коварного противника. Для этого и существует служба полковника Шахтанина. С ней он связал свою судьбу после войны. И вот уже многие годы Шахтанин — на переднем крае невидимого фронта. Что там говорить — нелегкая эта служба. А главное, все время приходится иметь дело с людьми, разными во всех отношениях. И к каждому человеку каждый день надо находить свой подход, чтобы внимательно разобраться, где друг и где враг, где ошибка, а где коварный замысел. Множество этих забот не выходило из головы и сейчас, они неотступно сопровождали его по пути домой...</w:t>
      </w:r>
    </w:p>
    <w:p>
      <w:pPr>
        <w:pStyle w:val="Level2"/>
        <w:rPr>
          <w:rFonts w:ascii="Times New Roman" w:hAnsi="Times New Roman" w:cs="Times New Roman"/>
          <w:color w:val="auto"/>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нкер «Бейсуг» пришвартовался в иностранном порту, и радист Валера Чукрин, непоседливый молодой человек, направился к капитану с просьбой разрешить увольнение на берег. В радиорубке ему не сид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у не понравилось его столь ярко выраженное нетерпение, но находившийся в капитанской каюте молодой судовой врач Григорий Аринин поддержал просьбу радис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 согласился капитан. — Только пойдете вместе. И в увольнении не задержив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едупреждение относилось к Чукрину, поскольку за ним водился такой грешок. Именно поэтому капитан отпустил его в город с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инув танкер, они кратчайшим путем направились в город. Шли по знакомым узким улочкам, примыкавшим с одной стороны к п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я зайду к Яше Фишману? — попросил разрешения Чукрин, когда они поравнялись с маленьким торговым заведен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ходи... — ответи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мигом дого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й напутствие капит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еторопливой походкой пошел дальше, а Чукрин заглянул в магазинчик. В нем никого не было. Даже хозяина не оказалось за прилавком. Впрочем, ему это и не нужно было, входная дверь оборудована фотоэлементами и сигнализацией. Стоило Валере зайти в магазин, как хозяин тут же поя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лют! — с широкой улыбкой приветствовал Валера низенького лысого человечка, владельца магазина. Было Фишману уже за пятьдесят, но все моряки, кто имел обыкновение заглядывать сюда, называли его попросту — Я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оровеньки булы, — обрадовался Фишман своему знаком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ивешь, старина? — молвил сияющий Валера. — Небось, все тоскуешь по Одессе? 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 тосковать. Родился и вырос на Дерибасовской. А когда перевалило за пятьдесят — явился черт в червоной свитке, подхватил меня на ковер-самолет, покружил, покружил по свету и бросил в этот каменный мешок. Еще хорошо, что недалеко от мор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гда привет тебе от биндюж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интригующе поднял, а потом положил на прилавок сумку, в которой были бутылки украинской «Перцовки», баночка икры, пять пачек столичных сигарет, коробка шоколадных конфет. Все это он принес Яше, но выкладывать не тороп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и еще не заходили, насколько я понимаю, — сказал Чукрин, — а значит, и товар весь на 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первый, вы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авочку Яши редко кто заходил из местных жителей. На подвешенной у входа скромной вывеске по-русски было написано «Наташа», а над названием нарисована улыбающаяся красотка в западном вкусе, которая, по замыслу хозяина, должна обращать на себя внимание и зазывать покупателей. Да и само место для лавочки выбрано с таким расчетом, что обойти ее иностранным морякам, прибывающим в порт, трудно. Она же — ближайшая от порта торговая точка. Даже те, у кого времени в обрез, успевали выскочить на двадцать-тридцать минут и забежать к Яше, чтобы отовариться, израсходовать последнюю мелочь. Здесь были традиционные джинсы, кофточки, косынки, очки, стреляющие зонтики, широкий выбор зажигалок, авторучек, фломастеров, жевательной резинки, дешевых часов и браслетов. Но когда покупатель попадался посолиднее, Яша мог предложить японский телевизор, видеомагнитофон и кассеты с записями любых фильмов западного производства. «Яша все может», — говорили о нем моряки. И нередко прибегали к его услугам. Он ориентировался в торговле в основном на моряков советского торгового флота, знал их запросы, какими суммами в иностранной валюте они располагали, и подбирал соответствующие товары. Яша каждого уверял, что только у него все можно купить, причем дешевле, чем в любом другом магазинчике, не говоря уже о фешенебельных универмагах в центре города. Он принимал и заказы на товары и, надо сказать, все доставал как из-под зем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отовариваться? — спросил он Вале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сегда, только 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дошло жене, дочке? — поинтересовался Яша. — Расцветка понра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Что за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рма, — важно заметил Фишман. — Женщины — народ капризный. Не всегда угод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авда, старина. Моя как увидит в городе экстракласс-элегант, так сразу — достань. А на какие шиш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делает, дорогой. Живем-то один раз. То не женщина, которая не гоняется за модами. Приятно все же, когда жена выглядит эффектной. Что будешь бр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менто. Вот списочек. — Валера достал из кармана бумажку. — Значит, так: джинсы — штук пять-шесть... Очень ходовой товар. Туфли-лодочки, белые, на самом высоком каблучке. Себе кое-что надо и дочке подарок. Что посовету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что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Чукрина разбежались глаза, но его валютные возможности были довольно скромными. А Яша все выкладывал и выкладывал на прилавок самые разнообразные товары. Исчерпав все наличные, Валера вздохнул, развел руками, показывая, что это все, чем он располагает. Яша, пересчитав деньги, занял выжидательную позицию, как бы раздумывая, что же сделать, как помочь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поспешил выложить из сумки на прилавок все, что принес с с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езент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сказал Яша. — Засчитаем. — И снова Чукрин встретил его сочувственный взгля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у тебя есть рубли? — подсказал Яша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насторожился, посмотрел с опаской на дверь за спиной. Пошарил по карма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 нет, — успокоил его Я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протянул хозяину магазинчика помятую бумаж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изер, — скривился Фишман, покрутив перед глазами купюру. Но все ж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видел за прилавком зеркальную дверь, которая вела в жилое помещение, в зеркале — свою скисшую после слова «мизер» физиономию. Не знал радист, что за зеркальной дверью, в комнате, в старомодном громоздком серванте искусно вмонтирована кинокамера с дистанционным управлением, а под прилавком стояла звукозаписывающая аппаратура. Яша, как иллюзионист, незаметно манипулировал включением и выключением этой техники, фиксировавшей разговор и поведение Валеры в лаво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ет не возьмешь? Француз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 поспешил отказаться Вал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ю, для члена партии коммунистов — лучше рабочую кепку, — улыбнулся торговец, готовый записать ответ посетителя на ле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 беспартий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бери все, что приглянулось. Расплатишься в следующий ра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носи тысячу. Только крупными купюрами — пятьдесят, 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магазин зашел врач Аринин и Яше пришлось прервать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еще здесь? — удивился Григорий, застав здесь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не сразу нашелся, что ответ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лаете? — поспешил Яша, обращаясь к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Я за своим товарищем з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учтиво склонил голову, взял с прилавка отобранные Валерой вещи и ушел в комнату за зеркальной дверью. Он слышал, как врач выговаривал Валере за то, что тот задержался в магазине. Через минуту Фишман вынес упакованные вещи и передал их Валере. Как только они покинули магазин, Яша выбежал на улицу с очками в ру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товарищ! — позвал он Валеру. — Очки забыли на прилавке. Будете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вернулся, а врач, не останавливаясь, пошел 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 кивнул Яша в сторону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овой доктор Ар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 язык за зубами, — предупредил Фишман. —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дь спокоен, — сказал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остановился, поджидая Чукрина. Валера, нагрузившись свертками и кульками, улыбался довольно. И тут врач заметил преследовавшую их пару — мужчину и женщину, которые бросились ему в глаза еще у входа в магазин. Чукрин беззаботно насвистывал, о чем-то говорил, но Аринин не слушал. Им овладело какое-то смутное беспокойство. Врачу неудобно было часто оглядываться назад, и он на какое-то время потерял из виду странную парочку. Снова увидел ее уже около стоянки «Бейсуга». Мужчина и женщина, видимо, поджидали, пока Аринин и Чукрин поднимутся на борт. Так и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ач больше не сомневался в своих догадках...</w:t>
      </w:r>
    </w:p>
    <w:p>
      <w:pPr>
        <w:pStyle w:val="Level2"/>
        <w:rPr>
          <w:rFonts w:ascii="Times New Roman" w:hAnsi="Times New Roman" w:cs="Times New Roman"/>
          <w:color w:val="auto"/>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Шепелюк, студентка четвертого курса факультета иностранных языков педагогического института, попросилась у декана на практику в одну из школ своего родного города Новочерноморска. Ей хотелось совместить практику с работой в местном «Интерклубе», который обслуживал иностранных моряков, организуя для них культурный досуг. Клуб предлагал иностранцам экскурсии по историческим и другим достопримечательным местам города, встречи с писателями и артистами, приглашал посетить театры, близлежащие колхозы и совхозы, фабрики и заводы, устраивал просмотры советских кинофильмов. Лучшую языковую практику трудно было при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день после приезда в город Оксана отправилась в «Интерклуб» и предложила свои услуги. Ее тут же зачислили в актив, прикрепив на первых порах к опытному гиду-переводчику Нине Шаталовой. Нина весьма скептически отнеслась к Оксане, отметила про себя ее излишнюю робость и заключила, что для работы в «Интерклубе» она мало годится. С иностранными моряками, этими морскими волками, надо быть совсем другой, на их вопросы отвечать уверенно, находчиво, иначе заклюют, как ястребы цыпленка. Таким с виду цыпленком и показалась Шаталовой скромная студентка, приехавшая на практ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скоре между ними состоялся «инструктив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 в виду, — говорила Нина, — встречаются среди туристов такие, которым у нас не все нравится. А другим подавай только развлечения, да еще сомнительного свойства. Чаще всего задают вопросы, почему у нас мало личных автомашин, телевизоров, магнитофонов, не хватает ширпотре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и — счи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менно. А все-таки — как будешь отвечать? — экзаменовала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о-первых, личных машин и всего прочего, что их интересует, у нас не мало. Во-вторых, мы придерживаемся разумного потребления. А в-третьих, наличие этих вещей еще не говорит об облике человека и общества в целом. В нашем образе жизни на первом месте — духовный облик труженика, и судят у нас о достоинствах человека не по тому, есть ли у него автомобиль или японский магнитофон. В-четверт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ватит. Ты как на семинаре по политэкономии. Только суховато у тебя получается. В общем, пока будешь ходить со мной. Приглядывайся, слу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сана училась у своей подружки, присматривалась, как она вела экскурсии. Отметила ее хорошее знание языка. Однако больше всего Нина напоминала ей актрису на сцене. Только, пожалуй, несколько переигрывала. Заметно любовалась собой, старалась быть эффек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и утверждала Нина, среди иностранных моряков были люди разные. Больше оказывалось тех, которые внимательно слушали объяснения гида, высказывали свое доброе отношение к СССР, к советскому народу, по достоинству оценивали его достижения. Правда, находились и «занозистые», как их называла Нина, не скрывавшие своей неприязни к нам, любители поиронизировать, подкинуть провокационный вопрос, поразглагольствовать на темы, почерпнутые из арсеналов ярых антисоветчиков и разных «голосов», вещающих на нашу страну отнюдь не с благовидной це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 из вечеров автобус «Интерклуба» остановился у ресторана «Бригантина». Из него вышли Нина и Оксана, а вслед за ними шумно высыпали иностранные моряки, пожелавшие после экскурсии провести время в ресторане с программой варьете. Веселой гурьбой гости заполнили просторный зал питейного за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заботливо рассаживала экскурсантов за столами. Круг, предназначенный для выступления артистов и для танцев, был еще свободен. Уютный зал утопал в мягком полусвете. Музыканты оркестра пробовали свои инстр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Шаталова подошла к стойке, за которой стоял бармен Вартанов, выхоленный молодой человек с черными усиками, одетый в черный, с какими-то блестками, пиджак. Черную бабочку на его белой рубашке украшал драгоценный камень величиной с горошину. За спиной бармена выстроилось множество бутылок с пестрыми этикет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привела гостей, угощай, — сказала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ривела? На веревке? — улыбнулся Варт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придирайся. Мне достаточно нотаций от своего начальства. Дай чем-нибудь промочить горло, охрипла за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и? — наливая в высокий стакан пепси-колу, спросил бар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льянцы, греки. Порекомендовала поглядеть на наше варьете. Имей в виду, гости без вина — как без воды. К свед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ю, — буркнул бармен. — Приводи почаще. Расплачиваться будут налич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ено, что долларами и ли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Будешь конья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акусить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налил маленькую рюмку коньяку и положил перед Ниной бутерброд с икрой. Все это время он неотрывно наблюдал за залом, где от стола к столу ходила Оксана. Ей учтиво предлагали место, отодвигали стулья, приглашая с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а? — спросил бармен, показывая глазами на Окс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а? — небрежно бросила Шаталова. — Так, практикант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ымян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езымянная?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кзотическое имя, — с видом знатока отметил бар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ик, не пяль глаза, — укоризненно сказала Нина. — Расскажу Марине. Устроит она тебе головомойку. Кстати, будет она сегодня на пятач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н посмотри, легка на помине. Первая... Как леб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боковой двери на круг выходили танцовщицы. С потолка заструились разноцветные огни. Оркестр оглушил присутствующих «Калинкой». Девушки закружились в энергичном танце. Иностранцы в такт музыке ударили в лад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аправилась от стойки к столу, за которым ее ждали, оставив свободное место. Один из моряков услужливо подставил ей стул и держался за его спинку, пока она усаживалась. Нина поискала глазами Оксану, но не нашла ее. Рассадив моряков, та ушла домой. А Нина оставалась с ними еще долго, усердно танцевала с одним из итальянских гостей, подходила к Эдику, который не скупился на угощение и лестные отзывы о ее фигуре и приче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я ведь тоже могу кое-кому на ухо шепнуть, — с улыбкой обронил барм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исколько не смутило захмелевшую, раскрасневшуюся Шатало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ровожатые набивается, — не без удовольствия сообщила она Эд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ись хоть? Как зов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челло. Шту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стойке бармена подходили повеселевшие от выпитого иностранцы, покупали коньяк, шампанское и водку, рассчитывались долларами и лирами, которые бармен охотно, правда, с оглядкой, принимал, перебрасываясь с посетителями заученными английскими фр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задержался у стойки дольше других. Вартанов щедро угощал его, почувствовав в нем перспективного партнера.</w:t>
      </w:r>
    </w:p>
    <w:p>
      <w:pPr>
        <w:pStyle w:val="Level2"/>
        <w:rPr>
          <w:rFonts w:ascii="Times New Roman" w:hAnsi="Times New Roman" w:cs="Times New Roman"/>
          <w:color w:val="auto"/>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швартовкой вернувшегося из рейса «Бейсуга» Чукрин забежал в каюту к Григорию Аринину и пожаловался на учащенное сердцебиение. Врач тут же послушал его, измерил давление и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страшного. — И добавил с улыбкой: — Волнение перед встречей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шутил, порекомендовав радисту выпить холодной воды и заняться приведением в порядок радиорубки, а если она уже убрана, то — медпункта. К удивлению врача, Чукрин сразу же изъявил готовность выполнить любую работу, которую он ему предлож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делаю со знаком качества. Только можно мне один вопросик прояснить? — заискивающе спросил рад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ясня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Ну, был я там, у Яши, кое-что прикупил... Так, </w:t>
      </w:r>
      <w:r>
        <w:rPr>
          <w:rFonts w:cs="Times New Roman" w:ascii="Times New Roman" w:hAnsi="Times New Roman"/>
          <w:color w:val="auto"/>
          <w:sz w:val="20"/>
          <w:szCs w:val="20"/>
          <w:lang w:val="ru-RU"/>
        </w:rPr>
        <w:t>мелочевка</w:t>
      </w:r>
      <w:r>
        <w:rPr>
          <w:rFonts w:cs="Times New Roman" w:ascii="Times New Roman" w:hAnsi="Times New Roman"/>
          <w:color w:val="auto"/>
          <w:sz w:val="20"/>
          <w:szCs w:val="20"/>
        </w:rPr>
        <w:t xml:space="preserve"> всякая — для жены и дочки. Да еще приятель просил привезти японские касс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ышу вопроса. Коро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мялся. Язык стал как деревянный. Просьбу он давно обдумал, но когда дело дошло до ее изложения, когда увидел перед собой сосредоточенное лицо врача, заколеб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ать все в свою декларацию, — сказал он наконец, — так таможенники отберут. Оставят только норму. Акт, конечно, составят, в пароходство представ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точно. И правильно сделают, на законных основани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говорю... Может, выручите, запишете что-нибудь на себя?.. Должником вашим бу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дошел до этого или с кем совет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му ни слова, ни-ни! Что вы!.. — Чукрин даже оглянулся по сторонам. Он не уловил интонации вра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есть приборы, — совершенно серьезно сказал Аринин, — которые определяют физиологические процессы в голове человека. Они обнаруживают различного рода нарушения, мешающие нормальной работе головного мозга. Советую обратиться в поликлинику и рассказать о чувстве страха перед таможенниками. Очень советую. Чем раньше начнете лечиться, тем лучше будет для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слушая врача, кривился в глуповатой улыбке, часто моргал, понимая, что крепко ошибся в выборе человека, который бы оказал ему содействие в таком «деликатном» деле. Время шло. Радисту хотелось быстрее отделаться от врача. На примете были еще два матроса, к которым он мог обратиться с той же прос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в каюту зашел первый помощник капит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омешал? — спросил он, видя, что прервал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сказа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почувствовал учащенное сердцебиение, он опасался, что врач обо всем расскажет первому помощнику, поэтому свое первоначальное намерение ретироваться изменил, топтался у двери. А времени до швартовки оставалось совсем мало. Надо было искать выход из создавшегося полож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ожете идти, Чукрин, — отпустил его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й помощник, давнишний приятель Григория, зашел договориться с ним об отдыхе, который они могли сообща устроить себе, пока судно будет стоять в порту. Он предложил вместе поехать посмотреть новый памятник Лермонт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ревностный поклонник великого поэта, обрадовался такому приглашению, обещал обязательно составить компанию, но оговорился, сказав, что его ждет невеста и он не знает ее пл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озволишь, я позвоню тебе после встречи с ней. Вдруг она предложит поехать в Гуамское ущелье. Мы давно с ней туда собираемся. И тебя приглаш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к памятнику. Забирай и ее с собой. Места в машине хватит. Я с женой, а ты с невестой. Кстати, имей в виду, что мне по долгу службы положено знать о делах семейных и намерениях холостяков. Так что знакомь со своей корол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ервый помощник ушел, Аринин беспокойно заходил по каюте, раздумывая о Чукрине, о его прос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раньше он не обращал на радиста особого внимания. А вот разговор о явно надуманном сердцебиении, странная просьба заставили поразмыслить. Все в Чукрине было как-то нескладно: преждевременная полнота, длинные патлы, свисающие ниже воротника форменной куртки, слепое подражание западной моде, потертые до белизны, с заплатами, джинсы... Но больше всего врачу не нравились его постоянные разговоры о вещах и жадность, с которой он ел и пил в камбузе, словно постоянно жил впрогол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рав все это в памяти, Аринин направился к капитану с намерением поделиться с ним своими мыслями. Кто знает, может, есть надобность уберечь парня от возможных неприятностей... Но капитан был занят. Пришлось разговор отложить. Когда Аринин возвращался в свою каюту, таможенный досмотр уже заканчи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с сияющим лицом прошмыгнул мимо врача...</w:t>
      </w:r>
    </w:p>
    <w:p>
      <w:pPr>
        <w:pStyle w:val="Level2"/>
        <w:rPr>
          <w:rFonts w:ascii="Times New Roman" w:hAnsi="Times New Roman" w:cs="Times New Roman"/>
          <w:color w:val="auto"/>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Аринин и Нина Шаталова сидели друг против друга за маленьким столиком у стены. Дневной свет почти не проникал в мрачноватое помещение бара. Над столиком горела лампочка под красным плафоном. Доносились приглушенная музыка, томные голоса джазовых певцов. Под потолком, как пропеллер, медленно прокручивались широкие лопасти вентиля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Нине бармен оказал ей и ее спутнику повышенное внимание. Он услужливо предложил на выбор советские и иностранные вина и закуски. Григорий, плохо разбираясь в напитках, посоветовался с Ниной. Она ничего не хотела, кроме сухого вина. Григорий попросил бутылку шампанского. Бармен тут же принес вино, лед, коробку конф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ить не стал, сославшись на то, что ему предстоят еще дела. Нина сочувственно и с некоторой укоризной поглядела на Аринина, медленно отпила из бокала и, продолжая разговор,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у скрывать: хочу жить так, как мне хоч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тебе хочется? — спросил Григорий, пододвигая Нине конф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икарно, — улыбнулась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тере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это мечта. Можно помечт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Только вслух, — попросил Григо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иподняла свой бокал вверх, посмотрела через н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Встаю рано утром, на улицах города пока еще никого нет. Сажусь в свою машину и еду к морю на пляж. За рулем, конечно, сама. Купаюсь. Надеваю белый мягкий халат — длинный, до пят, хожу по чистому прохладному песку босиком. Возвращаюсь в шикарно обставленную квартиру, открываю шифоньер и выбираю платье, туфли на самом высоком каблуке, непременно белые. Мечтаю пить душистый кофе из маленькой черненькой чашечки. И чтобы запах разносился не только по всей квартире, но и в коридор пробивался. Сигареты — «Марлб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 секрет, то какое место ты отводишь будущему мужу? В мечтах, кон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едположим,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мужа все начин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рач вряд ли сможет осуществить все твои меч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жет, если будет меня слуш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юсь. Тебе нужен миллионер. Он может тебя увезти, скажем, на Гаваи, снять там дорогой номер в отеле и купить роскошную яхту. Кстати, ты умолчала о ях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 об этом мечтаю. Но, увы, у нас такого миллионера не най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начнем с кат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автомашины, — улыбнулась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сли вдвоем поднатужимся. Поработа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и знала, — прервала его, уже без улыбки, Нина, — что ты заговоришь о рабо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уд — источник всякого богатства, в том числе и духовного. Это сказал кто-то из великих. А мне сию истину дед внушил. Кстати, тоже вра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 недовольным видом оглядела малолюдный 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пришлось работать с группой итальянских моряков, — заметила она. — Один из них сказал, что народ у нас прекрасный, но уклад нашей жизни ему не понятен. У него сложилось впечатление, что советские люди только работают, а отдыхать непринужденно и весело им просто не д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а потом, развивая эту тему, он назначил тебе свидание, — пошутил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ткуда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 такого вступления об отдыхе может последовать только приглашение в рестор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понял. Приглашаю потанц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хотно соглас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нцах она толк понимала и на любой танцплощадке чувствовала себя как рыба в 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щаясь к столу, Григорий мельком взглянул на часы. Нина заметила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ропиш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надо навестить нашего матроса. Он травму в плавании получил. Ты не обижай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втра не можешь пойти? — огорченно сказала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не могу. Надо сегодня. Пойдем вместе? Я тебя познакомлю с его дочкой Иринкой. Сказочное существо! Ей нет еще и четырех, а она много стихотворений рассказывает. Правда, не выговаривает букву «р» и получается у нее вместо Ира — Ива. Я купил ей большого пушистого мишку, ты ей пода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тсутствующе глядела на Григория. Будто не услышав его предложения, проро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нечно, и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ушел. Она осталась за столом.</w:t>
      </w:r>
    </w:p>
    <w:p>
      <w:pPr>
        <w:pStyle w:val="Level2"/>
        <w:rPr>
          <w:rFonts w:ascii="Times New Roman" w:hAnsi="Times New Roman" w:cs="Times New Roman"/>
          <w:color w:val="auto"/>
        </w:rPr>
      </w:pPr>
      <w:r>
        <w:rPr>
          <w:rFonts w:cs="Times New Roman" w:ascii="Times New Roman" w:hAnsi="Times New Roman"/>
          <w:color w:val="auto"/>
        </w:rPr>
        <w:t>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ысел, с которым пришел полковник Шахтанин к генералу Гаевому, сводился к тому, чтобы воспользоваться постоянным вниманием помощников военных атташе стран НАТО, приезжавших в Новочерноморск, и определить степень их интереса к военному полигону, а также проверить данные об обмене информацией между этими людьми, которые частенько толкались у одних и тех же объектов в городе, особенно у воен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слушая Шахтанина, как обычно, ходил по кабинету, размышлял над предложением полковника, не отвергая и не соглашаясь с ним. Николай Васильевич знал, что прежде чем принять решение, Алексей Иванович будет задавать много вопросов, даже выскажет сомнения в целесообразности задуманного плана. Основательно проэкзаменовать своих собеседников, а заодно и себя — такова была метода Гаевого, видавшего виды контрразвед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щевойсковой полигон, на котором проходило обучение военнослужащих, находился вблизи шоссе, по которому частили на машинах сотрудники атташата. В отличие от других пассажиров, они замедляли у полигона ход, устремляя в его сторону бинокли и фотоаппар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ый учебный полигон, Николай Васильевич, — сухо заявил генерал. — Что на нем может привлекать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ы их привлекают, Алекс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они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чит одна макушка, они ее и фотографиру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посмотрим. Заодно, как говорят, с природой пообща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шлагбаума приехавших встретил майор, начальник полиг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кажите нам свое хозяйство, — по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коротко рассказал об учебных и хозяйственных объектах полигона, о проходящих на нем занятиях и учениях, с гордостью показал три добротных двухэтажных здания, в которых размещались солдаты, полигонные службы и останавливались офицеры. И ни словом не обмолвился о рак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рыши домов видны с шоссе, — заметил генерал, — а вот ракету я что-то не разгля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улыбнулся, полагая, что гость из КГБ шут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кет у нас нет, товарищ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нет? А с дороги что ви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эта!.. — догадался начальник полигона. — Эта есть. Собственной конструк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ите, — сказа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роем проехали на поляну, где стоял макет учебной ракеты, выкрашенный серебристой, поблескивавшей на солнце краской. Рядом команда солдат мастерила для учебных целей еще два таких же макета. На одну из них воины-умельцы под руководством капитана, военного инженера, с помощью трафаретов наносили черной краской разного рода обознач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истая работа, — похвалил Шахтанин. — Издали трудно отличить от настоящ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нно поэтому, — сказал капитан, — за ней, кажется, кое-кто охотится. Недавно нас тут навестили два путешественника, машину оставили на шоссе, а сами — к часовому у шлагбаума. «Не скажете, — спрашивают, — где здесь лесничество?» Солдат удивился: за всю службу на полигоне его ни разу никто не спрашивал о лесничестве. Поинтересовался, кто они будут. «Мы, — говорят, — туристы. Путешествуем. Собираем гербарий в лесах». В общем, типы довольно подозритель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ем все это кончилось? — поинтересовался Шахт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овой вежливо сопроводил «туристов» к машине и предложил им следовать по маршр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вите еще две «ракеты» — и опять нагрянут к вам «путешественники», — предупредил Шахт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нам, товарищ полковник, из-за них прерывать боевую подготовку? — пожал плечами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нин посмотрел на Алексея Иван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 в коем случае, — ответил генерал, прощаясь с майором. — Мастерите себе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 дороге к машине, оставшись вдвоем, полковник сказал, что грех было бы не воспользоваться складывающейся ситуац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махнемся? — усомнился Алексей Иванович. — Макеты вед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действуйте, — согласился генерал. — Держите связь с начальником полигона. Поводим за нос цереуш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так, что о своем намерении побывать в Новочерноморске заявили помощники военных атташе ряда стран Средиземноморья. Шахтанин, узнав об этом, задумался. Стоит ли им показывать «ракеты»? Не лучше ли скрыть их до приезда гостей посолиднее, преподнести сюрприз им, а не второстепенным натовским партн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слушав соображения начальника отдела, рекомендовал, к удивлению полковника, начать затравку именно с 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первых, — сказал он, — мы проверим, как налажен обмен информацией между ними и американцами, если только первые клюнут на приманку, а во-вторых, американские атташе непременно поедут для перепроверки поступившей информации. И будут, конечно, во всеоружии, прихватят с собою разного рода оптику, что нам и нужно зафиксировать. А посему — смотреть в оба! Думаю, что южное натовское крыло, как они себя рекламируют, заинтересуется ракетами, если все организуем чи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и военных атташе сразу двух стран не заставили себя долго ждать. Ехали в Новочерноморск по наезженному пути, мимо полигона. В глаза бросились вооруженные солдаты на обочине шоссе. Неподалеку стояли слегка замаскированные военные автомашины с развернутыми антеннами. Было заметно, как иностранцы сбавили скорость. И чуть было совсем не остановились, когда увидели сверкавшие на солнце конуса «ракет», возвышающиеся над деревь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юнули, — по радио доложил Шахтанин генералу. — И даже очень, Алекс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айтесь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и атташе миновали полигон и, въехав в город, тут же направились на центральный почтамт, где заказали разговор со своими посольствами в Моск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их возвращении решено было патрульных не снимать, автомашины с антеннами убрать, а на «ракеты» накинуть брезенты. Это также не осталось незамеченным помощниками военных атташе. Не задерживаясь в Новочерноморске, они на этот раз поспешили в Москву, сократив срок своего пребывания на побереж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одя итоги работы в связи с приездом «гостей», генерал сказал, что хотя операция с «ракетами» пока особых результатов не дала, но заинтересованность дипломатов увиденным на полигоне была я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ъезд, надо полагать, связан с реакцией на то, что увидели. Решили доложить, что не зря ездили. Если так, то новый приезд не задержится.</w:t>
      </w:r>
    </w:p>
    <w:p>
      <w:pPr>
        <w:pStyle w:val="Level2"/>
        <w:rPr>
          <w:rFonts w:ascii="Times New Roman" w:hAnsi="Times New Roman" w:cs="Times New Roman"/>
          <w:color w:val="auto"/>
        </w:rPr>
      </w:pPr>
      <w:r>
        <w:rPr>
          <w:rFonts w:cs="Times New Roman" w:ascii="Times New Roman" w:hAnsi="Times New Roman"/>
          <w:color w:val="auto"/>
        </w:rPr>
        <w:t>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уходом в новый рейс радист Чукрин зашел в бар к Эдику Вартанову. Бармен, прежде чем перейти к деловому разговору, предложил ему присесть поближе. Валера неуклюже взобрался на высокое сиденье. Эдик налил ему в рюмку самого дешевого коньяка, будучи уверенным, что в этого рода напитках Чукрин совершенно не разбирается. Так оно и было. Радист выпил с видом знатока, как он сказал, «божественный напиток», попросил сигарету. Эдик положил перед ним пачку и услужливо высек огонь наимоднейшей, с позолотой, зажигалкой. Валера не удержался, взял ее, с восхищением покрутил перед глазами. Он коллекционировал зажигалки, но такой у него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армену Чукрин пришел за деньгами. Из последнего рейса он привез две видеокассеты с записью порнографического фильма западногерманского производства. Дал для просмотра Эдику. Тому фильм понравился, и он его поку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просил бар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ешевке отдаю. Семь рэ.</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отсчитал семьсот руб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процентами заплачу за ковбойский боев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лади задаток, — протянул руку Валера. — Только кругленькими, сотен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отсчитал еще триста рублей и налил ему коньяк. Радист выпил. На его лице проступили красные пятна, язык развязался. Эдик был сдержан, больше слушал захмелевшего Чукрина, снова попросившего сигар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шман все может, — рассказывал Валера. — Если нет в наличии, то достанет. Без осе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рмане Чукрина была тысяча рублей. Он уже мысленно предназначил их для расчета с Яшей, которого иначе как пауком про себя не называл. Каждый раз, заходя к Яше в лавку, радист давал себе зарок проявлять сдержанность, не залезать в долги, но из этого ничего не выход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ей в баре было мало. В дальнем углу в полумраке сидели двое — мужчина и женщина. Другой стол заняли двое парней. Больш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лучаю состоявшейся сделки Валера попросил еще пятьдесят граммов коньяку. Пока бармен наливал, Чукрину пришла в голову мысль попросить у Вартанова сорок баночек черной икры, на которой можно хорошо подзаработать в иностранном порту, у того же Яши. Валера прикинул, что может выручить не меньше двухсот пятидесяти — трехсот долларов. Когда сказал об этом Эдику, тот поинтересовался, а что он будет иметь от этого мероприя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чистых двести долларов, — заявил Чукрин, уменьшая предполагаемую выручку. — Сто твои. Заказывай, что привезти. Яша все мож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кей! — тихо сказал бармен и попросил громко болтавшего Валеру говорить потише. — Зайдешь перед отходом. Товар приготовлю. И тогда договоримся, чем отов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местных фарцовщиков ходила молва, что у «Удава» по ночам можно посмотреть «веселые картинки», но попасть к нему не так просто. В клиентах он был разборчив, да и брал за сеанс не меньше двадцати — двадцати пяти рублей с человека. Правда, далеко не все знали, кто такой «Уд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у не нужно было искать человека, скрывавшегося под этой кличкой. Вынужденный пропустить рейс из-за гриппа, радист, несмотря на рекомендации врача отлежаться, сказал жене, что отлежал все бока, и под предлогом прогулки отправился поздним вечером к Эдику развлеч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 как и следовало ожидать, был уже закрыт. Чукрин постучал, долго топтался у двери. Наконец Вартанов появился на порог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ппозных не обслуживаем, — скривившись в улыбке, сказал бармен. — Потом, перед отходом загля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хлопнул дверь.</w:t>
      </w:r>
    </w:p>
    <w:p>
      <w:pPr>
        <w:pStyle w:val="Level2"/>
        <w:rPr>
          <w:rFonts w:ascii="Times New Roman" w:hAnsi="Times New Roman" w:cs="Times New Roman"/>
          <w:color w:val="auto"/>
        </w:rPr>
      </w:pPr>
      <w:r>
        <w:rPr>
          <w:rFonts w:cs="Times New Roman" w:ascii="Times New Roman" w:hAnsi="Times New Roman"/>
          <w:color w:val="auto"/>
        </w:rPr>
        <w:t>1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увидев Нину на пирсе, поспешил к ней по трапу. В руках у него был черный «дипломат» с подарками для нее. Нина взяла Григория под руку, поцеловала в щеку. Стоявшая рядом Анна Петровна, жена судового радиста, почтительно поздоровалась с врач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и Нина по узкому длинному пирсу направились в город, по дороге обсуждая планы на вечер. Проходя мимо стоянки автомашин, Нина показала на заезженный «Запорожец» оранжевого ц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ранспорт радиста. А мы с тобой, милый доктор, пеш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автомаш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от мира сего. Один-единственный такой на всей планете. Ну ладно, что мне прив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ого себя и еще кое-что в придачу. Все здесь, — показал Григорий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втобусом они доехали до гостиницы «Бригантина», поднялись в лифте на третий этаж, зашли в номер. Аринин положил «дипломат» на стол, открыл его и достал из него флакон французских духов, другую парфюмерию, чулки в целлофановой упаковке, баночку кофе, толстую плитку шоколада, кульки со сладостями. Все это Григорий выкладывал на стол, не видя разочарованного взгляда Н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особенно за чулки. Но ты ничего не замеч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еянный с улицы Бассейной, — улыбнулся Григор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уже стыдно ходить в старых джинсах. Им сто лет в обед. Мечтаю о вельветовых джинсах песочного цвета и светленькой кожаной курточке под цвет джинсов. Забыл? У одной меня нет, — продолжала Нина. — У супружницы радиста всего этого барахла навалом, она раскатывает на своем драндулете по городу. А ты, врач, ездишь на автобусе. Когда я тебя научу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у не по душе был этот разговор в первые часы после рейса. Он ожидал услышать от Нины друг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ша, я тебе заплачу, только привези джинсы и кожаную курточку. Я прошу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много у тебя ден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ужно, столько и дам. Я могу достать и валю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мне раньше не сказ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валюте? — оживилась 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Иде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же знаешь, я каждый день вожу экскурсии иностранных моря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берешь с них плату? Наличны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Они сами мне иногда предла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отстранил от себя девушку, помолчал с мину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ли, Нина, — сказал он, глядя в окно. — С рейса я. Устал... Мне б отдохну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еня гонишь? — изумилась Шаталова. Она даже не успела оскорб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ню,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тояла в растерянности. На миг мелькнула виноватая улыбка. Она протянула руки, попыталась обнять Григория, но он резко откинулся на спинку крес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е, — с чувством оскорбленного достоинства проговорила Нина. — Можешь пойти в милицию или еще куда-нибудь и заявить на меня. Получишь удовлетворение, когда меня выставят из «Интерклу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надо самой оттуда уходить. Лучше будет для т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рикаж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санитаркой в городскую больницу. Очень полезная работа. Кстати, вакансий хоть отбавля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твоему сведению, — резко оборвала она его, — я закончила институт, по профессии — преподаватель, а не санитар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знаешь, то ты оскорбляешь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их это пор работа санитаркой стала оскорб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хватила свою сумку, лежавшую на столе рядом с раскрытым «дипломатом» и подарками, и со слезами выбежала из ном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лова уже давно заметила, как на нее во время экскурсий засматривается итальянский моряк по имени Марчелло Рамони, с теплохода «Амалия», не раз даривший ей губную помаду, духи и чулки. Он назначал ей свидания, однако Нина уклонялась от них. После размолвки с Григорием она посчитала, что ее больше ничто не удерживает от встреч наедине с итальянцем, хотя, в общем-то, она и не испытывала в этом особого желания. Просто ей хотелось отомстить Аринину, без промедления показать, что она прекрасно может обойтись без него.</w:t>
      </w:r>
    </w:p>
    <w:p>
      <w:pPr>
        <w:pStyle w:val="Level2"/>
        <w:rPr>
          <w:rFonts w:ascii="Times New Roman" w:hAnsi="Times New Roman" w:cs="Times New Roman"/>
          <w:color w:val="auto"/>
        </w:rPr>
      </w:pPr>
      <w:r>
        <w:rPr>
          <w:rFonts w:cs="Times New Roman" w:ascii="Times New Roman" w:hAnsi="Times New Roman"/>
          <w:color w:val="auto"/>
        </w:rPr>
        <w:t>1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йсуг» ушел в очередной рейс, а через день «Амалия» швартовалась в Новочерноморском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и Марчелло долго гуляли в укромных местах приморского парка и, казалось, обо всем переговорили. Она все время сбрасывала его руку со своего плеча, предупреждая вольности иностранца. Марчелло на какое-то время успокаивался, а потом все повторялось. Нина опасалась, что в парке встретятся знакомые, увидят ее с не в меру темпераментным спутником, и пойдут разговоры... Она предложила пойти в кино. Марчелло охотно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парка они поспешили к ближайшему кинотеатру. До начала сеанса оставались считанные минуты. Ни Нина, ни Марчелло не знали, что им предстоит смотреть. От долгого хождения у Нины гудели ноги. Она не могла дождаться момента, когда можно будет снять туфли на высоких шпильках и протянуть ноги под переднее сид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ыхнул экран, побежали первые кадры. Фильм был о войне. Марчелло не знал русского языка, а Нина не могла переводить, чтобы не мешать рядом сидевшим зри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догадывался, что в фильме рассказывалось о событиях на советско-германском фронте. И только. Он ничего не знал о жестоких боях, развернувшихся западнее Сталинграда, когда советские войска перемалывали фашистские танковые дивизии, брошенные на выручку армии Паулюса. До Марчелло так и не дошли смысл фильма и взаимосвязанность событий. Но итальянец не мог не заметить, что весь зал находился в напряжении, захваченный трагизмом боев, беспримерным мужеством солдат Великой Отечествен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йдя из душного кинотеатра на улицу, Марчелло облегченно вздохнул, причем сделал это, как заметила Нина, демонстративно. Некоторое время они молчали, а потом моряк спросил, не смотрела ли она итальянский фильм «Грязный мир». Нина смотрела многие итальянские фильмы, но этого она не помн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чем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синьора позволит, то в двух слов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Цивилизация ничем не отличается от дикости. Чем выше цивилизация, тем больше звереет человек. Наш постановщик очень хорошо это показал в своей лен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позабыв о «двух словах», входил в роль, яростно доказывая ей, что человек кровожаден, уродлив, прожорлив... Редкие прохожие не могли не обратить внимание на взбудораженного, размахивавшего руками иностранца, что-то доказывавшего своей спутнице. Марчелло утверждал, что постановщик показал в том фильме мир таким, как он есть, что для того, чтобы держать в руках звереющего человека, в государстве нужна сильная личность. Такая, например, каким был Муссоли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ние Муссолини, да еще в такой связи, насторожило Нину. Она, как и все советские люди, связывала это имя со всем тем, что вмещалось в слове «фашизм». Рассуждения Марчелло ей были неприятны. А тот сейчас словно взорвался. Воспоминание о «Грязном мире», видимо, понадобилось ему, чтобы провести некую параллель с советским фильмом. Шаталова почувствовала это, но возражать не стала, только постаралась его успоко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ожешь потише? Люди огляды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сбавил тон, осторожно положил руку на талию подруги. Нина не сопротивл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любят говорить о войне и показывать военные фильмы, в которых слишком много убивают. Нельзя постоянно тревожить людей. Нужны развлекательные фильмы, чтобы люди наслаждались ими, веселились, отды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упать в спор на улице Нина опасалась, боясь привлечь внимание прохожих. Решила перевести разговор на другую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ни разу не говорил о своей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не понравилось вторжение в его личные дела. Ему вообще неприятны были расспросы о его покойной жене, кто бы их ни затевал, но надо было как-то реагировать на этот неожиданный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а моя погибла в автомобильной катастрофе, — с заметным недовольством сказал Марчелло, — а о дочери я теб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он надолго замолчал, но Нину не отстранил от себя, а только дал понять, что не хотел бы продолжать начатый ею разговор. До дома, где Шаталова проживала с матерью и отчимом, было еще далеко. Нина теснее прижалась к итальянцу, как бы стараясь сгладить свою неловкость с вопросом. Марчелло оттаял и уже через несколько минут предложил ей обсудить пути переправки сундука с ее приданым в Италию, чтобы избежать таможенных формаль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рыснула от смеха, но тут же опомнилась... А вдруг это серьезно — намек на предложение по-итальянски. Как это делается у итальянцев, она не знала, представляла их жизнь в основном по фильмам и по нескольким прочитанным новеллам современных 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дальнейший разговор, как его ни направляла Нина, свелся к рассказу Марчелло об итальянских свадебных обрядах. Увлеченно рассказал о том, что в некоторых областях в тот момент, когда невеста разламывает свадебный пирог, один из гостей залезает под стол и пришивает подол ее подвенечного платья к брюкам жениха, что символически закрепляет нерасторжимость бра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церковь у вас есть? — вдруг спросил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есть, — сказала Нина, ожидая, что дальше он заговорит о венч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е ответ прозвучал для него как откры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ты ходишь в церк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 церкви ни разу не была даже с экскурсией. Правда, однажды, проходя с подругой мимо, они заглянули в открытую дверь. Все внутреннее убранство ей показалось похожим на театральную бутафорию. После этого ее никогда не тянуло в церковь, но она не решалась признаться в этом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е принято, — пророни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у нас все посещают, — с подчеркнутым превосходством заявил Ра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и что?» — хотела сказать Нина, но промолчала, чтобы не обидеть «жениха», так как еще раньше на шее у него заметила крестик на золотой цепочке. Кто знает, может, и впрямь верующий. Правда, никаких признаков набожности она в нем не примет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идел у вас в городе единственного человека с крестиком, — сообщил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 из «Бриган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два не рассмеялась при упоминании этого «свято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доходя до дома, Нина простилась с Марчелло. Итальянец назначил ей свидание в следующий приход.</w:t>
      </w:r>
    </w:p>
    <w:p>
      <w:pPr>
        <w:pStyle w:val="Level2"/>
        <w:rPr>
          <w:rFonts w:ascii="Times New Roman" w:hAnsi="Times New Roman" w:cs="Times New Roman"/>
          <w:color w:val="auto"/>
        </w:rPr>
      </w:pPr>
      <w:r>
        <w:rPr>
          <w:rFonts w:cs="Times New Roman" w:ascii="Times New Roman" w:hAnsi="Times New Roman"/>
          <w:color w:val="auto"/>
        </w:rPr>
        <w:t>1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ернувшийся домой из рейса Рамони появился на территории порта, его уже поджидали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ьор Марчелло Рамони? — спросил у трапа мужчина в темных очк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шиб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м надо поговорить с вами. Не могли бы зайти в технический отдел капитанерии? Комната двадцать четыре, второй эт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несколько удивился этому неожиданному приглашению, посмотрел на часы и в свою очередь предложил незнакомцу подняться на борт. Но тот отказался, настаивая на сво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вы такой? — со скрытым раздражением спросил Рамони, почувствовав в словах мужчины едва ли не повелительный т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капитанерии, — небрежно пророн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капитанерии Рамони слышал и знал многое. Не раз бывал в ее техническом отделе, который принимает заявки на разного рода ремонтные работы на судах, ведает их техническим обслуживанием, поставляет приборы и оборудование. Все эти официальные заботы никак не вязались с тем, что технический отдел и вся капитанерия были укомплектованы не гражданским персоналом, а людьми, имеющими воинские зв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вернулся на судно, оставил в своей каюте небольшой чемодан, посмотрел на себя в зеркало, надел белую рубашку, тоже нацепил темные очки и не спеша пошел в капитанерию. По дороге он вспоминал последние события из своей жизни, которые могли бы привлечь внимание технического отдела капитанерии — посещения иностранных портов, встречи там с женщинами, продажа кое-каких товаров за доллары, рубли, лиры, посещение ресторанов и баров, но ничего особенного в этом не нашел и поэтому порог комнаты № 24 переступил с полным спокойствием, полагая, что если разговор пойдет о его более отдаленном прошлом, то у него есть влиятельные покровители — куда важнее, чем какой-то сержант из капитанерии. В кабинете было двое. Сержант указал на мягкое кресло за круглым столом, на котором лежали пачка сигарет и зажигалка. Он не представил, как следовало ожидать, находившегося здесь коллегу, но сказал, что Рамони может не смущаться присутствием синьора. Незнакомый синьор что-то лениво жевал. Он сидел, развалившись в кресле и внимательно разглядывая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йдем к делу, — сказал сержа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кивнул в знак согласия и посмотрел на часы, давая сержанту и синьору понять, что времени у него в обрез.</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нам известно, в Новочерноморске вы встречались с русской женщи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плохо осведомлены. Располагаете не полной информацией. В Марселе я встречаюсь с француженкой, а в Стамбуле — с турчанкой, исповедующей ислам, — едко ответил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роумно, — с удовольствием признал 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рская традиция со времен доблестных пиратов — встречаться и кутить в иностранных портах с женщинами. К тому же — у меня нет жены. Вам, вероятно, известна эта деталь из моей биограф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зусловно, — сказал сержант. — Более того, мы знаем, что у вас ест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вший до сих пор моложавый синьор с седеющими висками пристально посмотрел на Рамони и с заметным акцентом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озможно, исходите из того, что мы вас собираемся обвинять за связь с русской. Нисколько. Расскажите нам, кто она? Какой веры? Наверное, атеистка, ненавидящая капитализм, НАТО и Общий р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акценту Марчелло понял, что это — американец. Он не первый раз имел дело с американцами, хотя ему не совсем нравилось их развязное поведение в Италии. Не понравилась и небрежная снисходительность, с которой сей незнакомец, жуя резинку, обратился к нему. Сержанта Рамони, пожалуй, послал бы подальше, а американца решил выслушать. Не стоит лезть на рожон. Моряк понимал, что оба они, и сержант и американец, видимо, составляют тандем спецслужб и ему нелегко будет сопротивляться, если они припрут к стенке, обнажив его участие в нашумевшем заговоре масонов. Видимо, в экипаже «Амалии» есть агент, который ведет за ним наблюдение, информирует о его связях в Новочерномор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е имя — Нина, похоже на Нино, фамилию не помню. Работает гидом-переводчиком в клубе моряков, говорит на итальянском и английском. Вероисповеданием не интересовался, некогда было. Смею вас заверить, что оно не сказывается на ее фигуре и прочих женских преле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купо улыбнулся. Сержант, глядя на него, тоже скривился в улы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гарантия, что она не обратит вас, католика, в коммунистическую веру? Имейте в виду, Рамони, что мы первые подскажем католической церкви, что вы покраснели от соприкосновения с русской, и тогда вам грозит отлу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ьоры, зная всемогущество церкви нашей, я постараюсь не доводить дело до конфликта с пап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можно избежать, если русская станет католичкой и синьор Рамони женится н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и не помышлял о женитьбе на русской, хотя, правда, и говорил с Ниной о переправке приданого. Говорил больше в шутку, чем всерьез... Но вот намек, поданный американцем... «Пожалуй, можно поторговаться», — подума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енег не хватит, чтобы из России привезти жену, да еще с вещами, с которыми она, конечно, не захочет расс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могли бы взять свадебные расходы на себя, но все деньги уже ушли в полицию, чтобы прикрыть ваше досье, — тут же осадил его американец. Марчелло смутился, нервно закурил, с трудом сдерживая себя, чтобы не наговорить лишнего самодовольному америка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есь на русской, синьор Ра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не выдержал, вскочил. Это уже была слишком очевидная бестактность со стороны сотрудника ЦРУ, который даже не счел нужным назвать себя. Не меньше злил его и молчавший, все время заглядывавший в рот иностранцу соотечественник, на лице которого временами обозначалась только ехидная гримаса. Рамони, как загнанный в клетку зверь, ходил взад и вперед по квадратной комна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синьор Рамони, — безразлично сказал американец. Его нисколько не тревожила возбужденность собеседника. Он кивнул сержанту, тот достал из тумбочки бутылку с виски и налил три бокала, а в высокие фужеры — содовой воды. — Выпейте, дружище. Это успока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с трудом сохранял самообладание. Однако выхода из создавшейся ситуации не находил. Досье о его причастности к заговору находилось в их руках, и они ему могли дать ход в любое время. Марчелло присел, залпом выпил ви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помню, раньше, когда вам надо было срочно рвать нити, вы готовы были жениться хоть на жительнице Габ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мы с ним договорились, — подмигнул американец сержанту, наливая Рамони еще ви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молчаливо соглашаясь, снова посмотрел на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оем распоряжении тридцать мин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задерживать. Используйте возможности своей невесты, — заторопился с инструктажем американец, — подберите в Новочерноморске проворного парня, которого можно было бы купить для сбора интересующей нас информации. Невесте тоже обещайте подарки. Нас интересуют военные корабли Советов на Черном море. Вы — бывший военный моряк, хорошо разбираетесь в кораблях, их назначении, оборудовании и вооружении. Фиксируйте координаты и время появления всех военных кораблей, которые вам встретятся в любой точке, их типы и номера. А в порту — все торговые суда Восточного блока, характер грузовых операций, грузы на причалах, на складах, особенно военные. Не меньший интерес представляют военные сооружения в районе порта. Погуляйте с невестой в окрестностях Новочерноморска и постарайтесь сделать панорамный чертеж полигона, расположенного близ дороги, ведущей в загородный ресторан с очень трудным русским названием. И наконец — хорошо заплатим за любые документы: паспорта, трудовые книжки, различные удостоверения с печатями и штемпел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таточно на первый раз, — сказал Рамони, поднимаясь с крес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и сержант тоже вст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етесь из рейса — позвоните мне, — сказал сержант. — Запомните этот номер телеф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прочитал на бумажке в руках сержанта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ете, что вернулись из Габона и привезли ритуальную мас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ей, — протянул руку американец.</w:t>
      </w:r>
    </w:p>
    <w:p>
      <w:pPr>
        <w:pStyle w:val="Level2"/>
        <w:rPr>
          <w:rFonts w:ascii="Times New Roman" w:hAnsi="Times New Roman" w:cs="Times New Roman"/>
          <w:color w:val="auto"/>
        </w:rPr>
      </w:pPr>
      <w:r>
        <w:rPr>
          <w:rFonts w:cs="Times New Roman" w:ascii="Times New Roman" w:hAnsi="Times New Roman"/>
          <w:color w:val="auto"/>
        </w:rPr>
        <w:t>1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рибытии в иностранный порт Чукрину, как всегда, не сиделось на судне. На этот раз он назойливо ходил за старшим помощником капитана, упрашивая отпустить на берег. Старпом объяснял радисту, что в этом портовом городе, в том числе в порту, участились случаи провокаций против моряков из стран социализма, поэтому в целях безопасности экипажа капитан запретил вечерние увольнения на бере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непонятно, — сказал старпом, — обратись к первому помощнику. Он тебе разъяснит подроб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у пришлось смириться. Но утром он снова явился с той же прось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траивайся к механику и матросу Перебейнос и отправляйся. Предупреждаю: быть на борту не позднее двадцати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 ответил обрадованный Валера и побежал в каюту собираться в 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с портфелем в руках вместе с механиком и матросом спустился по трапу на п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договорился со своими спутниками, что зайдет в магазин, а в четырнадцать ноль ноль они встретятся на площади возле универма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и за прилавком не было, но, как обычно, получив «дверной» сигнал, он сразу же объяв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пащая душа, — протянул Фишман руку. — Какая погода в Оде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Одессу не скажу, а в Новочерноморске дует норд-ост.</w:t>
      </w:r>
    </w:p>
    <w:p>
      <w:pPr>
        <w:pStyle w:val="Normal"/>
        <w:spacing w:before="0" w:after="144"/>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гу забыть Одессу. Я тебе дам пластинку с модной песенкой:</w:t>
      </w:r>
    </w:p>
    <w:p>
      <w:pPr>
        <w:pStyle w:val="Poem"/>
        <w:rPr>
          <w:rFonts w:ascii="Times New Roman" w:hAnsi="Times New Roman" w:cs="Times New Roman"/>
          <w:color w:val="auto"/>
        </w:rPr>
      </w:pPr>
      <w:r>
        <w:rPr>
          <w:rFonts w:cs="Times New Roman" w:ascii="Times New Roman" w:hAnsi="Times New Roman"/>
          <w:color w:val="auto"/>
        </w:rPr>
        <w:t>О Шарм — Аш — Шейх!</w:t>
      </w:r>
    </w:p>
    <w:p>
      <w:pPr>
        <w:pStyle w:val="Poem"/>
        <w:rPr>
          <w:rFonts w:ascii="Times New Roman" w:hAnsi="Times New Roman" w:cs="Times New Roman"/>
          <w:color w:val="auto"/>
        </w:rPr>
      </w:pPr>
      <w:r>
        <w:rPr>
          <w:rFonts w:cs="Times New Roman" w:ascii="Times New Roman" w:hAnsi="Times New Roman"/>
          <w:color w:val="auto"/>
        </w:rPr>
        <w:t>Мы снова вернулись к тебе.</w:t>
      </w:r>
    </w:p>
    <w:p>
      <w:pPr>
        <w:pStyle w:val="Poem"/>
        <w:rPr>
          <w:rFonts w:ascii="Times New Roman" w:hAnsi="Times New Roman" w:cs="Times New Roman"/>
          <w:color w:val="auto"/>
        </w:rPr>
      </w:pPr>
      <w:r>
        <w:rPr>
          <w:rFonts w:cs="Times New Roman" w:ascii="Times New Roman" w:hAnsi="Times New Roman"/>
          <w:color w:val="auto"/>
        </w:rPr>
        <w:t>Ты — в наших сердцах,</w:t>
      </w:r>
    </w:p>
    <w:p>
      <w:pPr>
        <w:pStyle w:val="Poem"/>
        <w:rPr>
          <w:rFonts w:ascii="Times New Roman" w:hAnsi="Times New Roman" w:cs="Times New Roman"/>
          <w:color w:val="auto"/>
        </w:rPr>
      </w:pPr>
      <w:r>
        <w:rPr>
          <w:rFonts w:cs="Times New Roman" w:ascii="Times New Roman" w:hAnsi="Times New Roman"/>
          <w:color w:val="auto"/>
        </w:rPr>
        <w:t>В наших сердцах навсегда.</w:t>
      </w:r>
    </w:p>
    <w:p>
      <w:pPr>
        <w:pStyle w:val="Normal"/>
        <w:spacing w:before="144" w:after="0"/>
        <w:ind w:left="0" w:right="0" w:hanging="0"/>
        <w:jc w:val="both"/>
        <w:rPr>
          <w:rFonts w:ascii="Times New Roman" w:hAnsi="Times New Roman" w:cs="Times New Roman"/>
          <w:color w:val="auto"/>
          <w:sz w:val="20"/>
          <w:szCs w:val="20"/>
        </w:rPr>
      </w:pPr>
      <w:r>
        <w:rPr>
          <w:rFonts w:cs="Times New Roman" w:ascii="Times New Roman" w:hAnsi="Times New Roman"/>
          <w:color w:val="auto"/>
          <w:sz w:val="20"/>
          <w:szCs w:val="20"/>
        </w:rPr>
        <w:t>Голос с «исторической родины». Передашь знакомому в Оде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девшись по сторонам, Чукрин положил перед Фишманом долг — тоненькую пачку сторублевок. Хозяин пересчитал деньги и, убирая их с прилавка, похвалил Чукрина как вполне надежного делового партне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нибудь тебя подводил? — важно сказал польщенный Ва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вет Яша по-купечески обвел рукой пол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бирай... Как говорят в Одессе, что для твоей души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достал из кармана список того, что намеревался приобрести. Посматривая в бумажку, он дошел до кассеты с записью американского фильма — боевика, о котором просил Э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казал, что такой записи у него сейчас нет, но о востребованном фильме он слыхал и запись достанет, пока танкер будет стоять в п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 присовокупил Фишман, — стоить это будет кругленькую сумму в руб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гда-нибудь подводил? — снова напыжился Чукрин. — Вот! — И с таинственной загадочностью поднял над прилавком увесистый «дипломат», набитый баночками с икр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ые слитки с Колымы? — кивнул Яша на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достал одну баноч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учи презент. Остальные уступаю по пяти долларов за штуку. Забир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сдержанно взял презент, приняв его как долж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 прилавком шла запись происходящего разговора — прямо с того момента, как хозяин магазина появился за прилав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пециализируюсь на рублях, — сказал Яша. — Да и если перемножить сорок на пять, то получится кругленькая сумма, которой я не имею... Но, как говорят одесситы, свет не без добр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дмигнул Валере, вышел через зеркальную дверь в комнату и оттуда позвонил, сказав кому-то, что есть подходящий товар по сходной цене. Просил не задерживаться, так как за клиентом могут зайти и тогда сделка не состо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вернулся за прилавок с довольн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 тебе повезло, нашел покупателей. Сейчас подъедут. Стой на своем, ниже пяти долларов не уступ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 Американцы, немцы, китайцы... Деньги на бочку — и адью. Ну, а я... Я за доллары ничего не продаю. Зайдешь в универмаг и там отоваришься. Посмотрю я на тебя, — добавил Яша, — смелый ты человек: рискуешь провозить рубли. Это может только настоящий морской вол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ьщенный Валера намекнул, что у него есть укромное местечко на танкере, где он может спрятать от таможенников хоть бы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газин зашли двое: мужчина и женщина. Фишман велел Чукрину обождать, а сам скрылся с пришедшими за зеркальной дверью. Там он ввел их в курс дела, но просил не компрометировать его, увезти русского подальше от магазина и как можно быстрее, пока моряки, с которыми Чукрин уволен в город, не хватилис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вожая их к выходу, Яша шепнул на ухо радис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ргуйся, не уступай. Если что, звони... Мужчина сел за руль, и машина понеслась к центру города. Женщина, лет тридцати пяти, оказалась переводчицей. Они изредка перебрасывались короткими фразами на английском язы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шман сказал, что у вас есть икра, — повернулась переводчица к Чукрину. — Синьор, — она кивнула на мужчину, — готов к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 банок деликатеса, по пять долларов, — сразу же объявил Чук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перевела сказа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машина остановилась. Покупатель отсчитал из бумажника двести долларов и передал их Чукрину. Переводчица подставила хозяйственную сумку, куда Чукрин аккуратно переложил свой това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ветуем вам зайти в этот универмаг, — сказала женщина. — Здесь вы можете купить на доллары все, что хотите. Я вас пров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вышел из машины со своим пустым «дипломатом» и в сопровождении переводчицы направился в роскошный многоэтажный универмаг. Женщина распрощалась с ним у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ходил от прилавка к прилавку. Покупателей было мало. Продавцы предупредительно спрашивали, что он желает, и, казалось, были готовы подхватить его на руки и носить по всему магазину. Опьяненный таким вниманием, Чукрин не заметил двух человек, неотступно следовавших за ним от самого в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Валера остановился в отделе, где продавались бритвенные принадлежности. Он давно хотел приобрести электрическую бритву «Браун». Ему ее тут же показали, включили в розе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один из следовавших за ним мужчин подошел к кас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 наклонился он к кассирше, — не исключено, что вон тот, — кивнул на Чукрина, — будет платить фальшивыми долл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жно зашуршавшая бритва Чукрину очень понравилась. Он попросил еще запасные сеточки и с чеком направился к ка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сирша пробила сумму, указанную в чеке и, взяв бумажные купюры долларов, стала внимательно их рассматривать. Она позвала одного из служащих универмага и стала что-то объяснять ему. Хотя радист и не понимал языка, но понял, что его в чем-то заподоз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жащий долго рассматривал доллары, потом сунул их себе в карман и предложил Чукрину пройти в соседнюю, рядом с кассой, комнату. Валера, предчувствуя недоброе, безвольно пошел за ним. В комнате служащий предложил ему присесть, а сам позвонил в по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пытался объяснить, что он — советский моряк, что ему пора возвращаться на судно, но служащий универмага на все это никак не реагир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и полиции не заставили себя долго ждать. Они обыскали радиста, изъяли доллары, паспорт, записную книжку, сложили все отобранное в конверт и увезли задержанного с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иции Валеру еще раз тщательно обыскали, но больше ничего не нашли. Чукрину пришлось долго ждать, пока приехал переводчик, мужчина лет пятидесяти пяти, видимо, отпрыск старой эмиграции, по фамилии Новиков, говоривший на русском уже с акцентом. Допрос вел мужчина средних лет, в штатском. Он подробно интересовался работой Чукрина, местом его жительства, семьей, образованием, партийностью и многими другими деталями, а потом уже перешел к долларам, которые действительно оказались фальшивыми. Радист с ужасом понял, что его обманули, нагло обвели вокруг пальца. Он возмущался, кри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за это ответите! Я тут ни при чем! Отпусти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ребовал пригласить советского консула или капитана танкера, отказывался давать дальнейшие показания. Допрашивавший, пропуская мимо ушей шумные эмоции Чукрина, предлагал признаться, как у него оказались фальшивые доллары. Валера упорно скрывал факт продажи икры неизвестному, имени которого он действительно не знал, понимая, что его признание приведет полицию к Фишману, а также подтвердит факт провоза им, Чукриным, контрабанды, о чем сразу же станет известно в консульстве и на суд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дист на ходу придумывал различные версии. Утверждал, например, что обменял советские рубли на доллары в меняльной конторе, где никаких документов на сей счет ему не выдали. Не знал Чукрин, что допрашивавший его чиновник не кто иной, как представитель спецслужбы, автор разработанной провок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ивные объяснения Чукрина вызывали улыбку мужчины в штатском и, похоже, доставляли ему удовольствие. Между тем радиста бросало то в жар, то в холод после того, как переводчик сообщил, что за совершенное преступление ему грозит тюремное заклю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 ваших интересах, Чукрин, требовать присутствия советских представителей, — переводил эмигрантский отпрыск. — Как только обо всем узнают консул и капитан, вас по возвращении домой тотчас же бросят за решетку. Вы этого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ожение осложнялось. В запасе оставалось последнее — позвонить Фишману, на которого он очень надеялся. Еще поколебался и наконец попросил разрешения позвонить владельцу магазинчика «Наташа», который может за него поручиться. Представитель спецслужбы, имя которого переводчик не называл, не возражал против звонка Фишману. Напротив, заранее разработанный план как раз и предусматривал такой звонок. Переводчик набрал номер телефона, найденный в изъятой у Валеры записной книжке, и передал ему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ша, это я, Валера... — плаксивым голосом проговорил Чукрин. — Ты не мог бы побыстрее приехать в полицию? Очень прошу. И сообщи в консульство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чик не дал договорить ему, вырвал трубку и передал ее сотруднику спецслужбы. Тот предложил Фишману приехать в полицию, никуда ни о чем не сообщ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рибытия Фишмана радиста заперли в камеру.</w:t>
      </w:r>
    </w:p>
    <w:p>
      <w:pPr>
        <w:pStyle w:val="Level2"/>
        <w:rPr>
          <w:rFonts w:ascii="Times New Roman" w:hAnsi="Times New Roman" w:cs="Times New Roman"/>
          <w:color w:val="auto"/>
        </w:rPr>
      </w:pPr>
      <w:r>
        <w:rPr>
          <w:rFonts w:cs="Times New Roman" w:ascii="Times New Roman" w:hAnsi="Times New Roman"/>
          <w:color w:val="auto"/>
        </w:rPr>
        <w:t>1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отпущенные на берег, кроме Чукрина, вернулись из гор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радиста где бросили? — спросил ста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к сказал, что Чукрин зашел в магазин к Яше Фишману, а потом должен был прийти на площадь к универмагу, но там они его так и не дождались. Возвращаясь на судно, хотели зайти к хозяину магазина, чтобы узнать о радисте, однако лавочка была закр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Бейсуга», несмотря на поздний час, послал старпома позвонить в советское консульство, поставить в известность о случившемся. Консул в свою очередь связался с полицией, но получил ответ, что никакими сведениями в отношении советского моряка они не распола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капитан направил своего первого помощника в консульство, а старпома — в город на розыск Чукрина, наказав им без радиста не возвращаться. Вместе со старпомом вызвался пойти в город и Ар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наю этого лавочника Яшу, — сказал он капитану. — Последний раз он начинил Чукрина разными тряпками, и Чукрин обращался ко мне с просьбой помочь ему провезти их через границу. Боюсь, какие-то темные отношения завязались между Фишманом и нашим ради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беремся, — сказал капит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очень сожалел, что еще тогда не поставил обо всем в известность капитана. Посчитал неудобным подводить Чукрина из-за каких-то джинсов, к которым тот испытывал пристрас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же мне интеллигенция... Было, видите ли, неудобно. А теперь удобно? Где он? Что с ним? — выговаривал по дороге старпом вра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и зашли в магазин к Фишману. Тот мигом появился за прилавком, весь — внимание к покупател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угодно, синьоры? Я к вашим услуг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Чукрин? — строго спросил старпом и впился в лавочника широко открытыми пронзительными глаз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развел руками: никакого Чукрина он не знает. Мало ли к нему заходит людей. Фамилии он не спрашивает. Они ему ни к чему. Лишь бы товар у него покуп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крин вчера заходил к вам. Есть свидетели, — наступал ста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пожал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по адресу, синьоры, — стоял он на своем, пятясь однако с намерением скрыться за зеркальной двер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 ухватил его за лацкан пиджака старпом. — Не торопись. Еще раз спрашиваю: был у тебя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 — пролепетал струсивший Яша. — Был и ушел Что вы от меня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не отпускал его. Фишман грозил позвонить в полицию. Да и Аринин толкал в бок старпома: чужой город все-таки, не наш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я с ним делаю? Прошу объяснить этого похитителя душ, куда пропал советский моряк, и толь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сами заявим в полицию, — вмешался врач, — что пропал советский моряк, потребуем расследования. По крайней мере одно мы вам гарантируем твердо: будет крупный скандал. И героем его будет хозяин магазина, где пропадают люди. Попробуем и прессу заинтерес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ьоры, вы не сделаете этого!.. У меня же бизнес. Вы погубите безвинного человека, — струхнул Яша. — Ладно, я вас не знаю, вы у меня не были, но я из Одессы, поэтому говорю: Валера в полиции. Не спрашивайте больше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и врач поехали в консульство, рассказали консулу о беседе с Фишманом, но просили в полиции имя лавочника пока не наз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сул набрал номер телеф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располагаем информацией о том, что гражданин СССР, радист танкера «Бейсуг» Чукрин Валерий Федорович находится у вас, — заявил он комиссару полиции. — Мы требуем немедленного объяснения причин его задерж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иции весьма любезно обещал навести справки в полицейских участках. Не прошло и десяти минут, как он сообщил в консульство, что действительно советский моряк по фамилии Чукрин находится в одном из полицейских участков. Его подобрали поздно вечером в невменяемом состоянии в одном из ресторанов в компании проституток. Полиция не возражает передать его консульству с соблюдением определенных формаль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врач и вице-консул на автомашине направились в полицейский участок, где и был им передан помятый, с синяками под глазами Чукрин. Радист действительно выглядел как после сильной попойки. В таком состоянии его и доставили на борт танкера. Врач, осмотрев Чукрина, нашел алкогольное отравление.</w:t>
      </w:r>
    </w:p>
    <w:p>
      <w:pPr>
        <w:pStyle w:val="Level2"/>
        <w:rPr>
          <w:rFonts w:ascii="Times New Roman" w:hAnsi="Times New Roman" w:cs="Times New Roman"/>
          <w:color w:val="auto"/>
        </w:rPr>
      </w:pPr>
      <w:r>
        <w:rPr>
          <w:rFonts w:cs="Times New Roman" w:ascii="Times New Roman" w:hAnsi="Times New Roman"/>
          <w:color w:val="auto"/>
        </w:rPr>
        <w:t>1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я шло, а натовские «гости» что-то не появлялись в Новочерномор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ахтанин засомневался было в успехе начатого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разломаем «ракеты»? Пусть увидят в следующий визит, что они приняли за новую стартовую позицию, — предложил Николай Васильевич генера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 ответил Алексей Иванович. — Успеем показать дрова. А пока усильте наблюдение в районе полигона, тщательно проверяйте всех залетных птиц, которые там появятся. Сами же убедились, что приманка оказалась соблазнительной. Думаю, что военные атташе или кто-то по их заданию попытаются проникнуть поближе, чтобы провести доразведку. Не упустить бы тех, кто попытается это сделать. Потом можно разломать и крупным планом зафиксировать на кинопленке конфуз натовских джи-ме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вел разговор о бармене Вартанове, которого уже давно подозревала милиция в сделках с иностранцами и в спекуляциях. Однако пронырливого торгаша не удавалось поймать с поличным. Его знали иностранные моряки как дельца, промышлявшего скупкой ходовых товаров, приходили к нему в бар и кое-что потихоньку сбывали. С одними бармен небрежно перебрасывался несколькими словами и сразу отшивал от себя как мелких фарцовщиков, с другими торговался, а за третьими охотился. Николай Васильевич знал, что генерала интересовали другие отношения Вартанова с иностранцами, и доложил ему, что с некоторых пор бармен стал гоняться за японскими телевизорами, магнитофонами и видеоприставками. Помощники военных атташе тоже навещали бар, приветливо улыбались, когда Вартанов услужливо появлялся у их стола, но дальше этого на виду у всех они не 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азговора с генералом полковник Шахтанин собрал своих подчиненных и обратил их внимание на проверку всех подозрительных, появляющихся вблизи полигона. Заодно напомнил и о том, что генерал не забыл о бармене, на которого имели виды некоторые иностранц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ипнут к нему валютчики, сбывают кассеты с фильмами, — заключил полковник это короткое совещание. — Делайте выв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отпустив сотрудников, поехал в таксомоторный пар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ли дни, однако никто из праздношатающихся не появлялся вблизи полигона. Николай Васильевич строго выполнял указания генерала, тем не менее собирался на очередном докладе все же напомнить ему о людях, несущих службу у поли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рошо, что не напомнил», — подумал полковник, неожиданно получив сообщение оперативной группы. В нем говорилось:</w:t>
      </w:r>
    </w:p>
    <w:p>
      <w:pPr>
        <w:pStyle w:val="Cite"/>
        <w:rPr>
          <w:rFonts w:ascii="Times New Roman" w:hAnsi="Times New Roman" w:cs="Times New Roman"/>
          <w:color w:val="auto"/>
        </w:rPr>
      </w:pPr>
      <w:r>
        <w:rPr>
          <w:rFonts w:cs="Times New Roman" w:ascii="Times New Roman" w:hAnsi="Times New Roman"/>
          <w:color w:val="auto"/>
        </w:rPr>
        <w:t>«...В 12.30 постами зафиксирована в районе объекта автомашина «такси» с номерным знаком 76—85 НБХ, светло-серого цвета, с двумя пассажирами, появившаяся со стороны Новочерноморска. Машина проследовала мимо шлагбаума, закрывающего въезд на полигон. Один из солдат, наблюдавший за машиной, заметил в руках пассажира, сидевшего на заднем сиденье, предмет, похожий на фотоаппарат. Такси, проехав шлагбаум, остановилось на непродолжительное время на обочине дороги. Пассажиры — мужчина и женщина — и шофер выходили из машины, однако в их действиях подозрительных моментов не зафиксировано. Наблюдение патрулей за ними затруднялось из-за высокого кустарника, примыкающего к шоссе в том месте, где стояла маш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нин доложил генералу о полученной информации и принятых им мерах по выяснению личностей шофера и пассажиров.</w:t>
      </w:r>
    </w:p>
    <w:p>
      <w:pPr>
        <w:pStyle w:val="Level2"/>
        <w:rPr>
          <w:rFonts w:ascii="Times New Roman" w:hAnsi="Times New Roman" w:cs="Times New Roman"/>
          <w:color w:val="auto"/>
        </w:rPr>
      </w:pPr>
      <w:r>
        <w:rPr>
          <w:rFonts w:cs="Times New Roman" w:ascii="Times New Roman" w:hAnsi="Times New Roman"/>
          <w:color w:val="auto"/>
        </w:rPr>
        <w:t>1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анкер вышел в открытое море и взял курс к родным берегам, пришедший в себя Чукрин ужаснулся тому, что с ним произошло. У него все еще болела голова, сильно подташнивало. С виноватым видом, как нашкодивший школьник, пришел он к капитану просить прощения за случившееся и заверить его, что никогда ничего подобного больше не произой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рок на всю жизнь, — сказал он. — Только не списывайте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пригласил первого помощника. В ожидании, когда тот явится, он набивал трубку и брезгливо посматривал на радиста, такого жалкого и беспомощн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видик... — осмотрев Чукрина с ног до головы, сказал пришедший первый помощник. — Где же это ты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рассказал, как зашел в магазин, выбрал электрическую бритву, подал кассирше деньги, как его тут же, у кассы, задержали с подсунутыми ему фальшивыми купюрами. Он рассчитывал вызвать сочувствие у своих начальников. Потом говорил, как увезли в полицию, как допрашивали с помощью переводч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кация чистой воды, — вздохнул рад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опрашивал? — спросил капит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лет пятидесяти, а может, и старше, в штат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ой радиста, составом экип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том, что были вопросы о назначении военного полигона вблизи Новочерноморска, и многом другом у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отвечал? — спросил первый помощ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 что это провокация и требовал присутствия нашего консула, а он на это и ухом не повел. У него лежал на столе мой паспорт. Кое-что пришлось рассказать о себе и о семье, но больше молчал. Они все это подстроили, разыгрывали, как по но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юту зашел старпом и с ходу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у Фишмана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 — растерянно заморгал Чукрин. — Я у него ничего не купил. От него поехал к универмагу, где мы договорились встретиться с механиком и Перебейносом. Их там не оказалось, и я зашел в магазин. Там тоже иск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тебя там не оказалось, — раздраженно поправил его старпом, — а не механика с матросом. Они тебя искали, а не ты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е склонен был сейчас, во время рейса, расспрашивать радиста о его похождениях: Чукрину следовало находиться в радиорубке, заниматься своим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работай, потом разбер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ухода радиста старпом и первый помощник высказали ряд предположений относительно случившегося. Чукрин, похоже, многое не договаривал или вообще скрывал, стараясь убедить их в том, что у организаторов провокации, если таковая действительно была, ничего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радиорубку, Валера не мог успокоиться. Он перебирал в памяти все детали допроса. Пребывание в полиции ему представлялось как кошмарный сон. Мучил страх — а вдруг все станет известно! Тогда ему несдобр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первый допрашивавший добивался, не привез ли он фальшивые доллары из Новочерноморска, и грозил ему тюрьмой, то сменившие его ночью двое других повели допрос в другом направлении, а последствиями, связанными с фальшивыми долларами, только стращали. Эти двое были сержант из капитанерии и его американский коллега, вербовавшие Марчелло Рамони. Главным образом их интересовали работа радиста, содержание телеграмм, система кодированной связи, доступ к таблицам, порядок приема и передачи телеграмм. Спрашивали, выходил ли он в эфир во время стоянки танкера в иностранных портах, что передавал в порт приписки. Чукрин пытался уходить от ответов, но кое-что пришлось рассказать о капитане, первом помощнике и других членах экипажа, дать им характерист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мо, ответы не совсем устраивали допрашивающих, поэтому они прибегли к помощи Фишмана, который для протокола официально опознал Чукрина и рассказал о его посещении «Наташи», о покупках, которые радист сделал, привозе икры и обо всем другом, что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ыл устроен перерыв. Валере разрешили побыть с Яшей нае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удружил ты мне, — сразу набросился на него Чукрин. — Как это в Одессе назыв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Откуда я знал, что они тебе подсунут макулатуру вместо долларов? Куда сам смотр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некоторое время препирались, но прочные позиции Фишмана не шли ни в какие сравнения с шатким положением, в котором оказался радист. Спор, упреки, перебранка ни к чему хорошему привести не могли, и Чукрин начал слезно просить Яшу что-нибудь придумать, вызволить его из полиции. Он божился, клялся, что ни в чем не виноват, обещал золотые г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ботанный с помощью Фишмана сценарий провокации предписывал Яше «заступиться» за Чукрина при условии, что он ответит на некоторые вопросы и подпишет протокол, убедить русского, что все это делается в его интерес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ят в Одессе, рука руку моет, — прямо намекнул ему Яша на то, что надо заслужить, как-то оплатить освобождение из полиции. — Я готов поручиться за тебя, но что для них поручительство мелкого торговца ширпотребом... Им надо что-то другое. Закон бизнеса!.. Без выгоды для себя они тебя не отпустят. Подписывай протокол — вот твое спас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писать протокол — значит, согласиться со всем, что в нем написано. А что в нем написано, знали только те, кто его допрашивал. Переводчик зачитал его так, как ему было велено. Это уж без всякого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да», ни «нет» не сказал Чукрин Фишману на его предложение. А после встречи с Яшей, когда допрос возобновился, радист отказался категорически, чем вызвал гнев у рассвирепевшего сержанта. Неожиданный удар кулаком по лицу и в живот свалил Чукрина на пол. Ему тут же сделали какой-то укол. Что было дальше, о чем он говорил, что подписывал — не помнил. Очнулся сидящим на стуле. Увидел те же лица. Ему объявили, что протокол им подписан, но если он будет продолжать кипятиться, то обо всем станет известно капитану танкера и КГ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ым овладело полное безразличие. Он словно отрешился от реального мира. Голова была тяжелая и пустая, а мышцы настолько расслаблены, что руки и ноги стали невесомыми, будто их не было вовсе. Его инструктировали, как надо себя вести, давали какие-то поручения, говорили, что с ним встретятся в любом порту, а если спишут с судна, то найдут и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в ответ только ки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ссар полиции уже не раз звонил, напоминал американцу, что русский консул откуда-то узнал о пребывании Чукрина в полиции и радиста необходимо освободить во избежание нежелательных осложн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у увели в камеру и уговорили выпить какой-то очень крепкий напиток с тем, чтобы он мог объяснить советскому консулу, что подобрали его в ресторане пьяным. Чукрина такой вариант устраивал, он выпил целый стакан и вскоре уснул.</w:t>
      </w:r>
    </w:p>
    <w:p>
      <w:pPr>
        <w:pStyle w:val="Level2"/>
        <w:rPr>
          <w:rFonts w:ascii="Times New Roman" w:hAnsi="Times New Roman" w:cs="Times New Roman"/>
          <w:color w:val="auto"/>
        </w:rPr>
      </w:pPr>
      <w:r>
        <w:rPr>
          <w:rFonts w:cs="Times New Roman" w:ascii="Times New Roman" w:hAnsi="Times New Roman"/>
          <w:color w:val="auto"/>
        </w:rPr>
        <w:t>17</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дут, Алексей Иванович! — войдя в кабинет Гаевого, с заметной ноткой удовлетворения объявил Шахт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выслушав краткий доклад,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предвидел этот любимый вопрос Алексея Ивановича, всегда задававшийся ему в таких случаях. На этот раз начальник отдела докладывал свои соображения уверенно, без существенных оговорок, с некоторыми комментариями возможных действий «гост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е дело, Алексей Иванович... Вы обратили внимание на то, что американцы снова запросились к нам, хотя совсем недавно были. Очевидно, партнеры получили сногсшибательную информацию и теперь срочно хотят убедиться в наличии ракет на полигоне. Я полагаю, что они будут пытаться их сфотографировать. Но сначала ракеты нужно увидеть с шоссе. А для этого — до предела снизить скорость автомашины. Все это мы и зафиксир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щники военного и военно-морского американского атташе на своей машине спешили на юг, нигде не задерживаясь в пути. Но подъезжая к полигону, как и ожидалось, скорость сбавили.. Один из дипломатов рассматривал полигон в бинокль, а потом в руках у него появился фотоаппарат; возможно, вел фотографи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нин, докладывая об этом генералу, высказал предположение, что приехавшие «гости» на этом не успокоятся, попытаются специально съездить к полигону, чтобы визуально собрать информацию. Не исключено, что сделают это на обратном п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ка «любознательные» иностранцы сняли номер в гостинице и, не задерживаясь в номере, отправились в ресторан. Сидели там долго, пили водку, курили, лениво переговаривались. Одним словом, убивали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ресторана вышли на приморский бульвар. В течение часа медленно прогуливались под палящим солнцем. У одного из дипломатов на плече висел фотоаппарат. Сфотографировали друг друга на фоне спокойного моря и видневшегося вдали маяка. Потом вернулись в город, зашли в магазин «Военная книга», в котором бывали не раз, бегло осмотрели лежавшую на прилавках литературу. Купив тоненькую брошюрку — путеводитель, по которому можно было сориентироваться в окрестностях города, вышли, постояли у витрины магазина и направились по узкой крутой улице вверх по направлению к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мещении «богоугодного заведения», кроме бородатого священника и пожилой женщины, уборщицы, никого не было. Американцы запрокинули головы, рассматривая церковную роспись, поинтересовались изображением какого-то святого и попросили священника назвать его. Служитель храма охотно удовлетворил их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сещения церкви помощники атташе еще некоторое время бродили по улицам города. Зашли на рынок, но ничего не купили. Возвращаясь в гостиницу, вышли на малолюдную зеленую Приморскую улицу, застроенную в основном одноэтажными частными домовладениями. Ближе к концу этой улицы виднелся новый девятиэтажный дом, возвышающийся, как небоскреб, над старой застройкой и соседними пятиэтажными стандартными жилыми до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у которого висел на плече фотоаппарат, воровато оглянулся назад, а потом, зайдя за угол, дважды быстро сфотографировал панораму улицы. Медленным шагом дипломаты пошли дальше, в сторону девятиэтаж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 вычерченной схеме движения иностранцев, выполненной помощниками Шахтанина, можно было проследить их маршрут и предположить, что искали они именно эту улицу и что нашли ее не сразу. О странных зигзагах помощников атташе полковник сообщил генералу. Тот, выслушав Николая Васильевича, долго морщил лоб. Кроме замысловатого маршрута и фотографирования улицы, ничего интересного в поведении иностранцев он не усматр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какой точки они фотографировали у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нин показал карандашом на схе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как только миновали перекрест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хали на эту самую точку. Возьмите с собою кого-нибудь с фотоаппаратом. Сфотографируем точно с того места, где они останавлив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а уже послал, — сказал Шахта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 дороге подсказывал шоферу улицы и переулки, по которым следовало ехать, чтобы выдержать известный ему маршр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здесь, — сказал Шахтанин генералу. — На этом самом перекрес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рнув за угол, машина остановилась. Их уже поджидал сотрудник отдела с фотоаппаратом. Он сам видел, как один из помощников военного атташе перед перекрестком прибавил шаг, повернул за угол и сфотографировал улицу с девятиэтажным д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отографируйте, — сказал генерал сотруднику, — с этой точки улицу по частям, крупным планом, а мы пройде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машине, возвращаясь в управление, он сказал Николаю Василь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з учреждений на улице я заметил контору автотранспортного предприятия, библиотеку и хлебный магазин. Больше нич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екты, к которым ЦРУ интереса не проявля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оропитесь, Николай Васильевич. Надо все взвесить, проанализировать. Их может интересовать как сама улица, так и отдельный дом, а может, кто-то из ж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 полковник договорились встретиться на следующий день, когда будут готовы фотографии.</w:t>
      </w:r>
    </w:p>
    <w:p>
      <w:pPr>
        <w:pStyle w:val="Level2"/>
        <w:rPr>
          <w:rFonts w:ascii="Times New Roman" w:hAnsi="Times New Roman" w:cs="Times New Roman"/>
          <w:color w:val="auto"/>
        </w:rPr>
      </w:pPr>
      <w:r>
        <w:rPr>
          <w:rFonts w:cs="Times New Roman" w:ascii="Times New Roman" w:hAnsi="Times New Roman"/>
          <w:color w:val="auto"/>
        </w:rPr>
        <w:t>1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разыскал Нину в «Интерклубе» и предложил ей провести время где-нибудь в загородном кафе или ресторане. При этом он сослался на то, что ни разу не был за пределами Новочерноморска, город ему надоел и он жаждет отдохнуть от шума городского в тихом красивом месте, на природе, чтобы им никто не м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возражала. Вот только как быть с работой?.. Надо придумать что-то такое, чтобы ее отпуст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тебя вызывают в полицию, — пошутил италь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 ты хотел сказать? — рассмеялась Шаталова. — А зачем меня могут вызвать в милицию? Я там была единственный раз — когда получала па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информируешь о своих встречах с иностранцем, расскажешь, кто о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тка шуткой, но в ней был скрытый смысл. Марчелло хотел знать, как девушка отнесется к его слов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что — вызывают в полицию за встречу с иностр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сказал... Ну тогда сошлись на болезнь. В общем, придумай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шла к заведующему клубом и отпросилась у него на один день, поскольку ей положен отг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успел навести справку у моряков. Оказывается, в горах есть ресторан с трудным для иностранцев названием «На семи ветрах». Он предложил Нине на такси поехать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буду молчать. Ты сама договорись с таксистом. В машине я тоже обещаю помал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ьше Марчелло везде говорил громко и открыто и не опасался, что в нем признают иностранца. Шаталова заметила в нем эту перемену, но не могла ее ничем объяснить. И вообще ей показалось, что вел он себя на этот раз предупредительнее, осторожнее, более серьезно,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га» выскочила из города и, лавируя в потоке автомашин, быстро понеслась по широкому шоссе, ведущему в лес. Марчелло смотрел то в одну, то в другую сторону, словно что-то искал. На коленях у него лежал приготовленный для съемок фотоаппарат. Он не прятал его от таксиста. Зачем прятать — парень присматривает хороший вид для фотографирования на х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шина повернула влево, на более узкое шоссе. Вскоре впереди показался полосатый шлагбаум, а около него, под грибком, — солдат с автоматом. Марчелло опустил стекло, но фотографировать из машины не стал. Побоялся шофера. Да и не знал, как спутница себя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иновали шлагбаум, итальянец шепнул Нине на ух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танови, я хочу вы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просила шофера затормозить. Марчелло тут же вышел с фотоаппаратом и быстрым шагом направился в ближайшие ку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ли недостаточно тихо шепнул Рамони и любопытный шофер уловил чужой говор или чем-то иным выдал себя пассажир, только таксист, открывая дверцу, чтобы проветрить машину, поинтересов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ностранец,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растерялась, не зная, что ответить. Сказать: нет, а вдруг он заговорит с Марчелло, и все откроется. Правда тоже не годилась: ее просил Марчелло, и на это у него, видимо, были свои причи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ик, — грубовато и уклончиво сказ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обошел машину, ткнул ногой каждый скат, потом открыл капот, склонился над пышущим теплом мотором, а сам все косился в сторону кустов, куда ушел пассаж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талова тоже вышла из машины и заговорила с таксис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се ли равно, кого возить — иностранца или соотечественника, — равнодушно заметила она, тоже оглядываясь на кусты. — Крути себе баранку да получай моне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 отозвался шофер, — наше дело, в твоем представлении, — кучерское. Ткнут в спину кулаком — поехал, стой — глуши мотор и жди, пока их величество соизволят подойти. Лишь бы на лапу за проезд давали. Так, что ли, рыж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лосы Нины действительно были выкрашены в яркий рыжий цвет и прикрывали большую часть лба, чуть не до бров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долго нет твоего мужика. Зови его, а то уе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етчик же крут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не дошло, — вздохнул шоф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отошел подальше от машины и крадучись, по-воровски, из кустов сфотографировал шлагбаум и часового под грибком. На пленку попала и одна военная автомашина, которая подъехала к тому времени к шлагбау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Марчелло вернулся к машине, Нина, уже сидевшая на своем месте, посмотрела на него укоризненно, открыла заднюю дверцу, чтобы он побыстрее усе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гонька не найдется? — доставая из кармана сигарету, обратился к нему шофер, тоже усаживаясь в машину. — Душно, а тянет покурить. Все собираюсь бросить, чтоб не окуривать пассажиров, да никак не полу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ничего не понял, повернулся с вопрошающим взглядом к Нине. Та густо покраснела, закусив нижнюю губу. Потом попросила у итальянца зажигалку и сама передала шоф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ымящей сигаретой шофер включил зажигание, и они поехали дальше по узкой, петляющей в горах дороге к ресторану «На семи в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в город, шофер, не откладывая, позвонил дежурному по управлению КГБ, рассказал о своей поездке за город, об остановке у полигона и своих подозрениях в отношении иностранца, ходившего в кусты с фотоаппара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Шахтанин, выслушав доклад дежурного, распорядился направить в ресторан лейтенанта Бурова, чтобы он своими глазами посмотрел на парочку, о которой сообщил такс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есторане никого не было. Официантки скучали. И когда Буров сел за столик в отдаленном углу, одна из них сразу же подошла к нему. Он заказал себе бутылку пепси-колы. Девушка принесла, и лейтенант попросил ее присесть с ним за стол на минутку. Официантка смущенно посмотрела на подруг и отказалась. Пришлось показать удостовер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были тут двое влюбленных? Женщина в джинсах. Рыж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и. Только что ушли в лес. Вон по той тропинке, — показала она рукой в открытую двер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чина — иностр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Шептались не по-нашему. Но она русская. Я ее уже не раз видела у нас с иностранными моряками. По-моему, она работает переводч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йтенант поблагодарил официантку и, вернувшись в управление, доложил Николаю Васильевичу обо всем, что удалось узнать.</w:t>
      </w:r>
    </w:p>
    <w:p>
      <w:pPr>
        <w:pStyle w:val="Level2"/>
        <w:rPr>
          <w:rFonts w:ascii="Times New Roman" w:hAnsi="Times New Roman" w:cs="Times New Roman"/>
          <w:color w:val="auto"/>
        </w:rPr>
      </w:pPr>
      <w:r>
        <w:rPr>
          <w:rFonts w:cs="Times New Roman" w:ascii="Times New Roman" w:hAnsi="Times New Roman"/>
          <w:color w:val="auto"/>
        </w:rPr>
        <w:t>1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ахтанин попросился на прием к генералу на следующий день с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вечером, около восьми часов, милиционер транспортного отделения, возвращаясь со службы домой, заметил недалеко от порта двух неизвестных. Они стояли за забором строительной площадки жилого дома по улице Светл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он их заметил за забо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доски ребятня отор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льш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и тоже заметили милиционера. Один сразу скрылся за домом. Другой стал поспешно застегивать на себе под пиджаком широкий полотняный пояс. Милиционеру это показалось подозрительным. Он приказал неизвестному оставаться на месте. Тот бросился бежать. Милиционер за ним. Тогда убегавший бросил пояс и, пока милиционер подбирал его, скрылся. Ну, а пояс оказался волшебный. В нем были вшиты пятьдесят штук часов западного производст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скрывшихся есть? — спроси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жно предпо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трабандная сделка. Один из них, вероятно, иностранец, а другой, тот, который бросил пояс, советский гражд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ча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Штамповка. Но внешнее оформление — под дорогостоящие швейцарские и очень модн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ты с кем-нибудь сов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данным милиции, совпадают с «Удавом». Это — кличка бармена Вартанова из ресторана «Бриган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т самый? — поднял брови генерал. — Что о нем известно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лост. Красавчик этакий с усиками. Отчислен с третьего курса педагогического института за неуспеваемость. Занимался мелкой фарцовкой, учиться было некогда. Гастролировал по побережью без определенных занятий. Два года назад приехал в Новочерноморск к своей тетке, Розе Наумовне. Тетка сейчас работает заведующей блинной, а ранее возглавляла ресторан «Поплавок», пока он при весьма загадочных обстоятельствах не сгорел. Но самым интересным в ее биографии является связь с майором румынской контрразведки в период оккупации Одес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иностранец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не установлен. Кое-какие приметы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искать среди тех, кто находился в городе в то время. Это не так трудно сдел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установ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лагать, что «Удав» или кто-то другой расплатился или должен расплатиться за часы. А может, с ним часами расплачивались за услугу? Скажем, за переданную информа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умаю. «Удав» — фарцов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те на него поглубже, обязательно установите, кто ему передал пояс с час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для Николая Васильевича и его подчиненных предстояла нелегкая работа. «Удава» милиционер мог опознать, а вот иностранца он видел мельком, запомнил только кое-что из одежды, примерный рост и цвет волос. Неизвестного надо было искать среди иностранных моряков, которых было немало в порту. Под погрузкой и выгрузкой стояли суда разных стран, но больше всего — греческие и итальянские. С них Шахтанин и решил нач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там получилось на снимках? — поинтересовался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выложил на стол несколько фотографий увеличенного формата. Алексей Иванович внимательно рассматривал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е фотографии, — похвалил генерал. — Все как на ладони, а ничего не видно. Красивая улица, зелени много, дома неплохие. И кто-то в них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лефонный звонок прервал размышления Гаевого. Он попросил полковника оставить у него снимки.</w:t>
      </w:r>
    </w:p>
    <w:p>
      <w:pPr>
        <w:pStyle w:val="Level2"/>
        <w:rPr>
          <w:rFonts w:ascii="Times New Roman" w:hAnsi="Times New Roman" w:cs="Times New Roman"/>
          <w:color w:val="auto"/>
        </w:rPr>
      </w:pPr>
      <w:r>
        <w:rPr>
          <w:rFonts w:cs="Times New Roman" w:ascii="Times New Roman" w:hAnsi="Times New Roman"/>
          <w:color w:val="auto"/>
        </w:rPr>
        <w:t>2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Шаталова возвратилась домой в возбужденном состоянии, до конца еще не осознав, что произошло в тот день в ресторане. Глаза ее светились не счастливым огоньком, а растерянностью. Она сама не могла разобраться, что у нее на душе. С косынкой в руках, опустив ее к полу, она стояла, растрепанная, посреди комнаты в ожидании, что мать или отчим сейчас непременно спросят, что с ней случилось. Но родители смотрели какую-то интересную передачу по телевизору и не обратили внимания на состояние доч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Нина громко объяв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ыхожу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встала, подошла к дочери,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за кого же ещ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ригорий как же? — сдержанно сказал отчим, Андрей Александ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овой врач был ему всегда симпатичен. А вот к Рамони душа у него никак не леж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поедет, посмотрит мир, — простодушно сказала Евгения Михайло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едет не в туристическую поездку, а замуж выходит, — напомнил Андрей Александ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хорошо, что зам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гения Михайловна дала простор своей фантазии, стала рассуждать о том, как ее дочь будет жить за границей. Она поселится там в уютной вилле. У Марчелло есть автомашина «Фиат», на которой будет ездить ее дочь. Моряк будет одевать и обувать Нину, как куклу. Они поедут в Париж, в Швейцарию, обойдут на теплоходе весь ми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еще поедем с тобой в гости в Италию, — сказала Евгения Михайловна. Андрею Александровичу, весьма сдержанному человеку, захотелось плюнуть и выруг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поедешь, то без меня, — буркнул он. — Можно мне откровенно высказаться? Я — отчим и, может, не имею такого права, как мать, вмешиваться в твою жизнь, Нина. Но свое мнение выскажу. Как это все просто у тебя получается! Выйти замуж за иностранца, которого мы и видели-то всего два-три раза, да и то мельком, уехать с ним не в соседнюю станицу, а черт знает куда... А ты подумала, что там тебя ж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она первая, — прервала Евгения Михайловна, — и не она последняя выходит замуж за иностранца. Браки с иностранцами разрешены официаль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об этом речь, — сказал Андрей Александрович. — Она не приспособлена к жизни в стране с совершенно другим укладом. Ведь капиталистическая стр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вам, — неожиданно мирно попросила Нина. — Все решено. Отступать не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большому удивлению Андрея Александровича она подошла к нему и тихо повтор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боялась признаться себе, что отчим прав.</w:t>
      </w:r>
    </w:p>
    <w:p>
      <w:pPr>
        <w:pStyle w:val="Level2"/>
        <w:rPr>
          <w:rFonts w:ascii="Times New Roman" w:hAnsi="Times New Roman" w:cs="Times New Roman"/>
          <w:color w:val="auto"/>
        </w:rPr>
      </w:pPr>
      <w:r>
        <w:rPr>
          <w:rFonts w:cs="Times New Roman" w:ascii="Times New Roman" w:hAnsi="Times New Roman"/>
          <w:color w:val="auto"/>
        </w:rPr>
        <w:t>2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могла знать Нина о своем женихе? Практически ничего... А между тем прошлое у Марчелло Рамони было весьма темным. Бывший офицер ВМС Италии, отпрыск старинного обветшавшего княжеского рода. Служил на военном корабле штурманом, но с военной службой пришлось расстаться. Родители, занимавшие видное положение во времена дуче, пророчили сыну блестящую карьеру, во всяком случае быстрое продвижение по службе. Флот покинул в спешном порядке после раскрытия одного из заговоров против республ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Рамони, член масонской ложи, бежал за границу и там умер. А может, ликвидировала мафия. Сам Марчелло тоже выполнял задания масонов, хотя ему, судя по всему, в подготовке заговора отводилась черновая работа. Очевидно, вовремя предупредили, и он, сославшись на болезнь, уехал за границу на лечение. Жил там, пока не утих очередной политический скандал в стране в связи с раскрытием заговора. Еще в 1974 году группа низших офицерских чинов, к которой тогда примыкал Марчелло, вступила в сговор с представителями корпуса высшего офицерства и приступила к разработке плана захвата столицы. Многим из той группы удалось выйти сухими из воды, а вот жена Рамони, Мария, журналистка, погибла. Труп ее нашли в собственной автомашине. Таким образом мафия расправилась с ней за сенсационные статейки в газетах. Видимо, кое-что она узнавала от Марчелло и переусердствовала в своих репортажах. Можно предположить, что она была вхожа в семьи тех, кто готовил заговор, выуживала там информацию. Мафии не понравилась ее осведомленность, особенно ее утверждения, что заговорщики намеревались установить в Италии порядки, существовавшие при дуче. У Марчелло оставалась двенадцатилетняя дочь в Италии, и он вынужден был вернуться домой, но уже не на службу в ВМС, а пошел на торговое судно. Последние два года плавает штурманом на «Амалии», под панамским флагом. Экипаж сухогруза целиком состоит из итальянцев. Все они из разных городов Италии, люди очень неодинаковые по своему положению, но все — католики, и это в какой-то мере, по утверждению капитана, сближает их. Правда, принадлежность к католической церкви многим из экипажа не мешает заниматься делами «греховными», несмотря на запреты католиц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е скрывал капитан «Амалии», называя свою команду не только католической, но еще и сбродом пиратов. И главным среди них, по мнению капитана, был Марчелло Рамони, гонявшийся за долларами и лирами, веря прежде всего в их всемогущество, а потом уже в мадонну, которую он и другие вспоминали, когда капитан грозился списать их с судна за провоз и сбыт контрабанды в иностранных портах и сообщить хозяину фирмы. Это представлялось страшнее всякой кары, так как каждый понимал, что значило оказаться безработным на долгие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е Марчелло Рамони было известно в общих чертах экипажу. Капитану велено владельцем судна принять молодого крепкого синьора штурманом, и он принял, поинтересовавшись только профессиональной подготовкой нового члена экипажа. На этот счет он получил блестящую характеристику, и скоро в этом убе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ипаж «Амалии» присматривался к строптивому новичку, потомку княжеского рода, признававшему только капитана. Уже через несколько месяцев члены экипажа, встречаясь в портах со своими знакомыми, узнали о штурмане многое. Старший механик, признанный судокомандой авторитет, утверждал, что новый штурман в свое время был рьяным католиком, не пропускавшим со своим отцом ни одной мессы. Больше того, отец значился в списке членов масонской ложи «П-2», так что заговорщики рассчитывали в своих планах и на молодого Рамони, офицера флота. Несмотря на высокомерие штурмана, капитан отдавал должное его ревностному отношению к своим обязанностям и не придавал значения разговорам о его увлечениях контрабандой. На терпимости капитана, видимо, сказывалась знатная родословная Ра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не забывал, что его поддерживают масоны, тесно связанные с мафией, которым он обязан тем, что не угодил в тюрьму после раскрытия заговора, и вместе с этим понимал, что рано или поздно спасители потребуют от него плату за все то, что для него было сделано. В ожидании этого напоминания, даже в плавании, вдали от родных берегов, штурман, зная законы мафии, жил весьма неспокойно. Спустя около года после газетной шумихи по поводу раскрытого заговора, во время захода судна в порт на Сицилии, на борт поднялись двое неизвестных, широко осведомленных обо всех его «грехах». Они довольно прозрачно дали ему понять о тюремной перспективе, когда он по своей горячности допустил неучтивые выражения и наигранное недоумение по поводу целей их визита. Последовало недвусмысленное разъяснение, что они по-прежнему надеются на него. Рамони сослался на то, что в бытность его на военном корабле он пользовался покровительством начальства, поэтому выполнение всякого рода тайных поручений не составляло большого труда, а вот на торговом судне — совсем другая обстановка. Поняв, что от него хотят, штурман не проявил особого желания возвращаться к восстановлению связей с бывшими заговорщиками. Неизвестные, игнорировав это заявление, подробно расспросили его о рейсах в порты России и ушли, сказав, что в случае надобности они его на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этой беседы о нем вспомнили. Заговорщиками у него не интересовались. Характер отношений с ним и последовавших заданий стал и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что пока знали о Рамони в Новочерноморске. Правда, информация о контрабандных сделках итальянца в этом городе и его связи с барменом Вартановым у полковника Шахтанина была. Она подтверждала неравнодушие Марчелло к деньгам и нечистоплотность в их добыв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полагал, что в лице бармена иностранец нашел нужного ему партнера и он может попытаться, если уже не пытался, прибрать Вартанова к рукам.</w:t>
      </w:r>
    </w:p>
    <w:p>
      <w:pPr>
        <w:pStyle w:val="Level2"/>
        <w:rPr>
          <w:rFonts w:ascii="Times New Roman" w:hAnsi="Times New Roman" w:cs="Times New Roman"/>
          <w:color w:val="auto"/>
        </w:rPr>
      </w:pPr>
      <w:r>
        <w:rPr>
          <w:rFonts w:cs="Times New Roman" w:ascii="Times New Roman" w:hAnsi="Times New Roman"/>
          <w:color w:val="auto"/>
        </w:rPr>
        <w:t>2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адьба была довольно скромной и скучной. На семейное торжество мало кто пришел. Появился Эдик со своей дородной теткой, с цветами и подарком — тульским самоваром, но и они долго не задержались, сославшись на то, что не надолго отпросились с работы. Как ни старалась Евгения Михайловна настроить немногих гостей на веселое свадебное застолье, из этого мало что получ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чала невеста, молчал жених, которому не нравилась собравшаяся компания. Почти ничего не понимая по-русски, он не мог установить непринужденный контакт с го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ольше всех тяготился свадьбой Андрей Александрович, человек, в общем-то, жизнерадостный, веселый и общительный. Правда, по просьбе Евгении Михайловны он «выдавливал» из себя некоторое расположение к жениху, призывая в помощь скудный запас английских слов. Если бы не он, пришлось бы иностранцу сидеть в полнейшей изоляции, бестолково моргать, есть, пить и улыбаться невпо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свадьбы молодых проводили в порт, на кораб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свадебного путешествия в Италию Нина снова появилась в Новочерноморске. Она прибыла на борту той же «Амалии» вместе с мужем, которого с трудом упросила взять ее с собой, чтобы побывать у родителей. Но это был только предлог. Главное — ей хотелось показать себя в модном заграничном одеянии всем знакомым и встретиться с Григорием. Она представляла, как гордо идет по центральной улице родного города, а все прохожие останавливаются и провожают ее завистливыми взгл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ничего подобного не было. На улице никто на нее не обратил внимания, никто не раскланивался как с дамой, приехавшей из-за границы, никто не замечал ее наряда. От порта она дошла до «Интерклуба», где недавно работала. Здесь она встретила свою бывшую приятельницу Оксану Шепелюк, работавшую гидом-переводч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ебя не узнать, — поздоровавшись, сказала Оксана, словно знала, что</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xml:space="preserve"> подруге хотелось от нее услышать. Нина повернулась на высоких шпильках модных туфель, показывая себя со всех сторон, как манекенщица в демонстрационном зале. Узкие вельветовые джинсы так плотно обхватывали ее полноватые ноги, что трудно было представить, как она их могла натянуть на себ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говори, что располнела. Я это сама знаю. Хлеб не ем, макароны — тоже. Вообще все мучное исключила из рациона. Только овощи. Боюсь потерять фигуру. Это на Западе очень много значит. Ты даже не представля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действительно не имела никакого понятия на сей счет, но не стала уточнять, а душев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о рассказы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счастли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а? — снисходительно улыбнулась Нина. — Какая же ты наивная, дитя мое. Что такое счастье? Столько о нем написано и сказано, а что это такое — никто не знает... Наши мозги мыслят по-другому. Там иной мир, иные заботы, взгляды. Там деньги, деньги, деньги... Все они помешаны на деньгах. И еще страшно боятся, как бы не потерять работу. У нас слова «богатый» и «бедный» по отношению к людям вышли из употребления. Ну кто у нас говорит: богатая семья? Или: вышла замуж за богача? Эти понятия у нас потеряли смысл. А там они на первом п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еще долго сравнивала условия жизни в СССР и на Западе. Мысли у нее путались, и сама она путалась во всякого рода мелочных сравнениях. За короткое время пребывания за границей она еще далеко не во всем разобралась, а находилась под первыми впечатлениями от увиденного и услышанного, от того, что поразило ее своей контрастностью, несопоставимостью с нашим образом жизни. Можно было безошибочно уловить, что ей, выросшей в мире других представлений и взглядов на жизнь, в совершенно другой обстановке, приходится очень тру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разговора Нина призналась, что поступила опрометч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стретиться с моим врачом, — прямо заявила она Оксане, нисколько не стесняясь и ничуть не заботясь, как девушка воспримет это откров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есть Марчелло, — напомнила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Если бы Гриша только согласился... Но нет, он не согласится, я его знаю. Он слишком советск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Марчелло... слишком запад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рчелло? — Нина вздохнула. — Все было бы не так, если бы наши с ним отношения оказались другими. Нет, мы не ссоримся. Мне порой бывает страшно, как это он не чувствует моей тихой ненависти к нему. Экономный до скупости. Выдает на хозяйство определенную сумму — и никаких излишеств. Мне кажется, что он не знает даже самого понятия любовь. Для него она не существует. Он слишком практичный. Ни эмоций, ни радости, ни грусти... Спокойствие каменной статуи. У меня жизнь деревенской коровы. — Нина отбросила сигарету. — А с моим врачом все было бы по-другому. Он — весь из эмоций. Надоедал бы Есениным, Тютчевым, Лермонтовым, но лучше это выслушивать, чем видеть перед собой каменную глыбу. Тоска невыносимая. Захотелось к мам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ть бы пошла, — сказа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горько улыбнулась, и девушка прочитала в ее взгляде все то же слово: наивн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ы для мен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жиданно Нина перескочила на другую т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смотрела передачу для детей. Представь... Вопрос к публике, к детям: «Почему люди воруют?» Ответы: «Чтобы испытать себя на смелость», «Потому, что это доставляет удовольствие», «Родители не покупают то, что мне хочется». Во воспитаньиц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сегодня плохое настроение, поэтому все рисуешь в мрачных тонах. Просто ты еще не привыкла к их нравам, обычая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вы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Нина снова возвратилась к своему намерению встретиться с Арин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готова бросить своего итальяшку и остаться дома, — высказалась она без обиняков и попросила Оксану передать Григорию зап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замя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ты сама? Я ведь его совсем не знаю. Один раз видела, мельком. Вы были вместе. Он мне показался строгим, как и все врачи. И потом, как ты можешь такое замышлять... У тебя, можно сказать, еще свадебное путеше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я забота. А тебя прошу о пустяке — передать записку. Что тебе сто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я его буду иск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вонила в диспетчерскую и навела справки. «Бейсуг» возвращается завтра днем. — Тут Нину потянуло на воспоминания. — В течение года я встречала его в порту и провожала. За этот год все мои подруги замуж повыходили, а он все тянул с предложением. Я злилась, ссорилась с ним. Вот 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лучше ты сама. Ну что можно написать в запис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я не могу пойти в порт встречать его. Все знают, что я вышла замуж и укатила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е ничего не оставалось, как согласиться.</w:t>
      </w:r>
    </w:p>
    <w:p>
      <w:pPr>
        <w:pStyle w:val="Level2"/>
        <w:rPr>
          <w:rFonts w:ascii="Times New Roman" w:hAnsi="Times New Roman" w:cs="Times New Roman"/>
          <w:color w:val="auto"/>
        </w:rPr>
      </w:pPr>
      <w:r>
        <w:rPr>
          <w:rFonts w:cs="Times New Roman" w:ascii="Times New Roman" w:hAnsi="Times New Roman"/>
          <w:color w:val="auto"/>
        </w:rPr>
        <w:t>2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звратившийся из очередного дальнего рейса танкер «Бейсуг», пришвартовавшись у пирса, застыл на отведенной ему стоянке. С его высокого борта моряки, свободные от вахты, выискивали в толпе встречавших родственников и знако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тоже всматривался, надеясь увидеть ту, которая обычно приходила его встречать. Рядом с Григорием стоял радист Валера Чукрин, который уже увидел жену с дочкой и оживленно махал им рукой. Жена подняла девочку на руки и указывала ей на улыбающегося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не нашел Нину среди встречающих. Он постоял еще некоторое время и медленно пошел в свою каюту. Врач слышал, как спустили трап, как по ступенькам поспешили вниз моряки. Снизу раздавались радостные возгласы, смех. Все это сразу смолкло, как только Аринин закрыл за собой дверь каю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оле под стеклом лежала фотография Нины. Он всмотрелся в ее улыбающееся озорное лицо. Не присаживаясь, Григорий приподнял стекло, достал фотографию, подержал в руке, раздумывая, что с ней делать, и положил в ящик стола. В это время раздался телефонный звонок. Врач нехотя под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тут к вам пришли, — услышал Аринин голос вахтенного матроса. Ему показалось, что матрос сказал это с ухмыл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 спросил Ар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на какое-то время замолчал, видимо, спрашивал фамилию. Потом сообщил, что пришла Шепелюк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милия и имя Аринину ни о чем не говорили, поэтому, помолчав, он грубовато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 зачем пришла. Я не знаю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выяснив, сообщ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по личному де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что я на борту не при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тенный, повесив трубку, театрально развел ру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борт не веле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трубку, — попросила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рос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авлович, извините, пожалуйста, но я прошу принять меня на пять минут. Я из «Интерклу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услышав столь знакомое название, велел вахтенному пропустить посетительницу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ксана в узких коридорах разыскивала каюту врача, Аринин быстро навел порядок в своей «штаб-квартире» и стал ждать. Наконец раздался осторожный стук в дверь, и в каюту робко вошла девуш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ходите смелее, — поощрил ее Григорий. Указав на стул, пригласил с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села, достала из сумки конверт и протянула его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 насторожился Аринин, машинально отводя руки наза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запис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ког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 синьоры Нины Ра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все понял сразу, но уж очень не хотелось выдавать перед незнакомой девушкой своего волн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синьоры Рамони? Что-то не припоминаю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вышла замуж, Григорий Павлович, — тихо сказала Оксана, — за итальянского моряка. Здесь она все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царилось тягостное для обоих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же, — произнес наконец Григорий, — нанялись к ней почтальонш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работаю в «Интерклубе». Нина просила передать. Сама не посм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верт лежал на столе. Оксана подвинула его поближе к Арини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записку, — сухо сказал врач. — Я не хочу знать, что в ней напис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авлович, может, там судьб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В конверте? Возвратите синьоре ее судьбу прямо в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хотела с вами встретиться, — убирая конверт в сумку, сказала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оно что! А вы выполняете роль не только почтальона, но и посредника? Она вас посвятила в свои замыслы. И на чьей же вы сторо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редник должен занимать нейтральную поз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т... Отвечайте, иначе я вас не выпущу из каюты. Не забывайте, что вы на судне, где полновластным хозяином является капитан. Я его попрошу посадить вас под арест до выяснения всех обстоятельств вашей миссии. — Голос Аринина теперь звучал мягко, в глазах лучились смеш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ожение мое безвыходное, — улыбнулась Оксана. — Ваш ультиматум вынуждает меня сказать, что я... на вашей стороне. Надеюсь, вы теперь отпустите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а том спасибо... В общем, так, — вставая из-за стола, сказал Григорий. Оксана тоже встала. — Прошу передать синьоре... как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категорически отказался принять ее послание. Будем считать, что официальная часть окончена. Если не возражаете — чашечку кофе по случаю окончания переговоров и нашего возвращения на родную землю, — предложил Аринин. — Присаживайтесь. Кипяток в термосе есть. Можно спросить? Откуда вы Нину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а: работаю в «Интерклубе», — все еще стоя, ответила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дитесь, рассказывайте, пока я готовлю ко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ушка вновь опустилась на ст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на вышла замуж за итальянца. Сейчас она прибыла в Новочерноморск на судне, где он работает штурманом. Остановилась у своих родителей. Очень страдает оттого, что поступила так опрометчиво. Хотела бы вас виде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больше не будем об этом. Хорошо? Вы пьете с сах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сахар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 слив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о слив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разлил кофе в маленькие чашки, поставил сахарницу и открыл баночку сли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удовой доктор и просил свою гостью не говорить о Нине, но разговор, помимо его воли, продолжался именно 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сидела на скамейке в дальнем углу городского сквера и с нетерпением ждала подругу. Совсем недавно на этой скамейке она встречалась с Марчелло... Оксана явилась без опоздания, в назначенное время, присела рядом. Нина настороженно смотрела на нее, не произносила ни слова. Очевидно, по выражению лица Оксаны все поня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тяни, — не выдержала 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он заявил, прощаясь со мной у трапа? Передай, говорит, что Россия без нее обойдется, а она без России —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казал... Тургенев, кажется. Надо было мне самой по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тебе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мрачнела на глазах, отчего-то злилась на Оксану. Закурила. Все это изменило характер разговора, который Оксана намеревалась провести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зачем он тебе? — прямо спросила она, поведав о реакции Григория на ее приход. — Ты же замуж выш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ышла, а меня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взя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ышла по расчету, — скривилась в злой улыбке Нина. — Ты это хотела услыш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ся. Когда ты злишься, у тебя лицо некрас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торопливо курила, что-то лихорадочно обдумывала. Ей хотелось выговориться, но в голове клубилось столько мыслей, что она не знала, с чего нач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я тебя не узнаю, — заявила Оксана. — Ты так рвалась на Запад, молниеносно все решила, а теперь вспомнила о враче. Подумай, что делаешь? У тебя муж...</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уже слышала. Знаю, что я — жена Марчелло, итальянца, но знаю и Григория, моего доктора. В общем-то я теперь и не гражданка СССР и не гражданка Италии, а так, что-то промежуточное, расплывчат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йдет. У тебя все будет хорошо с Марчелло. По-моему, врач по складу характера совсем другой человек. А Марчелло в твоем вку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е не понравилось это сравнение. Она откровенно и грубовато бросила 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вы с ним снюхались. Имей в виду, он любил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уже и ревнуешь, — улыбнулась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а с ним встречусь, — вставая со скамейки и вскидывая увесистую сумку на плечо, сказала Нина. Не простившись, она торопливо застучала каблуками по выложенной плитками аллее, словно убегала от своей собеседницы.</w:t>
      </w:r>
    </w:p>
    <w:p>
      <w:pPr>
        <w:pStyle w:val="Level2"/>
        <w:rPr>
          <w:rFonts w:ascii="Times New Roman" w:hAnsi="Times New Roman" w:cs="Times New Roman"/>
          <w:color w:val="auto"/>
        </w:rPr>
      </w:pPr>
      <w:r>
        <w:rPr>
          <w:rFonts w:cs="Times New Roman" w:ascii="Times New Roman" w:hAnsi="Times New Roman"/>
          <w:color w:val="auto"/>
        </w:rPr>
        <w:t>2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стречи с Оксаной Нина забрела в бар к Эдику Вартанову. Как обычно, уселась у стойки и в ожидании, пока бармен подойдет к ней, задумалась. Она никак не могла решить — идти ли ей к Григорию на борт «Бейсуга» или же этого не следует делать. Ее ничуть не занимало то, что кто-то увидит и подумает о ней плохо. Нина опасалась услышать от Аринина вежливые, но твердые слова об окончательном разрыве и просьбу покинуть борт советского судна. Григорий, насколько она его знала, мог поступить именно так. Сидя у стойки, Нина перебирала разные варианты их будущей, так желанной для нее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понимала, что эта встреча может быть последней, и тогда никакой надежды у нее не останется, так как оборвется последняя ниточка, связывающая ее с близким и дорогим челове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задумалась, синьора Рамони? — протянул ей руку Э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очнулась, криво улыбнулась, пожала протянутую руку и попросила коньяк. Эдик плеснул ей в крохотную рюмку, подал на блюдечке шоколадную конфету. Гостья выпила одним глот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там макароны? — поинтересовался бармен с нагловатой улыб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имского папу не видела, а Муссолини, сам знаешь, давно уже сгнил. Что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е разделяла его игрив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рад видеть тебя. Что ты такая ершист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я не стала делиться с ним своими думами. Неожидан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воя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удивленно уставился на 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 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вчивый какой. Целый вечер пял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а, — вспомнил Вартанов. — Ну какая же она моя... Не тот товар, не кондицио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выпила еще стопку коньяка, затянулась густым табачным дымом и помутневшими глазами уставилась на Эдика. В голове у нее вдруг родился план — устроить мелкую интрижку с его участием. Она оживи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от тебя без ума. Ты ее плохо рассмотрел. Она в твоем вку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аю, — равнодушно заметил Вартанов. И поинтересовался: — А где же т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он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ловие... Займешься Оксаной — завтра же приведу Марчелло к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ыпитого Нина слегка захмелела. Но этого ей было достаточно, чтобы почувствовать раскованность. Своим женским чутьем она и в самом деле заподозрила душевные, если не сказать сердечные, контакты, пусть только едва наметившиеся, между Оксаной и Григорием. В чем-то они очень схожи и, как считала Нина, вполне подходят друг для друга. Пока не поздно, надо поссорить Григория с ней, нарушить эти опасные контакты. Ну, например, пусть Аринин узнает, что бармен из «Бригантины» чуть ли не собирается жениться на Окс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се это просто, не то что у нас, — рассуждала вслух Нина, имея в виду западные порядки. — Так сделаешь для ме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удет красиво, — сказал Эдик, уходя от прямого отв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ы хочешь от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ужской разговор, синьора. Муж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день в ресторан «Бригантина» Нина пришла с Марчелло. Их встретил Вартанов, заранее устроивший богатый стол с угощениями. Эдика и итальянца не надо было знакомить. Они понимающе переглянулись, пожали друг другу руки так, будто виделись впер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ичего не знала о том, что они уже не раз встречались и между ними состоялась сделка с часами. Правда, для бармена эта сделка оказалась убыточной... Марчелло он доверился, видя в нем партнера оптового бизнеса, и надеялся, что и на этот раз они договорятся, а заодно обсудят и меры предостор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нем в ресторане было мало гостей. Звучала приглушенная музыка, скучали официанты. Беседе ничто не мешало. За столом некоторое время шел никчемный разговор о всяких пустяках, потом мужчины перешли к делу. Они быстро договорились о новой крупной сделке: Марчелло привозит сотни две-три джинсов, а Эдик покупает их у него по 150—200 рублей за штуку. Нина, выполняя роль переводчицы, нашла возможность напомнить Вартанову об условии, которое она поставила перед ним. Бармен и на этот раз обещал ей все сделать красиво.</w:t>
      </w:r>
    </w:p>
    <w:p>
      <w:pPr>
        <w:pStyle w:val="Level2"/>
        <w:rPr>
          <w:rFonts w:ascii="Times New Roman" w:hAnsi="Times New Roman" w:cs="Times New Roman"/>
          <w:color w:val="auto"/>
        </w:rPr>
      </w:pPr>
      <w:r>
        <w:rPr>
          <w:rFonts w:cs="Times New Roman" w:ascii="Times New Roman" w:hAnsi="Times New Roman"/>
          <w:color w:val="auto"/>
        </w:rPr>
        <w:t>2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евой и Шахтанин вновь вернулись к изучению маршрута передвижения помощников военных атташе, выдвигали различные версии, связанные с фотографированием улицы, на которой ничего примечательного они не обнаружили. Рассматриваемую ими ситуацию можно было объяснить чисто любительским интересом иностранцев и на этом поставить точку. С житейских позиций все выглядело просто — увидели на улице экзотические детали русского города, утопающие в зелени небольшие домики непритязательной архитектуры, какую не сыскать ни в одной другой стране, и решили запечатлеть на пл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акие объяснения годились для кого угодно, только не для контрразвед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приезды, так и конкретные действия, скажем, фотографирование, надо привязывать к чему-то, рассматривать во взаимосвязи, — вслух размышлял Алексей Иван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хтанин внимательно слушал генерала, с полуслова понимая ход его мыслей. Они уже не первый год работали вместе и обычно сходились во мнениях. Правда, в иных ситуациях это не мешало им и поспорить. Генерал внимательно выслушивал возражения, но только до тех пор, пока надлежало принять реш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пытаться выяснить взаимосвязь действий дипломатов с местами, которые им могли приглянуться, все это сопоставить с имеющимися у нас данными, исключить случайные совпадения, чтобы они не увели нас в сторону, — продолжал размышлять Гаевой. — Строители и топографы привязывают на местности не только реки, горы, дороги и населенные пункты, но и отдельные строения и даже одиночные деревья. А потом переносят на карту, предельно точно определяя их координаты. Нам нужно примерно то же. Скажем, «гости» приехали для встречи с агентом. Или чтобы изъять информацию из тайника. Или, напротив, заложить ее в та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 полковник еще раз перебрали фотографии и сошлись в том, что улица, безусловно, представляла для помощников атташе интерес, потому что они ее искали. Далее — не исключено, что дипломаты сфотографировали нужный им конкретный дом или другое строение, а может, и дерево. И наконец — на улице проживает какой-то неизвестный, к которому они ищут подходы, определяют его координа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е пришлось перебирать всех жильцов этой улицы, — вздохнул Николай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зможно, и придется. Но только с более конкретной привязкой к неизвестному. Проверьте тех, которые по каким-либо поводам попадали в поле нашего 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назвал некоторых лиц, занимающихся контрабандой, липнувших к иностранным морякам, однако никто из них на той улице не оби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вут на ней несколько моряков загранплавания, но все они, за исключением, пожалуй, одного разгильдяя, — люди порядочные, не вызывающие никаких нарекан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один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питан хочет списать е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посмотрите на него, — сказал генерал.</w:t>
      </w:r>
    </w:p>
    <w:p>
      <w:pPr>
        <w:pStyle w:val="Level2"/>
        <w:rPr>
          <w:rFonts w:ascii="Times New Roman" w:hAnsi="Times New Roman" w:cs="Times New Roman"/>
          <w:color w:val="auto"/>
        </w:rPr>
      </w:pPr>
      <w:r>
        <w:rPr>
          <w:rFonts w:cs="Times New Roman" w:ascii="Times New Roman" w:hAnsi="Times New Roman"/>
          <w:color w:val="auto"/>
        </w:rPr>
        <w:t>2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лночь в квартире Шаталовых раздался настойчивый прерывистый телефонный звонок. Евгения Михайловна и Андрей Александрович все время ждали его после того, как Нина побывала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ло, алло, мама! Это я, Нина. Как ты меня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хорошо, — обрадовалась мать. Правда, голос дочери с трудом пробивался через шум и треск в тр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дрыхнете, а у нас тут еще вечер. Ну как вы т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 мы. Ничего. У нас все по-старому. Скучаем. Как у тебя? Как доех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 чего и начать. Прихожу в себя от настроеньица... И с тобой толком не поговорила. Здесь — экзотика. Даже небо другое, не такое как у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на на какое-то время замолчала. У Евгении Михайловны тоже не получался разговор. Она хотела о многом спросить дочь, но вопросы, роившиеся в голове, вдруг показались ей неуместными для телефонного разговора. Да и Андрей Александрович не сп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амолчала? — спросила мать. — Как живешь-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 я же тут не с прошлого века. Может, скор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коро пристроюсь на работу, правда, временную. Сколько буду зарабатывать, пока не знаю. Здесь все зависит от шефа. Он меня осмотрел со всех сторон, и, кажется, я ему понравилась. Понимаешь — внешний вид, фигура, манеры и прочее... Это не то, что у нас. Даже улыбаться надо уметь. Шеф прямо намекнул... Такие здесь порядки. В общем, начну работать — посылками завалю. Пошлина пусть тебя не смущает. Я все продумала. Прикупила тут один пиджачок, жакетик. Крик моды. Куплю тебе такой же. Покажешь всем. Представляю, сколько будет шума... Мам, ты меня слыши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у, слышу... Не надо нам ничего. У нас вс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что не слышит Андрей Александрович», — подумала Евгения Михайловна, плотнее прижимая трубку к ух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за все надо платить деньгами. За каждую справку, бумажку... Сменить фамилию — тоже надо много заплатить. Магазинов здесь — миллион! Недавно меня Марчелло оставил в центре города, а сам отлучился по делам. Говорит, погуляй, попей кофе, потом встретимся. Я так и обалдела от витрин. Есть все, а у меня — гроши. Одно расстройство. Да, у врача была. Здесь все по-другому. Не так как у нас. Частная практика — плати деньги наличными. А пока даю уроки русского в одной богатой семье, два раза в неделю. Моей ученице семь лет. Я с ней подружилась. Только это не повлияло на оплату уро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охозяйничаешь? — спроси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по первому классу. Купила себе фартук. Здесь они такие удобные. С одним большим карманом посеред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приед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только от ва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Александрович привет тебе пере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Ему —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разговор вдруг прервался. Евгения Михайловна, положив трубку, медленно опустилась в кресло и задумалась над всем тем, что услышала от дочери.</w:t>
      </w:r>
    </w:p>
    <w:p>
      <w:pPr>
        <w:pStyle w:val="Level2"/>
        <w:rPr>
          <w:rFonts w:ascii="Times New Roman" w:hAnsi="Times New Roman" w:cs="Times New Roman"/>
          <w:color w:val="auto"/>
        </w:rPr>
      </w:pPr>
      <w:r>
        <w:rPr>
          <w:rFonts w:cs="Times New Roman" w:ascii="Times New Roman" w:hAnsi="Times New Roman"/>
          <w:color w:val="auto"/>
        </w:rPr>
        <w:t>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вела в «Бригантину» группу иностранных моряков, как это было однажды, в бытность Нины, по их просьбе — посмотреть варьете. А вообще она со своими туристами старалась обходить стороной это мес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мничка, — похвалил ее Эдик. — Кое-что переняла у своей заморской предшественницы. Объяви подопечным, что есть замечательный кубанский коньяк «Большой приз». Бармен, то есть я, предлагает отведать... — тут Вартанов наклонился к уху Оксаны, — за валю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ктикантка испуганно отстранилась от бармена и занялась иностранцами. Она ничего не сказала им о валюте. Улучив минуту, Вартанов снова заговорил с Окса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 на работу в «Бригантину» метрдотелем, есть вакантное место. Требуется толмач. Могу рекомендо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меня другие планы, — ответила девушка. — К тому же, — сухо добавила она, — к питейным заведениям у меня вполне определенное отношение. Как, между прочим, и у отца моего. В своей бригаде он ввел чуть ли не сухой зак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у тебя — из вечно вчерашн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у меня бригадир док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ы — наследница того самого Шепелюка. Приятная неожиданность, — расплылся в улыбке Эдик. Он слышал об этом человеке. Тут же прикинул: родитель Оксаны мог пригодиться в его план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аш век надо пробиваться в деловые женщины, — возвратился Эдик к своей первоначальной мыс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Например, командовать в «Интерклубе» стаей гидов-переводчиков, ездить в загра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писал, как она должна будет внешне выглядеть в этой должности. Конечно же, кожаная куртка, джинсы, косынка на шее и сумка на плече, а обязательная принадлежность сумки — зажигалка и пачка «Марлборо». Без этих атрибутов, по его мнению, нет деловой женщ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предложил Оксане чашку душистого кофе из сокровенных запасов, предназначенных только для нужных ему гостей. Девушка не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а пила кофе, Вартанов под приглушенную в динамиках музыку мурлыкал ей какие-то переслащенные слова и кончил тем, что заявил: она ему нравится и он не прочь познакомиться с ее родит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ичность такого неожиданного признания рассмешила девушку. Она решила, что бармен неуклюже шутит, и решила настроиться на ту же вол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удем торопиться, — с наигранной серьезностью проговорила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будет поздно, — не поняв игры, прервал ее Эдик. — Доходное место ждать не бу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я не страшит. После института буду учительницей в школе. Это мечта моих родителей. И моя тоже. — Девушка и сама не заметила, как ее игра перешла в ре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искренне удивился ее планам. Сам он считал учительскую работу адски тяжелой, непривлекательной, а главное — малооплачиваемой. В свое время он без сожаления расстался с педагогическим институтом и был благодарен своей тете Розе Наумовне, с которой теперь действовал заодно в торговой сфе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йми меня приватным преподавателем политэкономии для твоих стариков. Я им разъясню, что такое школьный учитель, как он вкалывает, сколько получает и как прозябает в глуши, где-нибудь на хуто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знаете моего папу. Он политэкономию в своей бригаде на практике внедр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благодарила Вартанова за кофе и положила на прилавок мелочь, чем немало удивила бармена. Скоро должно было начаться представление варьете, и девушка повернулась, намереваясь идти к иностранным моряк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сана, — удержал ее Вартанов. — Ты извини, наговорил я тут всякого... За этим прилавком потопчешься — не только заговариваться станешь, а вообще свихн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уше девушки шевельнулась жалость к этому молодому парню, который по неведомым ей причинам оказался за стойкой бара, попал, может быть, под влияние дурных людей, несет всякую околесицу, чтобы, бравируя, заглушить, замуровать болезненное чувство от чего-то заветного, но не состоявшегося, ускользнувшего. Она поверила в искренность последних слов бар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уж, — сказала Оксана. — Приму к свед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благодарно улыбну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еще, — добавил он. — Я напросился к тебе в гости, с родителями познакомиться. Это ведь серьезно. Можно? Не подумай чего... Хочу к отцу твоему в бригаду попроситься, подработать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жала плеч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так...</w:t>
      </w:r>
    </w:p>
    <w:p>
      <w:pPr>
        <w:pStyle w:val="Level2"/>
        <w:rPr>
          <w:rFonts w:ascii="Times New Roman" w:hAnsi="Times New Roman" w:cs="Times New Roman"/>
          <w:color w:val="auto"/>
        </w:rPr>
      </w:pPr>
      <w:r>
        <w:rPr>
          <w:rFonts w:cs="Times New Roman" w:ascii="Times New Roman" w:hAnsi="Times New Roman"/>
          <w:color w:val="auto"/>
        </w:rPr>
        <w:t>2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сообщение полковника Шахтанина о подозрительном поведении Марчелло Рамони около полигона, генерал мысленно связывал воедино поступившую в последнее время разрозненную информацию об иностранном моряке, о других лицах и событиях, между которыми, очевидно, существовала какая-то связь. «Рамони, — размышлял Алексей Иванович, — вероятно, выполнял задание по сбору информации о военных объектах, но поручили ли ему собрать дополнительные сведения о стоявшей на полигоне ракете или он это делал по своей инициативе, случайно заметив ее во время поездки в ресторан «На семи ветрах»? Сопоставляя по времени приезд в Новочерноморск помощников военных атташе и последующий случай с Рамони, можно было предположить, что итальянский моряк выполнял задание по доразведке полигона. Но это только предположение. Необходимы доказательства. А лучше всего — захватить с поличным при сборе шпионских сведений и разоблачить агента спецслужб НАТО, которые, несомненно, используют заходы торговых судов своих стран в советские порты в разведывательных целя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лексей Иванович, — прервал Шахтанин размышления генерала, — установлено, что тряпичный пояс с часами бросил бармен Вартанов из «Бригантины», а его сообщником, наверное, был Рамони. Некоторые приметы совпад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что же, и контрабандой заним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лкой, Алексей Иванович. Не брезгует продажей джинсов и прочего тряпь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асы? Это тоже мелк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то 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и она не доказ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ажем, Алексей Иван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чтите, что доказывать надо и то и другое. Не совсем только вяжется одно с другим. Зачем агенту спецслужб заниматься контрабан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ало или даже совсем ничего ему не платят... Отрабатывает долг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быть, может быть, — повторял генерал, прохаживаясь по кабин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молчал, видя, что начальник что-то обдум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чера приезжал адмирал Величко, — как бы между прочим заметил Гае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еоргий Петр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И поведал о предстоящих в нашем районе крупных учениях с участием флота. Ожидается высадка десанта, появление на рейде военных кораблей, а возможно, даже заход в новочерноморский порт. Все это может привлечь внимание всякой дряни, плавающей на иностранных судах. Учения носят местный характер, но это не должно нас успокаивать. Баталии будут развертываться на море и на суше в зависимости от того, как поведет себя условный «противник» и какие в связи с этим примет решения руководитель: «сбросит» десант в море или десантники займут полигон. Кстати, и наши «раке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этого им никак нельзя делать, — улыбнулся Шахтанин. — Пусть «ракеты» не трог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же с вами, Николай Васильевич, нет условностей, а самая что ни на есть реальность и военный флот кое для кого был и остается предметом неослабных вожделений. Все это надо иметь в виду. Одним словом, приложить максимум усилий. В частности, следует внимательно проследить за «женихом» на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аксимуме усилий генерал мог бы и не говорить. «Чекисты всегда выкладываются полностью, без остатка», — хотел сказать Николай Васильевич, но Гаевому об этом было известно не меньше. С виду суровый и немногословный, генерал высоко ценил тех, кто до конца посвятил себя нелегкой профессии, требующей многих жертв в личном пл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ремя учений, — продолжал после паузы Алексей Иванович, — следует столь же внимательно присмотреться к Чукрину и Вартанову. Если агент сидит у нас, то он непременно проявит себя в этой ситуации, попытается что-то сделать, собрать информацию, сообщить в свой центр, например, о появлении советских военных кораблей. Рамони, надо полагать, попытается ввести в действие фотоаппарат. Нам надлежит активно поработать, предусмотреть все до мелочей. Это может нас вывести на след. Сразу мы, конечно, может, и не обнаружим агента, но зато, наверное, разберемся в «тройке» и кого-нибудь вычеркнем из списка. Работы поубавится. И еще — наверняка запросятся к нам наши старые знакомые — помощники атташе. Запросятся — это уже кое-что, а приедут — тем бо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Гаевой и Шахтанин обсуждали его, Николая Васильевича, предложение — воспользоваться появлением небольшого военного корабля устаревшей конструкции, который бы помаячил недалеко от берега, откуда его можно было бы достать в бинокль с борта «Амалии». Чуть позже идеей поделились с адмиралом Величко, и тот проявил готовность способствовать такой задум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снова коснулись этой детали пл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агаю необходимым, Алексей Иванович, установить контакт с командиром корабля, который будет стоять на рейде или зайдет в порт, что было бы еще лучше. Важно посмотреть, как поведет себя Рамони на борту «Амал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озьми это на себя. Ученые мужи говорят, что идею надо материализовать. Готовить операцию надо так, чтобы все выглядело убедительно, как с «ракетами» на полигоне. Не забудь предусмотреть плотный контроль эфира. Когда все будет готово, обсудим детали с непосредственными исполнителями.</w:t>
      </w:r>
    </w:p>
    <w:p>
      <w:pPr>
        <w:pStyle w:val="Level2"/>
        <w:rPr>
          <w:rFonts w:ascii="Times New Roman" w:hAnsi="Times New Roman" w:cs="Times New Roman"/>
          <w:color w:val="auto"/>
        </w:rPr>
      </w:pPr>
      <w:r>
        <w:rPr>
          <w:rFonts w:cs="Times New Roman" w:ascii="Times New Roman" w:hAnsi="Times New Roman"/>
          <w:color w:val="auto"/>
        </w:rPr>
        <w:t>2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села за кухонный стол, когда ее отец Петр Филиппович, уже позавтракав, ушел на рабо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можно, к нам зайдет мой знаком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Федосеевна, мать Оксаны, возившаяся у плиты, внимательно посмотрела на доч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 за человек? — спокойно спросила мать, хотя внешне скрыть своего волнения не смо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еринское сердце и обрадовалось и опечалилось. Вот и подошло время и Оксана заговорила о знакомом. Пока о знаком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зовут Эдуардом, работает барменом в ресторане «Бриган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ем работает? — переспросила м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должн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буфетч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уфетчик? — удивилась мать. — Так буфетчики только на вокзалах торгуют. Пирожки, пряники, ча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ик тоже прод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зовут его как-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ыкновенное имя. Эдик, Эдуард.</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не выговоришь. Надо отцу сказать. По-моему, пусть приходит. От судьбы никуда не у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ама! Какая там судьба. Просто знакомый хочет с вами познаком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говорю с па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целовала мать в щеку и, довольная, вышла из кухни. Взглянув на себя в зеркало, поспешила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вернулся Петр Филиппович. Как обычно, вымыл руки, подтянул гирю ходиков и сел ужин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у Оксаны дела? — осведомился он между дел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ених хочет зай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еще жених? — вскинул брови Петр Филип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й же, Океан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он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 бармен, — с трудом выговорила Варвара Федосеев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рпеть не могу всяких барменов. Тоже мне, професс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чка не профессию пригласила, а челове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пригласила, пусть приходит. А мы на него погля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дышал сердито, аппетит у него поубавился. Варвара Федосеевна попросила мужа поговорить с гостем спокойно, по-людски, не отталкивать его, подумать о дочер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не учи, — сказал Петр Филиппович, — и не беспокойся. Ордена и медали по случаю прихода жениха надевать не буду. Попьем чайку на первый раз, посмотрим, что за бармен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родителей прервала своим появлением Оксана. Она посмотрела на мать и поняла, что отец уже все знает. На кухне Варвара Федосеевна шепнула дочери, что она может пригласить своего знаком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поджидал Оксану недалеко от дома. Вырядился он по последней моде — узкие джинсы, рубашка с короткими рукавами расписана вдоль и поперек газетными полосами на чужом языке, на шее — золотая цепочка с каким-то мудреным амулетом. На плече висела импортная сумка, в которую он сунул бутылку коньяка «Наполеон». В таком виде бармен и предстал перед Петром Филипповичем и Варварой Федосеев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ьтесь, — робко сказала Окс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д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Филип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а Федосее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с любопытством оглядел комнату, в которой его принимали за круглым столом. Петр Филиппович был одет по-домашнему — в клетчатой рубашке нараспашку, в тапочках. В раскрытое окно, несмотря на вечернее время, проникал теплый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подошел к простенку, на котором висели фотографии, и на одном из снимков узнал отца Оксаны, молодого сержанта, с орденом Славы и медалью «За отвагу» на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вали? — спросил Эд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ось. После войны приехал на восстановление порта, да так и ост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сами откуда буд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лгородские м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бывал, — сказал Эд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Федосеевна и Оксана удалились на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сколько я разбираюсь в арифметике, — сказал Эдик, — скоро на по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ез год, — проронил Шепелюк и неприязненно подумал: «Вычислил. Значит, четыре действия арифметики оси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соналку получите? — поинтересовался 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ешат по зако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ригаду докеров Шепелюка весь город знает, — польстил бармен хозяину дома. — Мелькаете в газетах, по радио, телевиден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арни у меня подобрались один к одному. Ребята хорошо зарабатывают. — И спросил напрямик: — Не надоело за стойкой сто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театрально воздел руки, словно хотел сказать: «Что по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бригаде он упомянул потому, что хотел направить разговор в нужное ему русло, прощупать Шепелюка, что он за человек, можно ли с ним иметь дело. За этим он, собственно, и пришел, воспользовавшись знакомством с Оксаной. Бригада Шепелюка в основном занималась погрузкой на иностранные суда лесоматериалов, шедших на экспор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Филиппович, а можно к вам временно устроиться, подработать? — закинул удочку бармен. — Ну и... посмотреть на труд докер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подработать»? Летунов не держ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одному в бригаде вы делаете скидку, — с легкой укоризной заметил го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один, новичок. Заочник. Бригада помогает ему, чтобы хорошо учился. Учатся 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вичок Толик, приятель Эдика, специально устроился крановщиком в бригаду грузчиков Шепелюка, представив липовую справку об учебе на заочном отделении института иностранных языков. Когда-то их вместе отчислили с третьего курса института. Эдик с помощью тетки пристроился барменом, а Толик долго болтался по городу без дела, занимаясь мелкой фарцовкой. Эдику важно было выяснить отношение бригадира к Толику, поверил ли он в липовую справку и не находится ли приятель на подозр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вара Федосеевна и Оксана принесли чайную посуду, кизиловое варенье, круглый слоеный пирог. Пригласили гостя к стол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армии служил? — усаживаясь за стол, спросил Петр Филиппо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велось, — вздохнул бармен. — Есть у меня тетя, единственная родственница. И я у нее единственный родич. Сочли возможным освободить от воинской повинно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 сказал Шепелюк, хотя в объяснении Вартанова ему было далеко не все понятно. Он хотел ему рассказать, как все четыре года войны носил на себе тяжелую ребристую плиту миномета, пронес ее до самого Берлина, сколько перекопал земли, отрыл окопов на нескончаемом пути войны, но передумал — бармен вряд ли поймет как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достал из сумки коньяк, небрежно обронив, что предпочитает только «Наполеон». Вместо чая попросил черный кофе. Оксана пошла на кухню приготовить кофе, а Петр Филиппович спросил, кивнув на массивную бутыл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прода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Презент от иностранных моряков. Они частые гости в бар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чтобы они тебя не задарили, — усмехнулся Петр Филипп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удренный жизненным опытом, фронтовик Шепелюк почувствовал какую-то скрытую цель прихода Эдика. А Оксаной тот только прикрывался. Спросить прямо, что ему нужно, не торопился, решил выждать, а поэтому терпеливо выслушивал «жениха», не перечил, кое в чем даже поддак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тебе подрабатывать? — говорил он. — Место у тебя доходное. Презенты получаешь. Чего еще? Сыт, пьян и нос в таба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Жить надо красиво, как сказал старик Эзоп.</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начит — красиво? — поинтересовался хозяин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откровенно — хотел подработать на машину. В наш век это не роскошь, а средство для передвижения. — Тут Эдик мечтательно улыбнулся. — Представьте: мы с Оксаной — впереди, а вы с Варварой Федосеевной — позади. За грибками, на рыбалку, куда угод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заманч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ринесла чашку кофе, поставила перед Эд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рси, — поблагода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ем бармен открыл бутылку «Наполеона», с профессиональной ловкостью протер салфеткой горлышко, попросил соответствующие рюмки, но их не оказалось. Пришлось разливать в обычные, «водочные». Эдик предложил выпить за знакомство. Петр Филиппович, Варвара Федосеевна и Оксана только пригубили, а Эдик выпил всю рюмку, запил несколькими глотками кофе и, не спросив разрешения, заку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ак, Петр Филиппович, принимаете меня на поденную работу? — подмигнул Эдик Оксане, которая подливала ему кофе и помалкивала в присутствии род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сть хотел добавить коньяку в рюмку Петра Филипповича, но тот накрыл ее ладон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же сказал: поденщиков не принимаем. Ув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приду Толику помогать безвозмездно, так сказать, на благо отечества. Посмотрю. Может, понравится. Можно? В порядке эксперим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оживился. Тут же рассказал случай, как однажды подкалымили в порту какие-то грузчики и получили от иностранцев по нескольку пар джин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увидела, как помрачнело лицо отца, кстати, люто ненавидевшего джинсы, и поторопилась выйти с чашками на кухню, опасаясь, что неминуемо разразится буря, и очень жалея, что пригласила бармена в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елюк, однако, вел себя спокой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ло, конечно, рискованное, — сказал он. — Насколько я понял, товар иностранцы должны доставить, а грузчики — принять. Остальное — дело техники, то есть того, кто сидит на кра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Филиппович! — восторженно провозгласил Вартанов. — У вас не голова, а компьютер. Все шито-крыто, только если бригадир глаза закроет. А? Предлагаю запить это дело. По глотку «Наполео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спасибо, — отказался Шепелюк. — У меня от коньяка голова боли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гда мне можно прийти в помощники студенту-заочни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й делать!.. Я должен в бригаде подготовить твое появление, чтобы не было лишних разговоров. Не советую болтать языком за этой штукой. — Петр Филиппович постучал чайной ложечкой по бутылке. — Позвони через недел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поблагодарив хозяев за хлеб-соль, пригласил Оксану погулять по вечернему городу, но та отказ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бегала встреч и в последующие дни, несмотря на назойливое преследование бармена.</w:t>
      </w:r>
    </w:p>
    <w:p>
      <w:pPr>
        <w:pStyle w:val="Level2"/>
        <w:rPr>
          <w:rFonts w:ascii="Times New Roman" w:hAnsi="Times New Roman" w:cs="Times New Roman"/>
          <w:color w:val="auto"/>
        </w:rPr>
      </w:pPr>
      <w:r>
        <w:rPr>
          <w:rFonts w:cs="Times New Roman" w:ascii="Times New Roman" w:hAnsi="Times New Roman"/>
          <w:color w:val="auto"/>
        </w:rPr>
        <w:t>3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ом, когда рабочий день уже закончился, в кабинете генерала Гаевого раздался телефонный звонок. Алексей Иванович снял труб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варищ генерал, — услышал он, — докладывает дежурный, майор Евдокимов. К вам пришел заявитель, товарищ Шепелюк Петр Филиппович, бригадир грузчиков из 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какому вопрос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 что хочет лично вам изложить этот вопро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дите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несмело поднимался за дежурным на второй этаж. Ни разу ему не приходилось обращаться в КГБ. Но вот закрались сомнения, подозрения... После некоторого колебания решил рассказать о странной просьбе к нему бармена из «Бриган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г кабинета Шепелюк переступил с полной уверенностью, что его поймут в таком солидном учреждении и посоветуют, как дальше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ей Иванович усадил его напротив себя у письменного стола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ам портовики справляются с план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ша бригада идет с превышением плана, а вот за весь порт затрудняюсь сказать. Хозяйство большое. Вагонов часто не хватает, краны простаивают. Дел много. Все зависит от людей, от того, как каждый относится к порученному. Чего стоит человек, видно по тому, как он трудится, а не как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вспомнил далекие фронтовые будни, свои тогдашние наблюдения на этот счет. Воевал он рядовым минометчиком, но приходилось и в разведку за «языком» ходить. Успех во многом зависел от того, с кем пойдешь. Такого принципа он придерживался и теперь, при комплектовании своей бригады портовых грузчик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каком фронте пришлось воевать? — спроси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олоколамском направлении, под Москвой, а после ранения — на Первом Белорусс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я на Северо-Западном. Летом сорок третьего на Курской дуге был. Жарко приходилось. Да и под Старой Руссой... Так я вас слушаю, Петр Филиппович. Что привело вас к 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 чего и начать. В общем, так. На прошлой неделе к нам домой напросился знакомый моей дочери Оксаны — Эдик, по фамилии Вартанов. Молодой такой парень, высокий, с усиками, одним словом — щеголь. Работает барменом в ресторане. Ну, думали мы с моей Варварой Федосеевной, пришел свататься. Но не тут-то было. О сватовстве ни слова. Думаю, зачем же пришел? Оказывается, желает устроиться в мою бригаду. Думаю — ладно. Слушаю дальше. Выходит, ему надо подработать на машину. Это ему-то подработать! Золотая цепь на шее, коньяк «Наполеон» приволок, говорит, только такой предпочитает. Гадаю, куда это гнет парень. Оформляться как положено не собирается. В бригаде работает крановщиком его дружок Анатолий Красноштан. Пришел он к нам, как говорят, с улицы. Хлопцы в бригаде ушлые, один к одному, их не проведешь. Парень оказался разболтанным, но принес справку, что учится заочно на третьем курсе. Посоветовались и решили принять заочника в бригаду, чтобы сделать из него человека. Скоро уже год как трудится. Возни с ним много, но мы его держим, присматриваем за ним всей бригадой. Когда надо, причесываем по-рабочему. Из разговора с барменом я понял, что замышляет он какое-то грязное дело. Может, операцию с джинсами или еще что. А я, видите ли, должен закрыть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Филиппович, а какие вы грузы обрабатыв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зим на иностранные суда пиломатериалы в лесном порту. Выгружаем что прид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обою представляют пиломатери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ски, брусья, сложенные в большие пакеты. Кран подцепляет — и прямо в трюм теплохо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а если в обратном порядке, груз с борта — на берег. Можно краном подце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мо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ак можно и контрабанду сюда-туда переправля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хлопцы этим не занимаются, — твердо сказал Шепелю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ообще рассуждаю, пытаюсь понять, что могут сделать крановщик и Вартанов. Просил же вас бармен закрыть глаза. На что закр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затянулась. Время было позднее. Уже звонила жена Алексея Ивановича, справлялась, когда он придет, разогревать ли ужин или принести подушку на ночь в кабинет. Как всегда, ничего определенного сказать он ей не мог, но, услышав шутливое напоминание о подушке, пообещал не задержи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Петр Филиппович, бывают случаи, когда, например, подняли на борт иностранного судна пакет досок, а он чем-то не понравился приемщику? Как с ним дальше поступаю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редко бывает. Наша древесина на экспорт высшего класса ид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о быв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вает. Тогда пакет с борта — на берег. Значит, попался брак. Вот и вся работа. Крановщик это мигом сделает, но по коман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позвонил Николаю Васильевичу и попросил зайти. Полковник тут же явился. Алексей Иванович познакомил его с бригадиром, вкратце изложил существо заявления бригади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тр Филиппович, спасибо вам за то, что пришли, — сказал Гаевой. — Мы займемся этим делом. Работайте как и работали. Никаких действий против крановщика, Эдика и, возможно, других без наших рекомендаций не предпринимайте. Когда в порту появится бармен, позвоните, пожалуйста, Николаю Васильевичу, он вам скажет, что делать. Примите Вартанова без всяких подозрений, покажите, как работает ваша бригада, и все прочее. Будет проситься помочь — не отказывайте. Кстати, у вас есть на примете иностранное судно, моряки которого могут привезти крупную контрабан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сразу наз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ожет быть теплоход «Амалия». На нем есть торгаши. Есть, наверное, и другие суда, но «Амалия» — то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 пожалуйста, об этом Николаю Василь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вернулся домой поздно. Поужинал молча. Варвара Федосеевна заметила, что пришел он не в настроении, и не спрашивала о причинах. За время долгой супружеской жизни она научилась понимать своего Филиппыча по одному его взгляду. Знала, что скоро отойдет и сам расскажет, что произ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Шепелюк после беседы с чекистами сильно переживал за Оксану. Его предупредили, чтобы он никому, в том числе и домашним, не говорил о состоявшейся беседе в управлении КГБ. И тем не менее надо было как-то предупредить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тоже вернулась не в духе. Сразу прошла к отцу в комнату. А через минуту Петр Филиппович позвал жену из кух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рвара, зайди на со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вытирая руки о фартук, спросила Варвара Федосеевна. В комнате она застала немую сцену, Оксана стояла перед отцом с опущенной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институтов не кончал, — заявил глава семейства, — дипломатничать не умею, секретов от вас у меня нет, так что говорю прямо: чтобы ноги этого шалопая больше в нашем доме не было. Я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уж ясней, — вздохнула Оксана. Она привыкла безоговорочно слушаться родителей, и никаких возражений у нее против сегодняшнего запрета тоже не было. Тем более что Эдик ей нисколько не нравился. Она и сама пожалела, что привела его на квартиру и познакомила с родителями. Но как было отказать... Могла, конечно, посоветовать идти прямо в бригаду и там с отцом обговорить все дела с устройством на работу. Могла, а вот промашку сделала — привел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уда было знать девушке, что менять свое место за стойкой бара на работу портового грузчика Вартанов не собирался, что ему непременно требовалось познакомиться с Шепелюком, войти к нему в доверие и прикинуть, способен ли отец Оксаны пойти на то, чтобы «не заметить» операцию по перемещению контрабандных товаров при обработке судна «Амалия». А сделать это сподручнее всего было именно в квартире Шепелюков, в непринужденной домашней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 извини, пожалуйста. Я ведь не знала, что так получится. Говорил, что хочет поработать в брига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ничек... — ворчал Петр Филиппович. — Надо подальше от таких. В общем, будь поразборчивее в знакомствах.</w:t>
      </w:r>
    </w:p>
    <w:p>
      <w:pPr>
        <w:pStyle w:val="Level2"/>
        <w:rPr>
          <w:rFonts w:ascii="Times New Roman" w:hAnsi="Times New Roman" w:cs="Times New Roman"/>
          <w:color w:val="auto"/>
        </w:rPr>
      </w:pPr>
      <w:r>
        <w:rPr>
          <w:rFonts w:cs="Times New Roman" w:ascii="Times New Roman" w:hAnsi="Times New Roman"/>
          <w:color w:val="auto"/>
        </w:rPr>
        <w:t>3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а пригласили на беседу в управление КГБ после того, как «Бейсуг» возвратился из рейса и в пароходстве стало известно о происшествии в иностранном порту, случившемся с рад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Гаевой и полковник Шахтанин с интересом слушали его неторопливый обстоятельный рассказ о Чукрине и Фишмане, отмечая про себя тонкую наблюдательность и завидную память врача. Контрразведчики внимательно проследили действия радиста, сопоставляя их с другими, поступившими к ним ранее сведениями о провокации, о поведении Чукрина дома и за границей и его связях с местными фарцовщиками. В управлении уже знали, что Чукрин перед рейсом встречался с Вартановым, а после плавания между ними разыгрался скандал, который грозил перерасти в драку, причем бармен требовал выплатить ему неуст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всего этого Шахтанин делал обоснованный вывод, что между двумя дельцами была заключена сделка и что радист находится в долгу перед Вартан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игорий Павлович, как по-вашему, Чукрин способен на предательство? — спросил гене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после небольшой паузы с уверенностью заявил, что радист склонен разве только к мелкой фарцовке, а на предательство не пойдет. В подтверждение этой мысли он сослался на то, что в полиции Чукрин, видимо, не скис, сопротивлялся, так как его допрос затянулся до ут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лиция не смогла скрыть задержание Чукрина, — сказал Николай Васильевич генералу, — а это большой прокол в задуманной ими провокации. Где у них гарантия, что радист нам не расскажет обо всех своих перипетиях, о взаимоотношениях с лавочником Яшей? А то, что эти взаимоотношения были нечистыми, вытекает из наблюдений Григория Павлови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 этом уверен, — подтверди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так, что же нам остается?.. — Алексей Иванович задержал взгляд на Арини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что Чукрин все расскажет, — высказал свое мнение врач. — Он относится к тому типу людей, которые сначала напакостят, а потом ужасаются тому, что натвор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ьба к вам, Григорий Павлович: как только увидите радиста — посоветуйте ему зайти к нам и обо всем чистосердечно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ервое. Второе: в очередной рейс он не идет. К удовольствию капитана, списался с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 заметил Шахтанин. — Вынужден списаться. Запутался — и в куст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сключаем также, — продолжал генерал, — что Фишман или кто-нибудь другой будут наводить о нем справки. Что, мол, случилось, почему остался дома? Если до этого дойдет, скажите, что заболел, выздоровеет — явится. Можете даже привет от него пере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авлович обещал все сделать, как ему было сказано. Прощаясь, генерал поблагодарил его и попросил позвонить, если к нему наведается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 нас есть о Фишмане? — спросил генерал Николая Васильевича после ухода Ар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сообщ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Яков Абрамович. До того, как в 1975 году эмигрировал из СССР в Израиль, занимался фотографией на одесском рынке. Зазывал любителей покрасоваться в фанерном самолете на фоне зеленых облаков или в черкеске с кинжалом и газырями, а то и верхом на деревянном рыс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того, подрабатывал в оркестре на похоронах, играя на трубе или на барабане. Оркестр состоял из четырех человек. Помощникам Шахтанина удалось двоих разыскать и побесед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главным занятием Фишмана была спекуляция дефицитными товарами, которые он доставал у своих многочисленных «приятелей» на баз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71 году судим за спекуляцию. Возвратившись из заключения, разыскал каких-то родственников в Израиле, те прислали ему вызов, и он уехал к ним. В Израиле долго не задержался, перекочевал в Австралию, жил в Канаде и в США. Потом обосновался в Италии и открыл свою лавочку поблизости от пор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ишман, разумеется, осведомлен о жизни в СССР, — говорил Николай Васильевич, — охотно вступает в контакты с советскими моряками. Болтлив. Старается показать себя своим человеком. Трусоват, угодлив и назойлив. По-прежнему увлекается фотографией. Любит прихвастнуть своей материальной обеспеченностью, располагает деньгами. Открытых антисоветских выпадов при общении с нашими людьми не допускает, но всегда себе на уме, что-нибудь подсовывает в своем магазине, вроде пластинок с записью эмигрантских песенок. Специализируется в основном на скупке советской валюты. Связан с меняльными конторами. Торгует в своем магазине только на советские рубли и нередко по заниженным цена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Это, так сказать, его официальная вывеска, как и у многих других владельцев «русских» магазинов в иностранных портах. А что он делает, прикрываясь этой вывес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огие торгаши такого пошиба сбывают залежалую антисоветчину и выполняют заказы спецслужб, то есть не только скупают советскую валюту по курсу «черного рынка», но и пытаются выуживать у советских моряков, вроде Чукрина, различные сведения шпионского характера, занимаются активным изучением наших граждан, посещающих их лавочки, организуют провокации и наводят разведку на клиентов, замешанных в спекулятивных сделках за рубежом. Одним словом, на подхвате у своих хозя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полковника, генерал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Фишман и в самом деле боится, что затеянная с его участием провокация в отношении Чукрина может скомпрометировать его и придется ему закрыть свою лавчонку. Нам надо это иметь в виду. Он может кое-что рассказать дополнительно. Да и разоблачить его следует как агента спецслужб, чтобы он больше не занимался грязными делами и чтобы наши люди знали его истинно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нерал и полковник еще долго обсуждали непростую задачу по ограждению советских людей от происков натовских спецслужб и переметнувшихся к ним отщепенце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Васильевич, а на какой улице живет Чукрин? — вспомнил генерал незаконченный разгов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той са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круг замкнулся. Значит, не случайно они фотографировали ул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го дом попал на фотографию. Такой невзрачный, весь опутан виноградом, даже окон не ви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 нужен не сам дом, а его жилец. Выходит, они знают адрес Чукрина...</w:t>
      </w:r>
    </w:p>
    <w:p>
      <w:pPr>
        <w:pStyle w:val="Level2"/>
        <w:rPr>
          <w:rFonts w:ascii="Times New Roman" w:hAnsi="Times New Roman" w:cs="Times New Roman"/>
          <w:color w:val="auto"/>
        </w:rPr>
      </w:pPr>
      <w:r>
        <w:rPr>
          <w:rFonts w:cs="Times New Roman" w:ascii="Times New Roman" w:hAnsi="Times New Roman"/>
          <w:color w:val="auto"/>
        </w:rPr>
        <w:t>3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вышел из здания, где с ним только что беседовали, под впечатлением весьма доброжелательного разговора, мало вязавшегося с остротой обсуждаемой темы. Мимо шли прохожие, занятые своими делами. Судовой врач тоже не раз проходил мимо этого здания, не останавливаясь и не задумываясь над тем, кто в нем работает, чем заняты, чем обеспокоены. Беседа приоткрыла ему глаза на то, что на поверхности повседневной будничной жизни почти не ви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некоторое время постоял, раздумывая, куда ему идти, какие у него еще остались дела в городе. Готовясь к очередному рейсу, он уже перебрался из гостиницы на танкер, стоявший под погрузкой. Как всегда, в рейс он брал одну-две книги из появившихся на прилавках новинок. Состоявшийся с ним разговор натолкнул его на мысль купить что-нибудь из чекистской тематики. С этим намерением он и пошел на троллейбусную остановку, чтобы доехать до книжного магазина и киоска, в которых обычно покупал «Роман-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роллейбусе Аринин неожиданно увидел Оксану. Узнал ее не сразу. Может, из-за его пристального взгляда она обернулась, и Григорий поздоровался с ней. Они сошли вмес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леко путь держите? — спросил Ари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 за грампластинк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и я с вами. Можно? Куплю что-нибудь в рей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узыкальном магазине они вместе читали длинный список. Оксана купила две пластинки с записями песен военных лет, а Григорий, тоже две, — с русскими романсами. Тут же, у прилавка, девушка протянула одну из своих пластинок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ам, — сказала она. — А вторая — папе подарок. Он у нас фронтовик. Любит песни времен Великой Отечественной. Завтра у него день рожд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 ответил Григорий, — не откажусь. Прошу принять и от меня подарок для имени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не сразу взяла пластинку из рук Арин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берите. Скажете, что дарите и русские романсы. Они ему понрав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а поблагодарила за подарок, и они снова двинулись по шумной улице, теперь уже направляясь в книжный магазин. Здесь Аринин попросил продавщицу показать все, что есть о чеки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меня все больше удивляете, — тихо сказала Оксана, когда продавщица отошла от прилав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усские романсы и литература о чекис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чень близко. Уверяю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авщица вернулась ни с чем, развела руками. Посоветовала пройти в букинистический отдел и посмотреть там. Единственное, что ему удалось найти, — это потрепанную и зачитанную «В августе сорок четвертого» В. Богомо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й покупкой они и вышли из магаз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стати, мой дед — тоже фронтовик, служил хирургом в морском госпитале и тоже охотно слушал песни Великой Отечественн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династия врачей Аринины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своей профессией я обязан деду. — Аринин вздохнул. — Любил русские романсы... Мама хотела видеть меня художником или музыкантом. Купила пианино. Но не вышел из меня ни художник, ни музыкант. А сколько она слез пролила, узнав, что по распределению попал на флот судовым врачом. А во всем «виноват» д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сане нравилось слушать Григория. Говорил он медленно, без ненужной игривости, не старался ей понра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пора было возвращаться на судно. Они остановились, помолчали. Аринин раскрыл книгу и прочел вслух эпиграф:</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многим, которым обязаны очень многие». Это о чекистах, — сказал он. — Хорошо сказа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 расскажете. Я не чит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рассказывать? Вернусь и дам вам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одал ей руку. Прощаясь, Оксана хотела сказать, что, если он не возражает, придет его встречать. Но не сказала, постеснялась. А сам он не попросил об этом. Даже не намекнул. «А может, намекнул? — тут же подумала девушка. — Ведь сказал же: вернусь и дам книгу».</w:t>
      </w:r>
    </w:p>
    <w:p>
      <w:pPr>
        <w:pStyle w:val="Level2"/>
        <w:rPr>
          <w:rFonts w:ascii="Times New Roman" w:hAnsi="Times New Roman" w:cs="Times New Roman"/>
          <w:color w:val="auto"/>
        </w:rPr>
      </w:pPr>
      <w:r>
        <w:rPr>
          <w:rFonts w:cs="Times New Roman" w:ascii="Times New Roman" w:hAnsi="Times New Roman"/>
          <w:color w:val="auto"/>
        </w:rPr>
        <w:t>3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исавшись на берег, Чукрин устроился работать в дом отдыха «Горный ручей». Ему хотелось затеряться. После работы отсиживался дома, по возможности избегал встреч со знакомыми и друзьями. В выходные дни копался в моторе своего «Запорож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е объяснил смену работы тем, что надоело болтаться в море, часто и подолгу расставаться с семьей и со своими стариками, которым было уже за семьдеся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пожить спокойно, без качки. Да и сердечко... того... что-то пошаливает, — страдальчески говорил он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выслушивала, с подозрением отмечала, как он прячет от нее глаза, и все больше убеждалась, что все, о чем он ей говорил, придумано им, что истинные причины ухода с танкера он скр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днем Чукрин все больше замыкался в себе. Жил настороженно, как загна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тобою? — как-то спросила его ж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здоровится. Что-то с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ходи к вра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Прой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в самом деле заболел? — подумала Аня. — А я со своими дурацкими подозрениями...» У нее возникла мысль поговорить с судовым врачом, который знал Чукрина не один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выслушал ее внимательно, ответил, что ничего серьезного у ее мужа раньше не замечал, он вообще обращался к нему довольно ред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лерий жалуется на сердце и головные боли, — посоветовал Аринин, — то пусть обратится к врачам в поликлин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знал, почему Чукрин поспешил списаться с судна, но говорить об этом своей посетительнице не считал впр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а поняла, что врач тоже что-то скрывает. «В поликлинику...» Она пошла к капитану. Тот сказал ей: Чукрин подал заявление с просьбой о списании его на берег по собственному желанию, и он удовлетворил это его жел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 заодно! — недовольно бросила Аня капи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рапа на вахте стоял матрос Перебейнос. Она его знала. Проходя мимо, раздражительно спроси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ы тоже будешь темнить, что с моим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бейнос помялся, поняв из ее вопроса, что ни капитан, ни врач не сказали Чукриной о том, что произошло во время последнего рейса с ее мужем. Ему не хотелось выдавать Валеру, но, припомнив, как долго он с механиком ждал радиста у универмага и как им влетело от старшего помощника за то, что они якобы бросили в городе своего товарища, Перебейнос не мог простить Чукрину вранье, к которому тот прибег после возвращения на судно, свалив все на механика и матроса, уверяя старпома, что он пришел к универмагу вовремя, но их там не оказ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делом связано, — буркнул вахтенный и выразительно щелкнул пальцем по шее. — Только я ничего вам не говорил. Поняли? — поспешно предупредил он, увидев, как в ее глазах засверкали злые ого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я не шла, а бежала домой. Чукрин еще не приходил с работы. Она не стала готовить ему ужин. Сидела на кухне хмурая, как туч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забегаловке был? — грозно спросила она, как только муж переступил порог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ты взяла? На работе малость задерж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а... Сегодня же танцы. Пластинки крутил на танцплощад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реста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 тебя списали с су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ам спис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ъясни почему? — наступала на него Ан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теб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ерю! Я была у капитана и врача. По кабакам ш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чертыхнулся. Рассказывать жене обо всем, что с ним произошло, он был не намерен. Правда, уже не раз думал поделиться, снять с себя тяжесть. Но теперь он особенно почувствовал, что она его не поймет, даже не посочувствует, может, даже выгонит из дома, который считала своим: он ей достался по наследству от родител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ьно с меня! — стукнул Чукрин по столу кулаком. — Все ты знаешь, все тебе не так. Не доводи меня, не то 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на суда просятся, — продолжала супруга, — а тебя списали за пьянку. Нашел себе работенку — крутить пластин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ладила... Когда покупали машину, одевал и обувал, был хорош. Быстро ты... Тебе на мое здоровье наплев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твоим здоровьем? Врач сказал, у тебя все в порядке. Болеешь — так иди в поликлинику. Кстати, Аринин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старался сдерживать себя. У него и без этого скандала разламывалась голова от не покидавших ни на минуту мрачных дум. Он вышел во двор, присел под окном на скамейку, на которой были разложены куклы и другие игрушки маленькой дочки, игравшей сейчас где-то со своей соседской подру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делать? Что делать?» — спрашивал себя Чук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л на следующий день пойти к Аринину.</w:t>
      </w:r>
    </w:p>
    <w:p>
      <w:pPr>
        <w:pStyle w:val="Level2"/>
        <w:rPr>
          <w:rFonts w:ascii="Times New Roman" w:hAnsi="Times New Roman" w:cs="Times New Roman"/>
          <w:color w:val="auto"/>
        </w:rPr>
      </w:pPr>
      <w:r>
        <w:rPr>
          <w:rFonts w:cs="Times New Roman" w:ascii="Times New Roman" w:hAnsi="Times New Roman"/>
          <w:color w:val="auto"/>
        </w:rPr>
        <w:t>3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раз, возвращаясь из рейса, Рамони звонил сержан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рнулся из Габона, привез ритуальную маску племени бабин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значалась встреча. Он шел в капитанерию, где его ожидали сержант и американец. В результате своих наблюдений и по отдельным репликам в ходе бесед Марчелло догадывался, что американец Фрэнк, вероятно, является кадровым сотрудником разведывательного управления министерства обороны США, ведомства, которому подчинены все военные атташе, работавшие за рубежом. У Рамони он всякий раз вызывал раздражение не только своей самодовольной бесцеремонностью и плохо скрываемым пренебрежением к итальянцам, но и тем, что беспрерывно жевал рез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энк во время подобных встреч строго руководствовался рекомендациями, которые содержались в ведомственных «директивах по выполнению задачи». В них, в частности, указывалось, что существует два типа руководства агентурой: «дружеское» и «циничное». То или иное следовало применять при возникновении трудностей с агентами, например, когда завербованный не знает, на кого работает. Скрытое осложнение во взаимоотношениях с Рамони Фрэнк относил именно к этому случаю. Он старался не доводить дело до разрыва из-за разочарования «подопечного» в шпионском ремесле. А проблема «разочарованных» агентов для разведывательного управления существовала. Рекомендации в «директивах» на сей счет были весьма категоричны: если все хитроумные средства не подействовали, агента нужно профессионально умело убрать. В Италии, где царил разгул терроризма, эта проблема для Фрэнка не составляла никакого труда. «Разочарованного» сдует как ветром, и никто даже не поинтересуется, куда он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боте с Рамони американец придерживался «циничных» взаимоотношений, что соответствовало инструкции, предлагавшей для достижения цели не брезговать никакими средствами.</w:t>
      </w:r>
    </w:p>
    <w:p>
      <w:pPr>
        <w:pStyle w:val="Normal"/>
        <w:ind w:left="0" w:right="0" w:firstLine="432"/>
        <w:jc w:val="both"/>
        <w:rPr/>
      </w:pPr>
      <w:r>
        <w:rPr>
          <w:rFonts w:cs="Times New Roman" w:ascii="Times New Roman" w:hAnsi="Times New Roman"/>
          <w:color w:val="auto"/>
          <w:sz w:val="20"/>
          <w:szCs w:val="20"/>
        </w:rPr>
        <w:t>Формально Марчелло Рамони числился агентом итальянской СИСМИ</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а музыку заказывал тот, кто платил. Платил Фрэнк, поэтому инициатива в беседах с вернувшимся из Новочерноморска агентом принадлежала ему. Сержант, как обычно, помалкивал. Рамони докладывал о выполнении задания. Информация была бедноватой. Фрэнк несколько оживился, когда услышал, что итальянец обнаружил и даже сфотографировал русские ракеты в лесу недалеко от Новочерноморска. При этом он утверждал, что никакой слежки за собой не заметил, видел только усиленную охрану, патрулировавшую вдоль шоссе. Все сходилось с ранее поступившей информацией. Фрэнк поинтересовался некоторыми деталями. Рамони со всеми подробностями рассказал, как он специально для этого устроил поездку с Ниной в ресторан «На семи ветрах». «Рассказ можно перепроверить», — отметил про себя Фрэнк. Набивая себе цену, Рамони намекнул на опасность, которой он себя подвер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с военными кораблями русских в Черном море? — спросил Фрэнк, пропуская мимо ушей последние слова аген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ел. Шли ночью. Ту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абывали? Это очень важно для обороны южного крыла НАТО. Фиксируй, — перешел Фрэнк на «ты», — все стратегические грузы в порту, запоминай, куда они отправляются — в Африку, на Кубу, в Никарагу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Новочерноморске стояло под погрузкой много иностранных и русских танкеров. Я составил список, указал тоннаж. Вот, — протянул он лис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писывай, фотографируй все, что происходит в п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опас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оборудуем тайник на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не возражал против тайника. Он опасался хранить свои записи и фотопленки на судне, которые могли попасть на глаза таможенникам при досмот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проявлял назойливый интерес к связям. Рамони рассказывал о знакомых среди русских в Новочерноморске неохотно, так как рассматривал их как сферу своих частных интересов. Фрэнк спокойно выслушивал итальянца и тут же спраши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й, с кем занимаешься бизнесом, а мы выберем, кто нам по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понять упрямившемуся собеседнику, что ему известно о пристрастии Рамони к торговле в русском порту, и предложил поработать с одним из своих партнеров, обещая финансовую и материальную поддер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челло знал пронырливого бармена Вартанова, которого и назвал как кандидата для обработки. Кратко рассказал о нем. Правда, давая ему характеристику, умолчал о провале сделки с часами. Фрэнку не совсем подходил Вартанов по своему положению. Его интересовали прежде всего военные, которые могли бы добывать информацию о ракетах, военных кораблях, штабах, научных изысканиях русских. Такого на примете у Рамони не было, поэтому пришлось остановиться на барме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дорого обойдется бармен? — поинтересовался Фрэн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рс доллара от этого не упадет, на биржах не вспыхнет лихорадка, на бюджете вашей службы тоже не скаже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 сердито повторил америка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ятьсот джинсов, — заломил Рамони, почувствовав, что можно сорвать ку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энк молча пожевал резинку, но раздумывал недолго, согласился, потому что разделял убеждения сослуживцев в «непостижимости русского характера». Вербовку русского он считал чрезвычайно трудным и неблагодарным делом, памятуя, что «если кто-нибудь и становится американским шпионом, то он делает это обычно по собственной инициативе и в силу собственных мотив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Рамони, — предупредил Фрэнк, — не в наших привычках расходовать деньги легкомысл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ний итальянцу с каждым разом прибавлялось. Фрэнк считал, что возможностей у агента стало больше после того, как он женился на русской. К тому же ему представлялось, что не так уж сложно в Новочерноморске навести справки о судьбе радиста «Бейсуга» Чукрина, не пришедшего в иностранный порт после попытки завербо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не совсем уверенно, но обещал через Вартанова узнать, что с ним случилось. Американец намекнул, что это с меньшим риском могла бы сделать Нина, однако Марчелло категорически отказался впутывать супругу. И вообще он был против того, чтобы она знала о его связи с капитанери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ы поговорим с синьорой, — сказал сержант, не спросив на это согласия у Рамони. Американец одобрительно кивну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она связана с КГБ, — проронил Фрэнк, заметив, как нахмурился Рамони. — В твоих интересах, парень, чтобы мы с ней потолковали. У нас много к ней вопросов. Кстати, она знает барме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а познакомила меня с ним, — недовольным тоном ответил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иньора уходит с вами? — спросил сержант. — Или остается 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м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кей! — сказал довольный Фрэнк, а сержант, приложивший руку к запрещению выезда Нины в Новочерноморск, поджал г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овпало, что к очередному приходу «Амалии» в акватории новочерноморского порта появился задействованный в учениях небольшой военный корабль, готовый к любому маневру по задуманному чекистами сценарию. С его высокого борта все было видно вокруг как на ладони. Вахтенные со своих постов докладывали пеленги, расчетные дистанции до учебны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алось выжидать. Полковник Шахтанин на инструктаже особо наказывал своим подчиненным быть повнимательнее, напомнив, что в профессию контрразведчика входит умение видеть то, что не видят другие, даже события, происходящие за горизонтом.</w:t>
      </w:r>
    </w:p>
    <w:p>
      <w:pPr>
        <w:pStyle w:val="Level2"/>
        <w:rPr>
          <w:rFonts w:ascii="Times New Roman" w:hAnsi="Times New Roman" w:cs="Times New Roman"/>
          <w:color w:val="auto"/>
        </w:rPr>
      </w:pPr>
      <w:r>
        <w:rPr>
          <w:rFonts w:cs="Times New Roman" w:ascii="Times New Roman" w:hAnsi="Times New Roman"/>
          <w:color w:val="auto"/>
        </w:rPr>
        <w:t>3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к врачу Чукрина одолевали тревожные волнения, от которых наливалась свинцом голова, сжимало спазмами сердце. Он даже хотел зайти в аптеку за валидолом. До этого жизнь ему казалась такой легкой и необъятной, как безбрежная морская даль. Он скользил с ветерком по ее поверхности. И вдруг споткнулся, казалось бы, на ров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бываете в каюте капитана?» — вспомнил он вопрос допрашивавших его в полиции и нагловатую интонацию в голосе переводчика. От этого воспоминания Валеру бросило в пот. «Бываю... Докладываю телеграммы». — «А один?» — «Как — один?» — «Ну, когда там нет капитана?» — «Нет». — «Но можете зайти в каюту с телеграммой?» — «Зачем?» — «Например, чтобы в его отсутствие посмотреть документы». — «У меня нет ключа». От неожиданности Чукрин ничего другого не придумал, хотя знал, что каюту капитан на ключ не закрывал. «А мы сделаем ключ с вашей помощью». Радист доказывал, что это невозможно, что у капитана в каюте ничего нет, кроме навигационных карт. Допрашивающие сразу же уцепились за карты, а потом спросили: «Вы докладываете капитану зашифрованные телеграммы?» — «Всякие докладываю...» — «Давайте ваши шифры, и мы вас на машине подвезем к порту. Капитану объяснят, что произошло досадное недоразумение. Чем быстрее вы вернетесь на борт, тем лучше будет для вас. Скоро вас начнут разыскивать». Сделать этого Валера не мог. Он лихорадочно думал, что бы им такое сказать, чтобы они отпустили его. Искал выход из западни, в которую попал. «У меня с собой ничего нет. То, на что вы намекаете, невозможно рассказать, невозможно запомнить», — старался он уверить усердствовавшего сержанта и его коллегу из ЦРУ, избегая упоминания самого слова «шифр». Однако такой ответ их не устраивал. И снова, в который раз, ему навязывали различные условия освобождения, пока он не согласился встретиться на борту своего танкера с Фишманом. Принимая этот вариант с большими оговорками, Чукрин надеялся, что его наконец отпустят и он, оказавшись под защитой экипажа, выйдет из опасной провокации. Сержант ему объявил, что достигнутая договоренность о встрече с Яшей записана на магнитофонную ленту. Чукрин спохватился, стал горячо доказывать, что на танкере много народа, что он все время на виду у капитана и других и поэтому посещение Яшей его каюты, даже если он принесет на борт самые ходовые товары, не может остаться незамеченным. По замыслу же тех, кто настаивал на этом варианте, Яша предложит морякам свои товары и пока они их будут рассматривать, он зайдет к Чукрину в каюту и сфотографирует любую телеграмму, представленную радистом. Единственное, что Валере с большим трудом удалось выторговать, — это отложить приход Фишмана до следующего рейса. Чукрину пригрозили, что его найдут, где бы он ни наход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тый, с побледневшим лицом Чукрин зашел в каюту врача и сразу же попросил пить. Во рту у него от сильных переживаний пересохло. Григорий усадил бывшего радиста, посчитал пульс и дал ему настойку валерианы, которую тот с жадностью запил вод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приходила жена... Вы ей все рассказали? — чуть отдышавшись, со стаканом в руке спросил Чукрин. Его безвольное лицо выражало единственное чувство — стр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спокойтесь. Моя обязанность — лечить люд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скоро уходите? — поинтересовался Валера, имея в виду отход суд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втра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меревался попросить доктора сказать несколько слов Яше, опасаясь, что тот, появившись на борту танкера, может наболтать лишнего. Чукрин выбрал врача не случайно. Он надеялся на него как на «нейтрального» человека, который не станет ни о чем допытываться и уж, конечно, не расскажет о его просьбе старпому или капит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может там прийти Фишман... Если вас не затруднит, скажите ему, что я приболел. В следующий раз с ним расплачу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Валерий, — твердо сказал Аринин, как говорят врачи непослушным пациентам. — Советую пойти и обо всем рассказать чистосердеч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испуганно спросил Чукрин. — О чем рас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наешь, куда и о 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ичего не с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ешь о Фишмане, о фальшивых долларах, допросе. Не жди, пока вызовут. Сразу полегчает. Советую по-друж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тяжело поднялся со стула и вышел из каюты.</w:t>
      </w:r>
    </w:p>
    <w:p>
      <w:pPr>
        <w:pStyle w:val="Level2"/>
        <w:rPr>
          <w:rFonts w:ascii="Times New Roman" w:hAnsi="Times New Roman" w:cs="Times New Roman"/>
          <w:color w:val="auto"/>
        </w:rPr>
      </w:pPr>
      <w:r>
        <w:rPr>
          <w:rFonts w:cs="Times New Roman" w:ascii="Times New Roman" w:hAnsi="Times New Roman"/>
          <w:color w:val="auto"/>
        </w:rPr>
        <w:t>3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ехал на «Жигулях», машине своей тетки, по тихой малолюдной улице к Толику Красноштану, работавшему в бригаде Шепелюка, чтобы рассказать ему кое-что из состоявшегося разговора с бригадиром и задуманной им операции в порту. Он не собирался выкладывать приятелю все свои замыслы, хотя доверял Толику, не раз сводившему его с иностранными моряками, у которых Эдик скупал разные товары. Достаточно того, что скажет в общих чертах. Кое-что от сделок с иностранцами перепадало Красноштану, однако бармен, будучи фарцовщиком со стажем, нареченный такими же, как и он, «Удавом», держал «заочника» на некотором расстоянии, считая его рангом гораздо ниже себя. Кличка говорила о многом. Хватка у Вартанова была желез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раз он хотел встретиться с Толиком дома, подальше от любопытных глаз, навести справки о грузчиках бригады — кого следовало остерегаться, с кем можно договориться, а заодно попросить приятеля позвонить ему, когда теплоход «Амалия» будет на подходе и станет под погруз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жая по одной из улиц, он неожиданно встретил супружескую чету Чукриных, с полными сумками в руках возвращавшуюся с рынка. Бармен сбавил скорость, подвернул вплотную к тротуару и, поравнявшись с парочкой, посигнал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элло, мистер Чукрин! Можно на минутку тебя оторвать от прекрасной л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опешил, увидев Вартанова. После уже состоявшегося довольно бурного выяснения отношений с барменом, требовавшим возвратить долг с процентами, новая встреча не сулила ему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не остановился, сделал вид, что не замечает Эдика. Однако тот ехал пешеходной скоростью, не отступа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 ты, не заставляй меня вооружаться заводной ручкой, — пригроз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ебе надо? — не вытерпел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не знаеш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й! Чего пристал к человеку, — неожиданно вмешалась в разговор жена Чукрина. — А ты чего терпишь, — обернулась она к мужу. — Да заяви ты на этого хама в мили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являть в милицию не годилось. Это понимали и Вартанов и его «оппонент». Не понимала только Аня, громко кричавшая на пристававшего к мужу Вар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кие прохожие останавливались и с любопытством прислушивались к перепалке. Это уж Валере совсем было ни к чему. Впрочем, для Эдика уличный скандал тоже грозил большими неприятностями. Он чертыхнулся, нажал на газ, и машина, рванувшись, скоро скрылась из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молчишь?! — набросилась Аня на мужа. — Какие у тебя с ним де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шуми, — попросил он ее. — Дома погово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бывшего радиста с еще большей силой навалилось чувство мучительной неопределенности и страха. «Жил себе спокойно, занимался любимым делом и вот напакостил сам себе, — сокрушался он. — Что ж, никто не виноват. Так тебе и надо. Расхлебы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загнанно метался по комнате, курил одну сигарету за другой... Вспомнил услышанное однажды (на какой-то лекции, кажется) разъяснение о том, что гражданин СССР, не совершивший преступных действий и добровольно заявивший органам власти о связи с иностранной разведкой, не подлежит уголовной ответственности. Он не знал точно содержание этой статьи уголовного кодекса (к чему это ему было тогда!), но сейчас вдруг подумал, что если пойти и сообщить, то его могут простить. И Аринин советовал. Аринин — человек порядочный, на плохое не толк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кой-то миг Чукрин вообразил, что он уже сходил куда надо, все рассказал, и ему стало так легко, свободно, словно очищение произошло не воображаемое, а самое что ни на есть настоящее, подлинное. Он решительно шагнул в кух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Аня, — сказал дрогнувшим голос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не хотелось говорить, что пойдет в КГБ.</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илиц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ешь внача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пот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 При виде страдальческого лица мужа у Ани навернулись слез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с тоб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Я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Чукрин, занятый своими мыслями, никого не замечал. Обдумывал, с чего начать и вообще как объяснить все то, что случилось с ним в иностранном порту. Этой части своей «одиссеи» он какие-то более или менее вразумительные объяснения находил, а вот что говорить о вывозе советских денег за границу, о преступной связи с барменом, получении от него икры и денег, о дурно пахнущей дружбе с Фишманом и ввозе контрабандным путем товаров из-за границы, в какой форме все это изложить, — Валера понятия не имел.</w:t>
      </w:r>
    </w:p>
    <w:p>
      <w:pPr>
        <w:pStyle w:val="Level2"/>
        <w:rPr>
          <w:rFonts w:ascii="Times New Roman" w:hAnsi="Times New Roman" w:cs="Times New Roman"/>
          <w:color w:val="auto"/>
        </w:rPr>
      </w:pPr>
      <w:r>
        <w:rPr>
          <w:rFonts w:cs="Times New Roman" w:ascii="Times New Roman" w:hAnsi="Times New Roman"/>
          <w:color w:val="auto"/>
        </w:rPr>
        <w:t>3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прочитал вывеску на здании управления КГБ, и его взяла оторопь. Не сразу решился он подняться вверх по ступенькам и обратиться к дежурному. Прошел мимо. Со второго захода, вздохнув, переступил пор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 кому? — спросил прапорщ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К кому напр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нял полковник Шахт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живайтесь, — показал Николай Васильевич на стул, заметив, как у Чукрина дрожали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присел. Чувствовал он себя крайне неудобно, часто и тяжело дышал от волнения, не знал, куда деть ру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 сказа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 «Бейсуга».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комая фамил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с чего начать... Наверное, слышали о провокации, которую мне подстроили в иностранном порт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ось. По долгу служ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снял трубку, набрал ном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Иванович, зайдите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бинет вошел майор Евдок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 Андрей Иванович, вместе побеседуем с Чукриным, радистом с танкера «Бейсуг». Вы продолжайте, — обратился он к задумавшемуся посет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лера потер пальцами лоб, некоторое время молчал. Ему хотелось выглядеть бодрее, но естественной бодрости не получ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творил я глупостей, наломал дров, пришел рассказать. В общем, так... Хотели меня прибрать к рукам, заставить работать на них, но не на того нарвались. Ничего у них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 нерешительность Чукрина, ходившего вокруг да около, полковник раскрыл какую-то книжку, лежавшую на стол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 вы пришли, то рассказывайте мне по-честному. А перед этим я зачитаю вам пункт «б» статьи шестьдесят четвертой Уголовного кодекса РСФСР, чтобы перед вами был ориентир, по направлению которого следует идти. Глядишь, он поможет выбраться из дебрей, в которых вы оказались. «Не подлежит уголовной ответственности гражданин СССР, завербованный иностранной разведкой для проведения враждебной деятельности против СССР, если он во исполнение полученного преступного задания никаких действий не совершил и добровольно заявил органам власти о своей связи с иностранной развед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закрыл книжку, отодвинул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ясно содержание этой статьи? —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сно. Я ничего против нашего государства не дел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вербо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ыта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дали соглас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бы отпустили, — поспешил ответить Чукр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свои объяснения с середины. Все, что предшествовало организованной натовскими спецслужбами провокации, он старательно обходил. Боялся разговора об увлечении заграничными тряпками, опасался вопросов о связи с Фишманом, который и подставил его разведке, но больше всего Валеру тревожила мысль, что в этом тихом, скромно обставленном кабинете придется рассказать о сделках с барменом Вартанов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чнем все по порядку, — предложил Шахтанин. — Выстроим все ваши приключения по хро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укрин начал рассказывать о посещении лавочки Яши, о том, как ему подсунули фальшивые доллары, как доставили в полицию, шантажировали и пытались завербовать. Кое-что он не договаривал, стремился объяснить в выгодном для себя свете, представить как безобидные, необдуманные действия, в чем глубоко раскаивался, и просил поверить 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не один раз вывозили за границу советские деньги? — поправлял его Николай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иноват, товарищ полковник. Было де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возили контрабан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 мел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вам удавалось провозить деньги и контрабандные тов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оз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у не хотелось рассказывать об ухищрениях, к которым он прибегал, чтобы обмануть бдительность таможенников. Однажды он надел две пары носков, спрятав между ними, под ступнями, на время таможенного досмотра пятидесятирублевые купюры. Но рассказывать об этом у него не повертывался язы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йник 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ы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радиоруб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чн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ереборке за панель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шуруп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 удивился Чукрин такой осведомленности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посмотреть на то изобретение Чукрина, — сказал Николай Васильевич, обращаясь к Евдокимову. Майор кивнул. — А откуда у вас деньги? Зарплата не такая уж больша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екулировал джинсами, — заметил майо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мелоч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выручили фальшивых долларов в последнем рейс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вест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да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к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бан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ро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ешево. Где вз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не готов был к ответу. На какое-то время за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магазине куп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это вам удалось сорок банок икры купить? — спросил Евдокимов. — Что-то не вер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крин хотел было сказать, что икру принесла из магазина жена, но вовремя осекся. Это вранье легко раскроется, так как жену он не предупред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молчите? — спросил полковник. — У кого брали ик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Удава»... — признался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Бармен Вартанов из ресторана «Бригант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так сделаем, — повернулся Николай Васильевич к Евдокимову. — Оформим протоколом явку с повинной. Вам, Чукрин, советую обо всем рассказать как на духу. А теперь скажите, кто из экипажа «Бейсуга» знает Фиш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ктор Аринин, Григорий Павлович. Да и не только он. Стар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условлена встреча с теми, кто верб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я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говорились о встрече с тем, кто вас вербо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 мне должен был прийти на борт Яша. Только я бы все равно ничего ему не передал, — поспешил заверить Чукрин полковни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они от вас хотели получ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и, чтобы я зашел в каюту к капитану в его отсутств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ещ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к, кое-что по мелочи, чтобы отпустили. Ничего я бы им не дал, — твердил Чукр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с никто не искал после списания с судна? — спросил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кто звонил дом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кажется, никто не звон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полиции спрашивали ваш домашний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ашив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жив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иморской, двадцать четыре. В частном доме. Жене достался по наследству. Ее старики умер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омер телефона запис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После укола не помню, что говорил, о чем спрашивали, что обещал... Не помн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бо всех мелочах подробно расскажете майору. Опростоволосились вы, Чукрин, — сухо заметил Николай Васильеви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попут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рт здесь ни при чем. Тряпки вас попу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отпустил Чукрина вместе с майором Евдокимовым, который непосредственно занимался его делом. Через несколько часов, прочитав протокол явки с повинной, распорядился отпустить радиста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протоколу было приложено объяснение Чукрина, которое он пожелал изложить в письменном виде на имя начальника управления.</w:t>
      </w:r>
    </w:p>
    <w:p>
      <w:pPr>
        <w:pStyle w:val="Cite"/>
        <w:rPr>
          <w:rFonts w:ascii="Times New Roman" w:hAnsi="Times New Roman" w:cs="Times New Roman"/>
          <w:color w:val="auto"/>
        </w:rPr>
      </w:pPr>
      <w:r>
        <w:rPr>
          <w:rFonts w:cs="Times New Roman" w:ascii="Times New Roman" w:hAnsi="Times New Roman"/>
          <w:color w:val="auto"/>
        </w:rPr>
        <w:t>«Я понял и глубоко осознал, насколько неправильны были мои действия, — писал Валера. — Еще больше это дошло до меня сегодня, после проведенной со мною беседы. Горько сознавать, что допускал позорные поступки. Урок на всю жизнь. Виноват.</w:t>
      </w:r>
    </w:p>
    <w:p>
      <w:pPr>
        <w:pStyle w:val="Cite"/>
        <w:rPr>
          <w:rFonts w:ascii="Times New Roman" w:hAnsi="Times New Roman" w:cs="Times New Roman"/>
          <w:color w:val="auto"/>
        </w:rPr>
      </w:pPr>
      <w:r>
        <w:rPr>
          <w:rFonts w:cs="Times New Roman" w:ascii="Times New Roman" w:hAnsi="Times New Roman"/>
          <w:color w:val="auto"/>
        </w:rPr>
        <w:t>В моей душе Родина — это честь и смысл моей дальнейшей жизни. Я прошу мне поверить и заверяю, что никогда и ни при каких обстоятельствах впредь не допущу сам чего-нибудь подобного и не позволю другим это делать».</w:t>
      </w:r>
    </w:p>
    <w:p>
      <w:pPr>
        <w:pStyle w:val="Level2"/>
        <w:rPr>
          <w:rFonts w:ascii="Times New Roman" w:hAnsi="Times New Roman" w:cs="Times New Roman"/>
          <w:color w:val="auto"/>
        </w:rPr>
      </w:pPr>
      <w:r>
        <w:rPr>
          <w:rFonts w:cs="Times New Roman" w:ascii="Times New Roman" w:hAnsi="Times New Roman"/>
          <w:color w:val="auto"/>
        </w:rPr>
        <w:t>3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елюк из порта позвонил полковнику Шахтанину и сообщил, что на своих «Жигулях» к нему приехал знакомый с просьбой зачислить его хотя бы на один день в бригаду. Проявил повышенный интерес к работе стивидора, который во время погрузки бывает на иностранных судах. Петр Филиппович просил посоветовать, как ему поступ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судно обрабатывает бригада? — выслушав бригадира, спросил Шахтани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мали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груз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иломатериал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делите, пожалуйста, внимание вашему знакомому, только не очень опекайте. Пусть посмотрит, ознакомится с работой бригады, поработает. К вам подъедет от меня товарищ Евдокимов с людьми, окажите им по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Шахтанин ждал этого звонка от бригадира грузчиков. План действий на этот случай был детально продуман, так что оперативная группа, возглавляемая майором Евдокимовым, после короткого инструктажа незамедлительно выехала в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гули» Вартанова, оставленные им у забора, поблизости от причала, где стояла «Амалия», показались Евдокимову маленькой козявкой по сравнению с громадиной портального крана, широко расставившего свои полусогнутые но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рассказал майору, что бармен уже побывал на кране у Красноштана, а теперь ни на шаг не отстает от стивидора. Бригадир не сумел объяснить Евдокимову, каким образом Вартанову удалось проехать на своей личной машине на территорию порта, почему он не оставил ее на стоянке у проходной, где обычно находились автомашины работников порта. Да и поставил он ее среди грузов так, что она была почти незаметна. Временами «Жигули» заслонялись железнодорожными вагонами, подаваемыми прямо к причалам, у которых под погрузкой и выгрузкой стояли советские и иностранные с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у не составило особого труда расставить посты наблюдения прибывшей с ним оперативной группы, сообразуясь с портовой обстановкой. Первый пост он выставил поблизости от машины Вартанова. Другие расположил так, чтобы в поле зрения находился Вартанов и борт «Ама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просил своих помощников не спускать глаз с пакетов пиломатериалов, которые мощный кран легко подхватывал на причале и мягко опускал в трюмы судна. Там их придирчиво осматривали приемщики иностранной фирмы, закупавшей лес, плотно укладывали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на подходила к концу. Ничего особенного оперативной группой замечено не было. Вартанов в течение этого времени не отставал от стивидора, побывал с ним на борту «Амалии», однако осталось невыясненным, встречался ли он там с Рамони. По просьбе майора это должен был узнать Петр Филиппович у стивидора. Наблюдения за автомашиной также ничего не дали. Ни владелец «Жигулей», ни кто-либо другой к машине не подходили. После смены Вартанов подождал Толика и они вместе уехали из пор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Филиппович, делясь с майором своими наблюдениями, отметил, что Вартанов буквально преследует стивидора, а в конце смены попросился поработать в бригаде еще денек, чтобы «окончательно опред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Евдокимов обо всем этом доложил полковнику Шахтанину, выделив два момента: кратковременное пребывание Вартанова на иностранном судне, где он мог встретиться с Рамони, и благоприятные, как оценил чекист, условия для перемещения контрабанды с судна на берег или с берега на судно — для этого легко можно использовать пакеты пило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ей день по указанию Николая Васильевича наблюдение за Вартановым и Рамони было продолжено. Стивидор подтвердил их непродолжительную встречу на борту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к приехал в порт, как и в первый день, на своей машине и поставил ее на прежнем месте, хорошо укрытом за горами различных грузов, разбросанных у забора. Затем явился к бригадир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 поинтересовался Петр Филиппович, — нрав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ечером дам официальный отв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но не дальше вечера, — предупредил его бригадир. — И так беру грех на душу. Или оформляйся, или будем считать, что грузчик из тебя не получился, и тогда ни к чему тебе в порту болт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паша, не торопитесь списывать меня в разряд неудачников. Я верю в приметы. Пожелайте мне уда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мен в этот день явился в костюме строителя из студенческого отряда, в кроссовках и темных очках, которые не снимал. Как и вчера, «ознакомление» с работой бригады начал с того, что поднялся в будку к Толику и пробыл там почти 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на палубе неоднократно появлялся с биноклем в руках Рамони и, по докладу наблюдавших, старался незаметно фотографировать стоявшие у причала суда и грузы, подолгу рассматривал стоявшие на рейде теплоходы и входивший в гавань замеченный им ранее военный корабль. По мере приближения этого корабля Марчелло всецело занялся им. Все это не только просматривалось, но и фиксировалось кинокамерой с борта рядом стоявшего под погрузкой советского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усердно помогал грузчикам, пока стивидора во второй половине дня, ближе к концу смены, не позвали на борт «Амалии». Приемщики фирмы заявили ему, что в одном из погруженных вчера вечером пакетов обнаружен брак — побитые и нестандартные доски, поэтому засчитать его не могут и просят снять с су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видор не стал спорить, дал знак Красноштану, который подцепил бракованный пакет краном и медленно направил его к берегу. Этого момента ожидал Вартанов. Он поспешил к заветному пакету, на ходу предупредив грузчиков, что сам справится. Бармен показывал Толику рукой, чтобы тот спустил пакет в сторонке, где он не будет мешать лесовозам, подвозящим грузы на площадку. Крановщик точно выполнил команду Вартанова. Все шло по разработанному Эдиком сценарию. Оставалось, пожалуй, самое трудное — извлечь из пакета контрабанду и перенести ее в «Жигули». Нужно было сделать несколько ездок в город, чтобы вывезти триста штук джинсов, которые заложил в пакет Марчелло. Всю ночь трудился итальянец с одним из матросов над оборудованием тайника в пакете. Многие доски пришлось внутри обрезать, кое-где скрепить гвоздями и даже болтами, чтобы не рассыпался при транспортировке пакет и не вывалилась из него контраб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бычную транспортировку пакета заметил не только Вартанов, но и майор Евдокимов, который тотчас же поспешил к бригадиру, чтобы выяснить причину перемещения груза с судна на берег. Шепелюк, как и в прошлый раз, сказал, что в практике, хотя и редко, такое случается, когда в экспортных грузах попадается нестандартный или с каким-нибудь изъяном лес. Бывает, что приемщик просто капризничает, но все равно груз возвращается на берег и претензии удовлетворяются. Тем не менее майор распорядился взять под наблюдение снятый с корабля пакет пиломатериа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времени не терял. Он укрылся за пакетом так, что один из помощников Евдокимова, лейтенант Буров, наблюдавший за ним, ничего не видел. Об этом лейтенант сразу поставил в известность майор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ускать глаз с машины, — последовало указание Евдокимова. — Усилить наблюдение за Рамони с соседних су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связался по телефону с полковником Шахтаниным, доложил ему обстановку и попросил разрешение задержать Вартанова с поличным, если в ходе наблюдения в его руках будет обнаружена контраба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моряк? — Он имел в виду итальянца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суд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озевайте его сход на берег. Следите за Вартановым, за его машиной и за пакетом. Докладывайте. На всякий случай держите связь с проходной. Если бармен покинет порт, немедленно дайте мне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майор разговаривал с начальником отдела, Вартанов по-воровски, оглядываясь по сторонам, укрываясь в лабиринте узких проходов между грузами, пробирался с большим свертком к своей машине. Бросив его на заднее сиденье, прикрыл бумажным мешком из-под удобрений и снова побежал к пакету. Вновь вернулся к машине с таким же сверт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Рамони не спеша, с показной беззаботностью направился к проходной порта, очевидно, с намерением выйти в город. В руках у него был черный «диплом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не поставив в известность бригадира, на автомашине тоже поспешил в город. Обо всем этом майор сообщил Николаю Васильевич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нимайтесь в порту. Тщательно и в то же время незаметно осмотрите пакет. Сделайте это с понятыми — пригласите Шепелюка и еще кого-нибудь. Потом позвон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 метался по городу. На большой скорости он выскакивал на широкие улицы, заезжал в глухие переулки, двигался узкими проездами, пока не остановился за высокой кирпичной оградой, полагая, что в таком глухом месте его никто не увидит и не услышит. К этому месту примерно тем же маршрутом, сначала на такси, а потом собственным неторопливым ходом, шел и Рам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мерения Вартанова и Рамони проясня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только сядут в «Жигули», — последовало указание полковника Шахтанина оперативному наряду, — задержать их с поличным. Пригласить понятых, составить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давая такое распоряжение, Николай Васильевич уже имел сообщение от Евдокимова, что в пакете оборудован тайник и в нем обнаружены джинсы иностранного производства, за которыми, вероятно, рассчитывал приехать Вартанов на своих «Жигу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Евдокимов оформлял протокол, а бригадир Шепелюк стоял рядом и чертыхался. Такая напасть навалилась на его бригаду! Ни разу ничего подобного не случалось...</w:t>
      </w:r>
    </w:p>
    <w:p>
      <w:pPr>
        <w:pStyle w:val="Level2"/>
        <w:rPr>
          <w:rFonts w:ascii="Times New Roman" w:hAnsi="Times New Roman" w:cs="Times New Roman"/>
          <w:color w:val="auto"/>
        </w:rPr>
      </w:pPr>
      <w:r>
        <w:rPr>
          <w:rFonts w:cs="Times New Roman" w:ascii="Times New Roman" w:hAnsi="Times New Roman"/>
          <w:color w:val="auto"/>
        </w:rPr>
        <w:t>39</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дая Оксану на обрывистом морском берегу, Аринин запрокинул голову и залюбовался непостижимо огромным синим небом. Он был зачарован его бездонной синевой, от которой трудно было оторваться. А внизу, сверкая на солнце, ласково плескалось море. Мягко шелестели волны и кричали чай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то как!» — восторженно подумал Григорий и почувствовал, что за спиной стоят. Обернувшись, встретился с чистыми доверчивыми глазами Оксан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я подумал, — сказал он, — как это разумно устроено, что люди живут не только разумом, но и чувствами. Обязательно и чувствами! Странные мысли среди будней, не правда ли? — засмеялся он. — Сегодня какой д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недельник. День тяжел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здничный, — не согласился Аринин, заглядывая в ее лучистые глаза, как только что смотрел в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бы Оксаны едва тронула улыбка. Григорий не решался прямо сказать о причинах своего необычного настроения, но девушка догадыв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что вы пришли тогда на «Бейсуг». Иначе никогда не услышали бы раздумий сумасшедшего. Разумеется, ничего бы от этого не пот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еще долго гуляли на берегу моря, говорили обо всем, что приходило на 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й проводил Оксану до ее дома. У подъезда сказал, что в ночь, когда наступит уже вторник, он уходит в рейс. После этих слов наступило какое-то напряженное молч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уду ждать, — сказала наконец Окс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игорию больше ничего и не нужно было. Только эти сл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 спросил он е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ч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сказать больше, но, волнуясь, не находил сл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в открытом море, вдали от берегов, на «Бейсуге» была принята радиограмма с просьбой прийти на помощь. Танкер находился в трехстах милях от итальянского теплохода, пославшего в эфир радиограмму. Капитан принял решение незамедлительно, но посоветовался с врач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ят о помощи, — сказал он Аринину, показывая радиограмму. — Сможете прооперировать больного? Своего хирурга, видимо, 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мневаете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сколько. — Капитан прислушался к глухим ударам волн о борт танкера, шедшего с тяжелым грузом сырой нефти. — Но штормит, качк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лг медика — прийти на помощь больному в любой об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менив курс, больше двенадцати часов шел «Бейсуг» навстречу иностранному судну. Когда они встретились, выяснилось, что нужна немедленная операция матросу по поводу аппендицита. Григорий уже был готов к оказанию помощи. Несмотря на сильную качку, он оперировал больного, а потом нес добровольную вахту около его посте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стоит операция? — спросил подопечный Григория и был крайне удивлен, узнав, что операция сделана бесплатно, что в Советском Союзе за получение медицинской помощи платить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ь экипаж иностранного судна удивило это известие, но не меньше удивило и то, что на советском танкере оказался врач и все необходимое для лечения больных, даже операционная. Ничего подобного на иностранном теплоходе не было. Его капитан, пожимая руку Аринину,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советские суда откликнулись на радиограмму о помощи. Сердечное спасибо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йсуг» после вынужденной задержки снова направился в порт назначения, где уже не раз б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ледующий после швартовки день на причале у танкера появился Фишман. Он попросил у вахтенного разрешения пройти к врачу Аринину. Григорий не возражал против встречи. Он помнил свой разговор с полковником Шахтаниным и поэтому не удивился, увидев на пороге каюты сконфуженного и даже несколько застенчивого Яшу. Тот в нерешительности стоял у двери, держа большой разбухший портфель. Смелости ему явно не хватало. В своей лавочке он был совершенно друг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ко мн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К вам, доктор, если позвол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могу быть полез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говорят в Одессе, захворал. К кому ни обращался, никто помочь не сумел. Грошей у меня мал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с в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ит, как каменюкой, вот здесь. — Яша приложил руку к левой стороне груд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девайтесь до по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быстро разделся. Аринин осмотрел его самым добросовестным образом. Нашел явно обозначавшиеся возрастные изменения в ритме сердца, искривление позвоночника, отчего левое плечо было несколько ниже правого. Но пациенту ничего не говорил, предоставляя инициативу Яше. Григорий, предупрежденный Шахтаниным, знал об истинных причинах посещения судна Фишманом и выжидал. Лавочник должен был о чем-то просить или что-то предложи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меня, доктор? — одеваясь, жалобным голосом спросил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опасного. В основном все — возрастное. Но лечиться надо. Советую обследоваться в стационарных условиях, чтобы вынести окончательное заключение и назначить леч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и вы так говори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м рекомендовали пройти обследова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Одессе мой знакомый говорил: «Яша, не дури, ложись в больни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орого тут больница обходит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рибедняйтесь. Торговля у вас процвет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и вы знаете о магазине!.. Мои клиенты, русские моряки, стали редко меня навещать. Нет их в порту — и в магазине пусто. Заходил ко мне один веселый парень с вашего «Бейсуга» и тот, наверное, в этот раз не прише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же это? — поинтересовался Аринин. — У нас все веселы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й бог память... Имя вылетело из головы, — хитрил Фишман. — Невысокого такого росточка... Да вы его знаете. Всегда улыбался, насвистывал про шаланды, полные кеф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радиста имеете в ви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 во! — оживился лавочник. — Валера, кажется, его им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болел, — с сожалением проговори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ечально... Что с ни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уди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дело житейское, — посочувствовал Яша. — И у вас, значит, болеют. Привет ему. Может, вам чего достать? Для неве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ходит, Яша знал о том, что Аринин холост. «Наверное, Чукрин рассказал», — подумал врач.</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Ничего не над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заплатить за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из Одессы и знаете, что у нас не берут денег за при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олотая у вас профессия, доктор, — сказал Яша, переходя к выполнению второй части данного ему задания. — А живете, посмотрю на вас, бедноват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бы не сказал. Правда, живу на зарплату, но не бедствую. Вполне обеспеч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от... Все вы такие, советские. А здесь лопатой бы гребли доллары. Только подставляй кар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 спросил Григорий, почувствовав, что Фишман заговорил о том, зачем его посл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ткрыли бы частную практику. Сам себе хозяин. Тут у всех врачей виллы, а не коммунальные квартиры. Лимузин и секретарш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говорите?! Вот не зн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а вашем месте я бы махнул в загранку и зажил припеваючи, как свободный челове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разговоры... А окажись здесь — кому я нуж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арантирую! — оживился Яша, подумав, что врач клюнул на его предлож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арантировать не можете, — вздохнул врач. — Вы сами еле концы с концами сводите, даже не можете заплатить местному врачу за прием. Какие там гарантии!.. Гарантии могут давать люди с солидным положением и полным коше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ринимал серьезный оборот. Такой и требовался Фишману, совсем забывшему о своих болезнях. Григорий тоже был заинтересован в продолжении бесед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такими людьми дело не станет, — сказал Фишма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начистоту. — Врач прикрыл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орожность Аринина воодушевила Яшу, но он пока не решался (а может, не был уполномочен) предложить что-то конкретно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все организую, — отделывался Яша обещания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ши предложения серьезны, то... Кто вас послал? — Григорий повернул ключ в двери и положил его в кар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мял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люди, которые переправят вас в Штаты. Если, конечно, захотите. У нас тут тоже можно устроиться, но в Штатах лучше, уже поверьте Фишман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связаны с америк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этого не сказ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отите на мякине провести? Кто вас послал? — подойдя поближе к Яше, строго спросил Аринин. — Вы только что обещали переправить меня в Шт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перепугался. Он глуповато моргал глазами и ничего вразумительного не мог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мейте в виду, Фишман, вы находитесь на борту советского судна, а ключ от каюты у меня в кармане. Советую рассказать все как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тут же взмолился отпустить его, потом стал предлагать разные вещи, которые принес в портфеле, и наконец показал доллар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ы подстроили Чукрину пакость с фальшивыми доллар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Зачем мне это нуж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шман молчал. Помощи в каюте врача ждать ему было не от кого. Те, кто послали его на советское судно, были далек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ейчас позову старпома, и вы ему все объясните, зачем пришли ко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жалобно уставился на врача, стал просить его не делать этого, пожалеть бедного эмигранта, не губить ему жизн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колай Иванович, — позвонил Аринин, — если вас не затруднит, зайдите, пожалуйста, ко мне. Есть неотлож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мощник капитана не заставил себя долго жд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знакомая личность, — глянув на жалкую фигуру лавочника, проговорил стар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инин поведал ему обо всем, что произошло здесь, в докторской каюте, предложил заявить протест портовым властям, препроводив Фишмана ту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 согласился старпом. — Бери свою портфелю с тряпками и пойдем со мной на берег. Передам тебя властям. Считай, что твоя поганая миссия провалилась. Так и передай твоим хозяевам из капитанерии или кому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ша, как побитый пес, семенил по причалу за старшим помощником и упрашивал отпустить его домой, обещая больше никогда не связываться с темными людиш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однако, был неумол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ав Фишмана администрации порта, старший помощник и судовой врач по поручению капитана посетили советское консульство и сообщили о визите непрошеного гостя на борт танкера и заявленном протесте. При возвращении в порт их нагнал легковой автомобиль фирмы «Рено». Подвернув ближе к тротуару, водитель попросил старпома и Аринина подойти к нему. В одной руке он держал карту города, а другой медленно рулил. Видимо, хотел спросить, как проехать к какому-то месту. Советские моряки с сожалением пожали плечами: ничем помочь не могут, сами здесь чужаки. Однако сидевший за рулем не отступал. Он приоткрыл дверцу и просил подойти поближе. На переднем сиденье Аринин увидел объемистый полиэтиленовый пакет черного цвета. Отложив карту в сторону, иностранец поинтересовался, на каком языке они хотели бы разговаривать: итальянском, французском, англий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довольно хорошо знал английский, о чем и сказал водител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не ошибся? — быстро заговорил иностранец на предложенном языке. — Вы из восточных стран? А я служащий торговой фирмы. В мои обязанности входит рекл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лице было много прохожих, но выбрал он почему-то именно советских моряков, и это-насторожило и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ицепился? — проворчал Аринин и по тому, как водитель реагировал на эти слова, понял, что он понимает по-русс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ва кожаных пиджака, — положив руку на пакет, сказал служащий. — Фирма предлагает принять в качестве бесплатного през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й помощник и Аринин переглянули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ясно, — оживился старпом на русском, а на английском добавил: — Тронуты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ут же отошли от машины. В это время на большой скорости подъехал полицейский автомобиль. Резко затормозив, он остановился впереди «Рено». Из него выскочили трое в гражданских костюмах. Двое подошли к «служащему фирмы», а третий догнал старпома и Аринина и, убедившись, что они — советские моряки, вернулся к своим коллегам.</w:t>
      </w:r>
    </w:p>
    <w:p>
      <w:pPr>
        <w:pStyle w:val="Normal"/>
        <w:ind w:left="0" w:right="0" w:firstLine="432"/>
        <w:jc w:val="both"/>
        <w:rPr/>
      </w:pPr>
      <w:r>
        <w:rPr>
          <w:rFonts w:cs="Times New Roman" w:ascii="Times New Roman" w:hAnsi="Times New Roman"/>
          <w:color w:val="auto"/>
          <w:sz w:val="20"/>
          <w:szCs w:val="20"/>
        </w:rPr>
        <w:t xml:space="preserve">Не задерживаясь, старший помощник и врач пошли дальше. Их снова догнал «служащий». Не выходя из машины, он снова, уже назойливо, стал предлагать подарок, присовокупив, что полиция к нему претензий не имеет, </w:t>
      </w:r>
      <w:r>
        <w:rPr>
          <w:rFonts w:cs="Times New Roman" w:ascii="Times New Roman" w:hAnsi="Times New Roman"/>
          <w:color w:val="auto"/>
          <w:sz w:val="20"/>
          <w:szCs w:val="20"/>
          <w:lang w:val="en-US"/>
        </w:rPr>
        <w:t xml:space="preserve">a </w:t>
      </w:r>
      <w:r>
        <w:rPr>
          <w:rFonts w:cs="Times New Roman" w:ascii="Times New Roman" w:hAnsi="Times New Roman"/>
          <w:color w:val="auto"/>
          <w:sz w:val="20"/>
          <w:szCs w:val="20"/>
        </w:rPr>
        <w:t>только предложила проехать дальше, так как он остановился в неположенном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пом не вытерпел и в довольно категоричной форме потребовал исчезнуть с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недалеко от порта, перейдя на другую сторону улицы, они опять увидели «Рено». Около машины стояли мужчина и женщина, которым «служащий», улыбаясь, демонстративно вручал пакет. Эта сцена продолжалась, пока моряки не прошли мим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еатр да и только, — пожал плечами старп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се было отрепетировано, — добавил Аринин. — Но провокация не удалась. Ее организаторы, видимо, рассчитывали, что мы возьмем пакет, а полиция — тут как ту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полиция заче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же! Полиция гналась за вором, который где-то что-то стащил, нас с тобой ловят с мешком в руках и доставляют куда следует как соучастников преступ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рубовато, — ухмыльнулся старпом.</w:t>
      </w:r>
    </w:p>
    <w:p>
      <w:pPr>
        <w:pStyle w:val="Level2"/>
        <w:rPr>
          <w:rFonts w:ascii="Times New Roman" w:hAnsi="Times New Roman" w:cs="Times New Roman"/>
          <w:color w:val="auto"/>
        </w:rPr>
      </w:pPr>
      <w:r>
        <w:rPr>
          <w:rFonts w:cs="Times New Roman" w:ascii="Times New Roman" w:hAnsi="Times New Roman"/>
          <w:color w:val="auto"/>
        </w:rPr>
        <w:t>40</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ути к бегству Рамони и Вартанову были отрезаны. В высоком бурьяне за кирпичной стеной укрыться 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адержали в автомашине как раз в тот момент, когда они, поторговавшись, рассчитывались рублями и долларами. Увлеченный пересчитыванием купюр, Марчелло от неожиданности застыл с бумажками в руках, когда увидел перед собой чекистов. Ослепительно вспыхивали фотоаппараты. Оба «бизнесмена» поначалу никак не могли прийти в себя. Деньги вывалились из ру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бразом вещи оказались в машине? — спросил подъехавший к месту задержания майор Евдокимов. — Вам вопрос, Варт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принес, — кивнул бармен на Марчелл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перевели ответ Вартанова. Марчелло, с изумлением глядя на партнера, заговорил быстро и гневно, однако уклонился от ответа по существ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и джин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и, — вынужден был сознаться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их принесли сю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 Он, — указал итальянец на Вартанова. — Сам их погрузил в порту. С территории порта я ничего не вын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ышали, Вартанов? В порту вы получили эти тряпицы. Та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это имеет значение, — медленно приходил в себя барме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машина сегодня стояла в порту у прич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стояла. Что из тог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Там вы загрузили машину джинсами? Вартанов, переминаясь с ноги на ногу, молчал. Отпираться было беспол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формления соответствующих протоколов итальянец и бармен были доставлены в порт. На борт «Амалии» поднялись сотрудники таможни для повторного досмотра судна в связи с обнаруженной в пакете лесоматериалов контрабандой и задержанием с поличным члена экипажа Марчелло Рамони с местным фарцовщиком Вартановым. Таможенники нашли тайники, в одном из которых оказались еще не переправленные на берег ве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сутствии капитана «Амалии» в каюте Рамони таможенники обнаружили любопытный вопросник под названием «Наблюдение за судами». В нем предлагалось регистрировать «все суда Восточного блока и коммунистических стран в море или в порту», содержались инструкции, которые уточняли и поясняли, что и как необходимо фиксировать. Особое внимание отводилось военным кораблям. Предлагалось, в частности, сообщать «порт или море, тип, номер, курс, вооружение, тоннаж». Один из разделов вопросника указывал на важность сбора сведений, относящихся к «работам на причалах», подчеркивалась важность определения «транзитных и военных грузов», портов их назначения. Авторы вопросника не прошли мимо «военных сооружений», требуя добывания информации об «оборонительных сооружениях в морских портах, антенных устройствах, помещениях и сооружениях, предназначенных для военных целей». Не забыли и о добывании советских документов, образцов штемпелей, печатей, различного рода справок, так необходимых для их аг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мо вопросника, в тайнике, оборудованном в каюте Марчелло, находился план-схема новочерноморского порта С обозначениями его важнейших сооружений, нефтеналивных причалов, военных объектов и находившихся здесь советских и иностранных судов. На отдельном листке был нарисован военный корабль и указаны его основные данные с пометкой даты и часов захода судна в 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айнике были также обнаружены две пробирки с водой и грунтом, рубли, доллары, лиры, а также записная книжка с адр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итан, наблюдая за досмотром, нервничал, стремился отмежеваться от Рамони, которого, по его словам, однажды навязали ему. Сожалел, что ему тогда пришлось согласи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же не первый год я вожу суда в советские порты, и у меня не возникало никаких проблем с советскими портовыми властями. Я доволен работой. Все вопросы решаются быстро, к обоюдному удовлетворению, в дружеском духе, — заявил капитан таможенникам. — Я приношу извинение за случившееся и незамедлительно проинформирую судовладельца о действиях штурмана Рамони. Как говорят русские, в семье не без у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Евдокимов тщательно рассматривал изъятые из тайника шпионские записи, а потом, выслушав таможенников, предъявил их Рамони. Тот попытался как-то объяснить содержание и оправдать хранение заметок и предметов в тайни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коллекционирую воду и грунт, — невнятно бормотал Марчелло, когда Евдокимов показал ему пробирки. — Хотел посадить крохотные цветочки на грунте, чтобы они стояли в каюте. Разве это не дозволено? Зайдите к капитану, у него тоже есть земля. В каждой каюте найдется горшочек с грунтом и цветами. Моряк скучает по берегу. Смею вас заверить, что не для анализа я взял проб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т вы и ответили на мой вопрос, который я, кстати, еще и не задавал, — сказал с улыбкой Евдокимов. — Вывоз проб грунта и растений запрещ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льянец молч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что? — предъявил Евдокимов вопросник. — Руководство по сбору коллекци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 запнулся Рамони, не зная, что ответить и как объяснить. — Это — анкет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ответы на анкету? — показал Евдокимов записи Рамони. — Кстати, зачем вам понадобилось наносить на карту точное место стоянки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турман замолчал, попросил разрешения закурить. Дата под контуром военного корабля выдавала его с голово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лчите. Тогда я вам скажу. Карта и другие записи изобличают вас в том, что вы занимались в нашем порту сбором шпионской информации, чтобы передать ее в натовские штабы, где планируются акции наподобие той, что провели наемники ЦРУ в никарагуанском по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Рамони перевели эти слова, он стал горячо уверять майора, что ничего подобного он не замышлял, хотя и признает, что собирал информацию о навигационной обстановк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ведения о ракетах перед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каких ракетах?..</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 тех, что фотографировали, когда ездили с невестой в ресторан «На семи вет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стая записную книжку Рамони, майор Евдокимов обнаружил в ней фамилию и адрес Чукрина. Эта запись его больше, всего заинтересовал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кой Чукрин Валерий? — спросил Евдоким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Фамилия и адрес значатся в вашей записной книжке. Как же они оказались в не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звали эту фамилию и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мони очень не хотелось отвечать на этот вопрос, но майор ждал. Придумать хоть что-нибудь более или менее правдоподобное никак не удавало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питанерии порта Монполи мой знакомый назвал Чукрина как синьора, к которому можно в случае надобности обратиться, — придумал наконец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встречались с Чукр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ваш знакомый из капитан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мне об этом не говор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т ваш знаком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 капитанер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Д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оенный?</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трудник службы информаци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считать, что — разве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же ему понадобился советский гражданин Чукрин? Откуда он его знает? Может, встречал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овавший с ним сотрудник советской службы безопасности, как правильно полагал Рамони, находил такие к нему вопросы, от которых невозможно уйти. В руках майора были вещественные доказательства, не оставлявшие никакого сомнения в связях Рамони с натовскими спецслужбами и его практических действиях. Чтобы не выглядеть совсем глупым и смешным, Марчелло вынужден был кое-что признать сразу. Скрыть очевидное, несмотря на все старания, он не мог.</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ержант просил меня найти в Новочерноморске Чукрина, побывать на улице, где он живет, посмотреть на его дом. Но я ничего этого не делал, — говорил итальянец.</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задержа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намеревались выполнить это задание разведк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попросить бармена Вартанова помочь мне найти Чук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говорили сержанту о том, что намерены прибегнуть к помощи Вартанов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казал, что попрошу Вартанова найти Чук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а это решили заплатить ему джин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Евдокимов своими вопросами загонял его в угол. Рамони уже начинало казаться, что майор в курсе последнего инструктажа, который проводил с ним американец. Итальянец молчал. Отрицать он не мог, так как с джинсами попался не только в городе, но и в порту. Да еще тайник... Случайность такой взаимосвязи исключала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м в капитанерии подсказали, как переместить джинсы с теплохода на берег, то есть, по сути, через Государственную границу СССР, или это ваше изобретен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Это я сам придумал. Наблюдая за погрузкой, пришел к мысли использовать пакет пиломатериал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 законам нашей страны, вы совершили преступление. Капитан судна об этом проинформирован. Он присутствовал при досмотре судна, видел ваши тайники и изъятые из них контрабандные товары и шпионские материалы. Что вы имеете сказать по этому повод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Я совершил ошибку и хотел бы письменно принести извинения, изложить обстоятельства, просить прощения у советских вла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йор Евдокимов дал Рамони бумагу, и тот склонился за столом. В своей объяснительной записке он писал:</w:t>
      </w:r>
    </w:p>
    <w:p>
      <w:pPr>
        <w:pStyle w:val="Cite"/>
        <w:rPr>
          <w:rFonts w:ascii="Times New Roman" w:hAnsi="Times New Roman" w:cs="Times New Roman"/>
          <w:color w:val="auto"/>
        </w:rPr>
      </w:pPr>
      <w:r>
        <w:rPr>
          <w:rFonts w:cs="Times New Roman" w:ascii="Times New Roman" w:hAnsi="Times New Roman"/>
          <w:color w:val="auto"/>
        </w:rPr>
        <w:t>«Я, Марчелло Рамони, гражданин Италии, работаю на судне «Амалия». С 1981 года периодически посещаю Новочерноморск на своем судне. В 1982 году в порту Монполи я встретился с сержантом капитанерии порта, который предложил мне собирать сведения о советских и других судах, хотел знать их названия и номера, а также данные о движении грузов и назначении сооружений в порту. В дальнейшем я имел встречи с сотрудниками службы информации — капитанерии порта. В своей жизни я сделал ошибку и обещаю советским властям больше не делать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танова в это время допрашивал следователь капитан Бородкин. Перед тем как отправиться на доклад к полковнику Шахтанину, Евдокимов по пути зашел к нему в кабинет, чтобы послушать показания Варта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видев майора, бармен оборвал свои показания на полуслов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должайте, Вартанов, — сказал Бородкин, — майор нам не помешает.</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алюту покупал у иностранных моряков, приходивших в Новочерноморск. Обычно это происходило в баре ресторана «Бригантина», куда приходили иностранцы, или вечером возле бара «Парус». Им же и перепродавал, — цедил сквозь зубы Эд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 договаривались с иностранц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просто. «Бизнес есть?» — спрашиваю у иностранца. Если есть, то он кивает головой. Протягиваю ему долларовую купюру или марку ФРГ. Начинаем торгов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 с Рамони так ж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имерн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вы ему платили за джинсы?</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я за какие... От ста сорока до двухсот рэ с хвостико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и как вы познакомились с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ознакомила нас Нина Шаталова в баре. Потом он часто ко мне забег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о нем можете сказа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Хитрый партнер, коварный и далеко не глупый. Подсовывал товар с дефектами. Втянул меня в бизнес, где не существует запрета на удары ниже поя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я часов тоже была с дефектам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х час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е вы бросили, когда вас преследовал милиционер.</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знаю. Не берите на мушк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Вы же убежали от милиционера, а пояс с часами бросил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мню такого событ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роведем опознание, а потом — очную ставку с милиционером, чтобы восстановить в вашей памяти это событи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Пардон. Было дело, — подумав, решил избежать очной ставки Вартанов.</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асы привез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е имею представле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просим у итальянского штурма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н... Он принес мне часы. Я их бросил. Какая для меня вы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докимов торопился, попросил разрешения у следователя задать два вопрос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Вартанов, вы Чукрина знаете?</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слыш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то он?</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моряк. Может, ошибаюс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мони интересовался у вас Чукриным?</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то не припоми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ствие по делу Вартанова только начиналось. С санкции прокурора он в тот же день был арестован. Предстояла большая и нелегкая работа по расследованию не только его валютно-контрабандных сделок, но и занятий так называемым видеобизне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дним вечером уставший Евдокимов со всеми материалами пришел на доклад к полковнику Шахтанину. Николай Васильевич послушал его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то будем делать? В отношении Вартанова ясно. Его надо привлекать к уголовной ответственности. А Рамони?</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обрано достаточно улик для привлечения к ответственности того и другого. К тому же Рамони и Вартанов не отрицают свои преступные действия. Косвенное подтверждение находят и материалы в отношении возни спецслужб вокруг Чукрина. В этом деле тоже надо разобратьс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Иди отдыхай, а я доложу обо всем генералу. Завтра утром заходи. Возьми дежурную машину, пусть подбросит до дома.</w:t>
      </w:r>
    </w:p>
    <w:p>
      <w:pPr>
        <w:pStyle w:val="Level2"/>
        <w:rPr>
          <w:rFonts w:ascii="Times New Roman" w:hAnsi="Times New Roman" w:cs="Times New Roman"/>
          <w:color w:val="auto"/>
        </w:rPr>
      </w:pPr>
      <w:r>
        <w:rPr>
          <w:rFonts w:cs="Times New Roman" w:ascii="Times New Roman" w:hAnsi="Times New Roman"/>
          <w:color w:val="auto"/>
        </w:rPr>
        <w:t>4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пустив майора домой, Николай Васильевич тут же зашел к генералу Гаевом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ем порадуете? — спросил Алексей Иванович, снимая очки и потирая уставшие, натруженные за день глаз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собо нечем, — как обычно, сказал сдержанный в эмоциях полковник.</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соб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ое-что ест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ю.</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вдокимов доложил о всех перипетиях сегодняшнего дня. В основном все наши прогнозы и подозрения в отношении святой троицы подтвердились. Правда, еще не все закончено... Рамони признался, что был завербован в капитанерии и занимался сбором информации в нашем порту. Написал объяснение. Бармен Вартанов — контрабандист и валютчик. Вместе с итальянцем захвачен оперативной группой с поличным. Всего в городе и порту изъято триста джинсов. На судне таможенниками обнаружен тайник в каюте Рамони. В нем еще двести джинсов. Обыск в квартире Вартанова (он проживает у своей тетки) еще не закончен, но кое-что уже удалось найти. В тайнике — стеклянные банки со сторублевыми и пятидесятирублевыми купюрами. Всего тридцать тысяч. Найдены бриллианты, золото и видеокассеты с записями порнографических фильмов. В общем, попался «Удав». Говорит, все это накопил, выкладывался до пределов, чтобы потом жить красиво.</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Где фильмы достав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У иностранных моряков и какого-то фирмача по кличке «Мирон», который летом гастролировал на Черноморском побережье. Подтверждается поступившая информация о просмотре в баре в ночное время, так сказать, избранной публикой западной киностряпни. И, наконец, Чукрин. В записной книжке Рамони имеется его адрес.</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те, кто вербовал Рамони, вербовал и Чукрина? Одна компания...</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Очевидно, так, Алексей Иванович. Надо многие обстоятельства дополнительно уточнить как у Рамони, так и у Чукрина.</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Чукрина хотели прибрать к рукам по довольно грубоватой схеме, построенной на излюбленной провокации — запутать, а потом, шантажируя, купить на тряпках. Что ж, все рассчитано, и хищники довольно основательно зажали добычу зубами. Уж больно заманчивой показалась им должность рад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кисты еще долго с профессиональным подходом разбирали случай с Чукриным. Потом снова перешли к иностранцу.</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Рамони давалось задание по ракетам или это его инициатива? — спросил генера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Ему было предложено найти полигон в районе Новочерноморска и посмотреть, что на нем есть. Конечно, он всего нам не рассказывает. Но деваться ему некуда, поскольку в тайнике обнаружены специальный вопросник и его собственноручные записи шпионской информации. На проявленной пленке, которую тоже нашли в тайнике, засняты портовые сооружения, грузы, многие суда и тот наш военный корабль.</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ж, «ракеты» сослужили нам хорошую службу. Спасибо полигонщикам. И военным морякам т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лай Васильевич нашел в папке объяснение Рамони и передал его генералу. Тот внимательно прочитал перевод и спросил:</w:t>
      </w:r>
    </w:p>
    <w:p>
      <w:pPr>
        <w:pStyle w:val="Normal"/>
        <w:ind w:left="0" w:right="0" w:firstLine="432"/>
        <w:jc w:val="both"/>
        <w:rPr/>
      </w:pPr>
      <w:r>
        <w:rPr>
          <w:rFonts w:cs="Times New Roman" w:ascii="Times New Roman" w:hAnsi="Times New Roman"/>
          <w:color w:val="auto"/>
          <w:sz w:val="20"/>
          <w:szCs w:val="20"/>
        </w:rPr>
        <w:t>— </w:t>
      </w:r>
      <w:r>
        <w:rPr>
          <w:rFonts w:cs="Times New Roman" w:ascii="Times New Roman" w:hAnsi="Times New Roman"/>
          <w:color w:val="auto"/>
          <w:sz w:val="20"/>
          <w:szCs w:val="20"/>
        </w:rPr>
        <w:t>Какие будут пред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ковник некоторое время раздумывал, да и генерал, задав этот вопрос, взвешивал создавшуюся ситуацию с иностранным мор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я Марчелло Рамони не были случайностью. Генерал знал, что спецслужбы Североатлантического блока, следуя указаниям ЦРУ, РУМО и Пентагона «превратить Советы в изолированный остров, чтобы владеть остальным миром», развернули бешеную гонку морских вооружений, тренируют на своих военно-морских базах диверсионные группы, которые изучают намеченные порты и гавани в целях уничтожения с помощью мин и специальных зарядов портовых сооружений, прибрежных военных объектов и кораб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я, которые собирал в советском порту Рамони, нужны были именно для эти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ния генерала и полковника на этот счет целиком совпа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нцу следующего дня было принято согласованное решение и в отношении иностранца. Оно гласило:</w:t>
      </w:r>
    </w:p>
    <w:p>
      <w:pPr>
        <w:pStyle w:val="Cite"/>
        <w:rPr>
          <w:rFonts w:ascii="Times New Roman" w:hAnsi="Times New Roman" w:cs="Times New Roman"/>
          <w:color w:val="auto"/>
        </w:rPr>
      </w:pPr>
      <w:r>
        <w:rPr>
          <w:rFonts w:cs="Times New Roman" w:ascii="Times New Roman" w:hAnsi="Times New Roman"/>
          <w:color w:val="auto"/>
        </w:rPr>
        <w:t>«Учитывая добровольное признание Марчелло Рамони, советские компетентные органы, руководствуясь принципами гуманизма, решили ограничиться выдворением итальянского моряка из нашей страны без права въезда в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знав об этом решении, вынуждена была подвести итог и иностранная пресса:</w:t>
      </w:r>
    </w:p>
    <w:p>
      <w:pPr>
        <w:pStyle w:val="Cite"/>
        <w:rPr>
          <w:rFonts w:ascii="Times New Roman" w:hAnsi="Times New Roman" w:cs="Times New Roman"/>
          <w:color w:val="auto"/>
        </w:rPr>
      </w:pPr>
      <w:r>
        <w:rPr>
          <w:rFonts w:cs="Times New Roman" w:ascii="Times New Roman" w:hAnsi="Times New Roman"/>
          <w:color w:val="auto"/>
        </w:rPr>
        <w:t>«История агента 007, введенного в экипаж грузового торгового судна, лопнула как мыльный пу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тья в советской газете заканчивалась словами чекиста, принимавшего участие в разоблачении агента.</w:t>
      </w:r>
    </w:p>
    <w:p>
      <w:pPr>
        <w:pStyle w:val="Cite"/>
        <w:rPr>
          <w:rFonts w:ascii="Times New Roman" w:hAnsi="Times New Roman" w:cs="Times New Roman"/>
          <w:color w:val="auto"/>
        </w:rPr>
      </w:pPr>
      <w:r>
        <w:rPr>
          <w:rFonts w:cs="Times New Roman" w:ascii="Times New Roman" w:hAnsi="Times New Roman"/>
          <w:color w:val="auto"/>
        </w:rPr>
        <w:t>«Знаете, что лучше всего успокаивает после самого напряженного дня? — сказал он корреспонденту. — Голоса детей. Ведь мы работаем ради их спокойствия, их будущего, ради мира на земле».</w:t>
      </w:r>
      <w:r>
        <w:br w:type="page"/>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НАЙТИ И ОБЕЗВРЕДИТЬ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ЧИСТЫЕ РУКИ (119)</w:t>
      </w:r>
    </w:p>
    <w:p>
      <w:pPr>
        <w:pStyle w:val="Normal"/>
        <w:ind w:left="0" w:right="0" w:firstLine="432"/>
        <w:jc w:val="both"/>
        <w:rPr/>
      </w:pPr>
      <w:r>
        <w:rPr>
          <w:rFonts w:cs="Times New Roman" w:ascii="Times New Roman" w:hAnsi="Times New Roman"/>
          <w:color w:val="auto"/>
          <w:sz w:val="18"/>
          <w:szCs w:val="18"/>
        </w:rPr>
        <w:t>МАРЧЕЛЛО И К</w:t>
      </w:r>
      <w:r>
        <w:rPr>
          <w:rFonts w:eastAsia="Times New Roman" w:cs="Times New Roman" w:ascii="Times New Roman" w:hAnsi="Times New Roman"/>
          <w:color w:val="auto"/>
          <w:sz w:val="18"/>
          <w:szCs w:val="18"/>
        </w:rPr>
        <w:t>°</w:t>
      </w:r>
      <w:r>
        <w:rPr>
          <w:rFonts w:cs="Times New Roman" w:ascii="Times New Roman" w:hAnsi="Times New Roman"/>
          <w:color w:val="auto"/>
          <w:sz w:val="18"/>
          <w:szCs w:val="18"/>
        </w:rPr>
        <w:t xml:space="preserve"> (33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val="false"/>
          <w:b w:val="false"/>
          <w:bCs w:val="false"/>
          <w:i w:val="false"/>
          <w:i w:val="false"/>
          <w:iCs w:val="false"/>
          <w:color w:val="auto"/>
          <w:sz w:val="18"/>
          <w:szCs w:val="18"/>
        </w:rPr>
      </w:pPr>
      <w:r>
        <w:rPr>
          <w:rFonts w:cs="Times New Roman" w:ascii="Times New Roman" w:hAnsi="Times New Roman"/>
          <w:b w:val="false"/>
          <w:bCs w:val="false"/>
          <w:i w:val="false"/>
          <w:iCs w:val="false"/>
          <w:color w:val="auto"/>
          <w:sz w:val="18"/>
          <w:szCs w:val="18"/>
        </w:rPr>
        <w:t>Литературно-художественное издание</w:t>
      </w:r>
    </w:p>
    <w:p>
      <w:pPr>
        <w:pStyle w:val="Normal"/>
        <w:ind w:left="0" w:right="0" w:firstLine="432"/>
        <w:jc w:val="both"/>
        <w:rPr>
          <w:rFonts w:ascii="Times New Roman" w:hAnsi="Times New Roman" w:cs="Times New Roman"/>
          <w:b w:val="false"/>
          <w:b w:val="false"/>
          <w:bCs w:val="false"/>
          <w:i w:val="false"/>
          <w:i w:val="false"/>
          <w:iCs w:val="false"/>
          <w:color w:val="auto"/>
          <w:sz w:val="18"/>
          <w:szCs w:val="18"/>
        </w:rPr>
      </w:pPr>
      <w:r>
        <w:rPr>
          <w:rFonts w:cs="Times New Roman" w:ascii="Times New Roman" w:hAnsi="Times New Roman"/>
          <w:b w:val="false"/>
          <w:bCs w:val="false"/>
          <w:i w:val="false"/>
          <w:iCs w:val="false"/>
          <w:color w:val="auto"/>
          <w:sz w:val="18"/>
          <w:szCs w:val="18"/>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Григорий Иванович Василенко</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НАЙТИ И ОБЕЗВРЕДИ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ЧИСТЫЕ РУКИ</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t>МАРЧЕЛЛО И К°</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pPr>
      <w:r>
        <w:rPr>
          <w:rFonts w:cs="Times New Roman" w:ascii="Times New Roman" w:hAnsi="Times New Roman"/>
          <w:color w:val="auto"/>
          <w:sz w:val="18"/>
          <w:szCs w:val="18"/>
        </w:rPr>
        <w:t xml:space="preserve">Заведующий редакцией </w:t>
      </w:r>
      <w:r>
        <w:rPr>
          <w:rFonts w:cs="Times New Roman" w:ascii="Times New Roman" w:hAnsi="Times New Roman"/>
          <w:b/>
          <w:bCs/>
          <w:color w:val="auto"/>
          <w:sz w:val="18"/>
          <w:szCs w:val="18"/>
        </w:rPr>
        <w:t>И. Д. Носков</w:t>
      </w:r>
    </w:p>
    <w:p>
      <w:pPr>
        <w:pStyle w:val="Normal"/>
        <w:ind w:left="0" w:right="0" w:firstLine="432"/>
        <w:jc w:val="both"/>
        <w:rPr/>
      </w:pPr>
      <w:r>
        <w:rPr>
          <w:rFonts w:cs="Times New Roman" w:ascii="Times New Roman" w:hAnsi="Times New Roman"/>
          <w:color w:val="auto"/>
          <w:sz w:val="18"/>
          <w:szCs w:val="18"/>
        </w:rPr>
        <w:t xml:space="preserve">Редактор </w:t>
      </w:r>
      <w:r>
        <w:rPr>
          <w:rFonts w:cs="Times New Roman" w:ascii="Times New Roman" w:hAnsi="Times New Roman"/>
          <w:b/>
          <w:bCs/>
          <w:color w:val="auto"/>
          <w:sz w:val="18"/>
          <w:szCs w:val="18"/>
        </w:rPr>
        <w:t>Н. П. Жданов</w:t>
      </w:r>
    </w:p>
    <w:p>
      <w:pPr>
        <w:pStyle w:val="Normal"/>
        <w:ind w:left="0" w:right="0" w:firstLine="432"/>
        <w:jc w:val="both"/>
        <w:rPr/>
      </w:pPr>
      <w:r>
        <w:rPr>
          <w:rFonts w:cs="Times New Roman" w:ascii="Times New Roman" w:hAnsi="Times New Roman"/>
          <w:color w:val="auto"/>
          <w:sz w:val="18"/>
          <w:szCs w:val="18"/>
        </w:rPr>
        <w:t xml:space="preserve">Художник </w:t>
      </w:r>
      <w:r>
        <w:rPr>
          <w:rFonts w:cs="Times New Roman" w:ascii="Times New Roman" w:hAnsi="Times New Roman"/>
          <w:b/>
          <w:bCs/>
          <w:color w:val="auto"/>
          <w:sz w:val="18"/>
          <w:szCs w:val="18"/>
        </w:rPr>
        <w:t>Л. В. Гритчин</w:t>
      </w:r>
    </w:p>
    <w:p>
      <w:pPr>
        <w:pStyle w:val="Normal"/>
        <w:ind w:left="0" w:right="0" w:firstLine="432"/>
        <w:jc w:val="both"/>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b/>
          <w:bCs/>
          <w:color w:val="auto"/>
          <w:sz w:val="18"/>
          <w:szCs w:val="18"/>
        </w:rPr>
        <w:t>Н. Д. Михайлин</w:t>
      </w:r>
    </w:p>
    <w:p>
      <w:pPr>
        <w:pStyle w:val="Normal"/>
        <w:ind w:left="0" w:right="0" w:firstLine="432"/>
        <w:jc w:val="both"/>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b/>
          <w:bCs/>
          <w:color w:val="auto"/>
          <w:sz w:val="18"/>
          <w:szCs w:val="18"/>
        </w:rPr>
        <w:t>Е. В. Дмитриева</w:t>
      </w:r>
    </w:p>
    <w:p>
      <w:pPr>
        <w:pStyle w:val="Normal"/>
        <w:ind w:left="0" w:right="0" w:firstLine="432"/>
        <w:jc w:val="both"/>
        <w:rPr/>
      </w:pPr>
      <w:r>
        <w:rPr>
          <w:rFonts w:cs="Times New Roman" w:ascii="Times New Roman" w:hAnsi="Times New Roman"/>
          <w:color w:val="auto"/>
          <w:sz w:val="18"/>
          <w:szCs w:val="18"/>
        </w:rPr>
        <w:t xml:space="preserve">Корректоры </w:t>
      </w:r>
      <w:r>
        <w:rPr>
          <w:rFonts w:cs="Times New Roman" w:ascii="Times New Roman" w:hAnsi="Times New Roman"/>
          <w:b/>
          <w:bCs/>
          <w:color w:val="auto"/>
          <w:sz w:val="18"/>
          <w:szCs w:val="18"/>
        </w:rPr>
        <w:t>И. Н. Киргизова, Е. А. Платонова</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 № 2131</w:t>
      </w:r>
    </w:p>
    <w:p>
      <w:pPr>
        <w:pStyle w:val="Normal"/>
        <w:ind w:left="0" w:right="0" w:firstLine="432"/>
        <w:jc w:val="both"/>
        <w:rPr/>
      </w:pPr>
      <w:r>
        <w:rPr>
          <w:rFonts w:cs="Times New Roman" w:ascii="Times New Roman" w:hAnsi="Times New Roman"/>
          <w:color w:val="auto"/>
          <w:sz w:val="18"/>
          <w:szCs w:val="18"/>
        </w:rPr>
        <w:t>Сдано в набор 31.03.86. Подписано в печать 25.11.86. Г-94127. Формат 84х108</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Бумага книжно-журнальная. Гарнитура таймс. Печать офсетная. Усл. п. л. 24,36. Усл. кр.-отт. 24,36. Уч.-изд. л. 25,70. Тираж 100 000. Заказ 2396. Цена 1 р. 90 к. Изд. № 1/е-27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Знак Почета» Издательство ДОСААФ СССР. 129110, Москва, Олимпийский просп., 2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рдена Трудового Красного Знамени типография издательства Куйбышевского обкома КПСС. 443086, г. Куйбышев, проспект Карла Маркса, 201.</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Разведывательный отдел германского войскового соединения периода войны 1941—1945 гг., занимавшийся сбором и обработкой разведывательных сведений о Советской Армии, допросом военнопленных, вербовкой агентуры в лагерях военнопленных и т. д.</w:t>
      </w:r>
    </w:p>
  </w:footnote>
  <w:footnote w:id="3">
    <w:p>
      <w:pPr>
        <w:pStyle w:val="Footnote"/>
        <w:rPr/>
      </w:pPr>
      <w:r>
        <w:rPr>
          <w:rStyle w:val="FootnoteCharacters"/>
        </w:rPr>
        <w:footnoteRef/>
      </w:r>
      <w:r>
        <w:rPr>
          <w:rFonts w:cs="Times New Roman" w:ascii="Times New Roman" w:hAnsi="Times New Roman"/>
          <w:sz w:val="18"/>
          <w:szCs w:val="18"/>
        </w:rPr>
        <w:tab/>
        <w:t>Каков дед, таков обед.</w:t>
      </w:r>
    </w:p>
  </w:footnote>
  <w:footnote w:id="4">
    <w:p>
      <w:pPr>
        <w:pStyle w:val="Footnote"/>
        <w:rPr/>
      </w:pPr>
      <w:r>
        <w:rPr>
          <w:rStyle w:val="FootnoteCharacters"/>
        </w:rPr>
        <w:footnoteRef/>
      </w:r>
      <w:r>
        <w:rPr>
          <w:rFonts w:cs="Times New Roman" w:ascii="Times New Roman" w:hAnsi="Times New Roman"/>
          <w:sz w:val="18"/>
          <w:szCs w:val="18"/>
        </w:rPr>
        <w:tab/>
        <w:t>Информационная служба оборо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Style13"/>
    <w:next w:val="TextBody"/>
    <w:qFormat/>
    <w:pPr>
      <w:numPr>
        <w:ilvl w:val="2"/>
        <w:numId w:val="1"/>
      </w:numPr>
      <w:spacing w:before="567" w:after="119"/>
      <w:outlineLvl w:val="2"/>
    </w:pPr>
    <w:rPr>
      <w:b/>
      <w:bCs/>
      <w:sz w:val="28"/>
      <w:szCs w:val="28"/>
    </w:rPr>
  </w:style>
  <w:style w:type="paragraph" w:styleId="Heading4">
    <w:name w:val="Heading 4"/>
    <w:basedOn w:val="Style13"/>
    <w:next w:val="TextBody"/>
    <w:qFormat/>
    <w:pPr>
      <w:numPr>
        <w:ilvl w:val="3"/>
        <w:numId w:val="1"/>
      </w:numPr>
      <w:outlineLvl w:val="3"/>
    </w:pPr>
    <w:rPr>
      <w:b/>
      <w:bCs/>
      <w:i/>
      <w:iCs/>
      <w:sz w:val="24"/>
      <w:szCs w:val="24"/>
    </w:rPr>
  </w:style>
  <w:style w:type="paragraph" w:styleId="Heading5">
    <w:name w:val="Heading 5"/>
    <w:basedOn w:val="Style13"/>
    <w:next w:val="TextBody"/>
    <w:qFormat/>
    <w:pPr>
      <w:numPr>
        <w:ilvl w:val="4"/>
        <w:numId w:val="1"/>
      </w:numPr>
      <w:outlineLvl w:val="4"/>
    </w:pPr>
    <w:rPr>
      <w:b/>
      <w:bCs/>
      <w:sz w:val="24"/>
      <w:szCs w:val="24"/>
    </w:rPr>
  </w:style>
  <w:style w:type="paragraph" w:styleId="Heading6">
    <w:name w:val="Heading 6"/>
    <w:basedOn w:val="Style13"/>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3"/>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3"/>
    <w:next w:val="TextBody"/>
    <w:qFormat/>
    <w:pPr>
      <w:jc w:val="center"/>
    </w:pPr>
    <w:rPr>
      <w:i/>
      <w:iCs/>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40"/>
      <w:szCs w:val="24"/>
      <w:lang w:val="ru-RU" w:eastAsia="zxx" w:bidi="zxx"/>
    </w:rPr>
  </w:style>
  <w:style w:type="paragraph" w:styleId="Footnote">
    <w:name w:val="Footnote Text"/>
    <w:basedOn w:val="Normal"/>
    <w:pPr>
      <w:suppressLineNumbers/>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3"/>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ind w:left="283" w:right="0" w:hanging="283"/>
    </w:pPr>
    <w:rPr>
      <w:sz w:val="20"/>
      <w:szCs w:val="20"/>
    </w:rPr>
  </w:style>
  <w:style w:type="paragraph" w:styleId="Style19">
    <w:name w:val="Заголовок оглавления"/>
    <w:basedOn w:val="Style13"/>
    <w:qFormat/>
    <w:pPr>
      <w:suppressLineNumbers/>
      <w:ind w:left="0" w:right="0" w:hanging="0"/>
    </w:pPr>
    <w:rPr>
      <w:b/>
      <w:bCs/>
      <w:sz w:val="32"/>
      <w:szCs w:val="32"/>
    </w:rPr>
  </w:style>
  <w:style w:type="paragraph" w:styleId="Contents1">
    <w:name w:val="TOC 1"/>
    <w:basedOn w:val="Style15"/>
    <w:pPr>
      <w:tabs>
        <w:tab w:val="clear" w:pos="709"/>
        <w:tab w:val="right" w:pos="9637" w:leader="dot"/>
      </w:tabs>
      <w:ind w:left="0" w:right="0" w:hanging="0"/>
    </w:pPr>
    <w:rPr/>
  </w:style>
  <w:style w:type="paragraph" w:styleId="Contents2">
    <w:name w:val="TOC 2"/>
    <w:basedOn w:val="Style15"/>
    <w:pPr>
      <w:tabs>
        <w:tab w:val="clear" w:pos="709"/>
        <w:tab w:val="right" w:pos="9354" w:leader="dot"/>
      </w:tabs>
      <w:ind w:left="283" w:right="0" w:hanging="0"/>
    </w:pPr>
    <w:rPr/>
  </w:style>
  <w:style w:type="paragraph" w:styleId="Contents3">
    <w:name w:val="TOC 3"/>
    <w:basedOn w:val="Style15"/>
    <w:pPr>
      <w:tabs>
        <w:tab w:val="clear" w:pos="709"/>
        <w:tab w:val="right" w:pos="9071" w:leader="dot"/>
      </w:tabs>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144" w:after="288"/>
      <w:ind w:left="0" w:right="0" w:firstLine="432"/>
      <w:jc w:val="right"/>
    </w:pPr>
    <w:rPr>
      <w:rFonts w:ascii="Verdana" w:hAnsi="Verdana" w:eastAsia="Lucida Sans Unicode" w:cs="Tahoma"/>
      <w:color w:val="800080"/>
      <w:spacing w:val="2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1-04-28T11:10:44Z</dcterms:modified>
  <cp:revision>98</cp:revision>
  <dc:subject/>
  <dc:title/>
</cp:coreProperties>
</file>